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>Městská soutěž       - ročník 04/05       Zpráva z kola č.  5        7.01.0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K:5  Z:21  Lokomotiva H - Volno                                             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5  Z:22  Moravská Slávia D - Café Alfa (Hobza)                       3 : 2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Maršálek B     V 1:0   Dufek M         Kuřil F          0:1 H Kacálek T     </w:t>
      </w:r>
    </w:p>
    <w:p>
      <w:pPr>
        <w:pStyle w:val="Prosttext"/>
        <w:rPr/>
      </w:pPr>
      <w:r>
        <w:rPr/>
        <w:t xml:space="preserve">Dittrich J       1:0 H Smutný V        Hobza K          K:0   kontumace     </w:t>
      </w:r>
    </w:p>
    <w:p>
      <w:pPr>
        <w:pStyle w:val="Prosttext"/>
        <w:rPr/>
      </w:pPr>
      <w:r>
        <w:rPr/>
        <w:t xml:space="preserve">Černý M          0:1   Grym I          kontumace        0:0   kontumace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5  Z:23  Duras BVK H - Univerzita C (Látal)                          4 : 2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Lacko D        H 1:0   Zerdaloglu V    Herberová H      0:1   Uhmann M      </w:t>
      </w:r>
    </w:p>
    <w:p>
      <w:pPr>
        <w:pStyle w:val="Prosttext"/>
        <w:rPr/>
      </w:pPr>
      <w:r>
        <w:rPr/>
        <w:t xml:space="preserve">Dvořák M         %:%   Berka L         Kňazský J        %:%   Zerdaloglu S  </w:t>
      </w:r>
    </w:p>
    <w:p>
      <w:pPr>
        <w:pStyle w:val="Prosttext"/>
        <w:rPr/>
      </w:pPr>
      <w:r>
        <w:rPr/>
        <w:t xml:space="preserve">Karber J         1:0   Babák P         Slavík M       H K:0   kontumace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5  Z:24  Duras BVK G - Vinohrady C (Kleiber)                       5.5:0.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Stanka M         1:0   Bartas D        Keše T           %:%   Sivák M       </w:t>
      </w:r>
    </w:p>
    <w:p>
      <w:pPr>
        <w:pStyle w:val="Prosttext"/>
        <w:rPr/>
      </w:pPr>
      <w:r>
        <w:rPr/>
        <w:t xml:space="preserve">Kleiber K      V 1:0   Lamser T        Paulík K         1:0   Brandejs Z    </w:t>
      </w:r>
    </w:p>
    <w:p>
      <w:pPr>
        <w:pStyle w:val="Prosttext"/>
        <w:rPr/>
      </w:pPr>
      <w:r>
        <w:rPr/>
        <w:t xml:space="preserve">Stanka P         1:0   Veselý M        Mikulík V        K:0   kontumace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5  Z:25  Průkopník B - Lokomotiva I (Janda)                        4.5:1.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Hruška V       H %:%   Mazanec K       Fabián J         1:0   Špalek J      </w:t>
      </w:r>
    </w:p>
    <w:p>
      <w:pPr>
        <w:pStyle w:val="Prosttext"/>
        <w:rPr/>
      </w:pPr>
      <w:r>
        <w:rPr/>
        <w:t xml:space="preserve">Janda L        V 0:1   Strnad J        Sapák R          1:0   Smolka B      </w:t>
      </w:r>
    </w:p>
    <w:p>
      <w:pPr>
        <w:pStyle w:val="Prosttext"/>
        <w:rPr/>
      </w:pPr>
      <w:r>
        <w:rPr/>
        <w:t xml:space="preserve">Fráňa A          1:0   Polák Z         Vališ M          1:0   Křivánek J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Duras BVK H        5  3 1 1 17.5  7  6.Vinohrady C        5  2 0 3 11.0  4</w:t>
      </w:r>
    </w:p>
    <w:p>
      <w:pPr>
        <w:pStyle w:val="Prosttext"/>
        <w:rPr/>
      </w:pPr>
      <w:r>
        <w:rPr/>
        <w:t>2.Moravská Slávia D  5  3 1 1 16.5  7  7.Lokomotiva I       5  0 2 3 12.0  2</w:t>
      </w:r>
    </w:p>
    <w:p>
      <w:pPr>
        <w:pStyle w:val="Prosttext"/>
        <w:rPr/>
      </w:pPr>
      <w:r>
        <w:rPr/>
        <w:t>3.Průkopník B        4  3 1 0 15.5  7  8.Univerzita C       4  1 0 3 10.5  2</w:t>
      </w:r>
    </w:p>
    <w:p>
      <w:pPr>
        <w:pStyle w:val="Prosttext"/>
        <w:rPr/>
      </w:pPr>
      <w:r>
        <w:rPr/>
        <w:t>4.Lokomotiva H       4  3 0 1 14.5  6  9.Café Alfa          4  0 0 4  7.0  0</w:t>
      </w:r>
    </w:p>
    <w:p>
      <w:pPr>
        <w:pStyle w:val="Prosttext"/>
        <w:rPr/>
      </w:pPr>
      <w:r>
        <w:rPr/>
        <w:t xml:space="preserve">5.Duras BVK G        4  2 1 1 13.5  5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Bronislav Chmelíček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22:21:00Z</dcterms:created>
  <dc:creator>Jarča</dc:creator>
  <dc:description/>
  <dc:language>en-US</dc:language>
  <cp:lastModifiedBy>Mirek Hurta</cp:lastModifiedBy>
  <dcterms:modified xsi:type="dcterms:W3CDTF">2005-01-08T22:21:00Z</dcterms:modified>
  <cp:revision>2</cp:revision>
  <dc:subject/>
  <dc:title>Městská soutěž       - ročník 04/05       Zpráva z kola č</dc:title>
</cp:coreProperties>
</file>