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 xml:space="preserve">Městská soutěž                          ročník 04/05 </w:t>
        <w:tab/>
        <w:t xml:space="preserve">Zpráva z kola č. 4 </w:t>
        <w:tab/>
        <w:t>18.12.04</w:t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:2 Z:10 </w:t>
        <w:tab/>
        <w:t>Univerzita C - Café Alfa      (dohrávka 15.12.)</w:t>
        <w:tab/>
        <w:t xml:space="preserve">(Zerdaloglu) </w:t>
        <w:tab/>
        <w:t>3.5:1.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>
          <w:b/>
          <w:b/>
          <w:u w:val="single"/>
        </w:rPr>
      </w:pPr>
      <w:r>
        <w:rPr/>
        <w:t xml:space="preserve">Zerdaloglu V </w:t>
        <w:tab/>
        <w:tab/>
        <w:t xml:space="preserve">1:0 </w:t>
        <w:tab/>
        <w:tab/>
        <w:t xml:space="preserve">Stefanov E </w:t>
        <w:tab/>
        <w:t xml:space="preserve">Trávníček J </w:t>
        <w:tab/>
        <w:tab/>
        <w:t xml:space="preserve">%:%  </w:t>
        <w:tab/>
        <w:t>H</w:t>
        <w:tab/>
        <w:t xml:space="preserve">Smutný V              Šebek J </w:t>
        <w:tab/>
        <w:tab/>
        <w:t xml:space="preserve">1:0 </w:t>
        <w:tab/>
        <w:tab/>
        <w:t xml:space="preserve">Patočka J </w:t>
        <w:tab/>
        <w:t xml:space="preserve">Zerdaloglu S </w:t>
        <w:tab/>
        <w:tab/>
        <w:t xml:space="preserve">1:0 </w:t>
        <w:tab/>
        <w:tab/>
        <w:t xml:space="preserve">Kacálek T              Uhmann J </w:t>
        <w:tab/>
        <w:tab/>
        <w:t xml:space="preserve">0:1 </w:t>
        <w:tab/>
        <w:tab/>
        <w:t xml:space="preserve">Dufek M </w:t>
        <w:tab/>
        <w:t xml:space="preserve">kontumace </w:t>
        <w:tab/>
        <w:tab/>
        <w:t xml:space="preserve">0:0 </w:t>
        <w:tab/>
        <w:t xml:space="preserve">H </w:t>
        <w:tab/>
        <w:t>kontumace</w:t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:4 Z:16 </w:t>
        <w:tab/>
        <w:t xml:space="preserve">Volno - Průkopník B </w:t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:4 Z:17 </w:t>
        <w:tab/>
        <w:t xml:space="preserve">Lokomotiva I - Duras BVK G </w:t>
        <w:tab/>
        <w:t xml:space="preserve">(Smolka) </w:t>
        <w:tab/>
        <w:t>2 : 4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/>
        <w:t xml:space="preserve">Mazanec K </w:t>
        <w:tab/>
        <w:tab/>
        <w:t xml:space="preserve">0:1 </w:t>
        <w:tab/>
        <w:tab/>
        <w:t xml:space="preserve">Stanka M </w:t>
        <w:tab/>
        <w:t xml:space="preserve">Špalek J </w:t>
        <w:tab/>
        <w:tab/>
        <w:t xml:space="preserve">0:1 </w:t>
        <w:tab/>
        <w:tab/>
        <w:t xml:space="preserve">Stanka P                 Polák Z </w:t>
        <w:tab/>
        <w:tab/>
        <w:t xml:space="preserve">%:% </w:t>
        <w:tab/>
        <w:t xml:space="preserve">V </w:t>
        <w:tab/>
        <w:t xml:space="preserve">Kleiber K </w:t>
        <w:tab/>
        <w:t xml:space="preserve">Smolka B </w:t>
        <w:tab/>
        <w:tab/>
        <w:t xml:space="preserve">0:1 </w:t>
        <w:tab/>
        <w:tab/>
        <w:t xml:space="preserve">Keše T                      Flídr J </w:t>
        <w:tab/>
        <w:tab/>
        <w:t xml:space="preserve">1:0 </w:t>
        <w:tab/>
        <w:tab/>
        <w:t xml:space="preserve">Čmiel V </w:t>
        <w:tab/>
        <w:t xml:space="preserve">Mazanec J </w:t>
        <w:tab/>
        <w:tab/>
        <w:t xml:space="preserve">%:% </w:t>
        <w:tab/>
        <w:tab/>
        <w:t xml:space="preserve">Mikulík V </w:t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:4 Z:18 </w:t>
        <w:tab/>
        <w:t xml:space="preserve">Vinohrady C - Duras BVK H </w:t>
        <w:tab/>
        <w:t xml:space="preserve">(Nováková) </w:t>
        <w:tab/>
        <w:t>2 : 4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/>
        <w:t xml:space="preserve">Bartas D </w:t>
        <w:tab/>
        <w:tab/>
        <w:t xml:space="preserve">K:0 </w:t>
        <w:tab/>
        <w:tab/>
        <w:t xml:space="preserve">Doškař M </w:t>
        <w:tab/>
        <w:t xml:space="preserve">Sivák M </w:t>
        <w:tab/>
        <w:tab/>
        <w:t xml:space="preserve">0:1 </w:t>
        <w:tab/>
        <w:tab/>
        <w:t xml:space="preserve">Látal J                 Lamser T </w:t>
        <w:tab/>
        <w:tab/>
        <w:t xml:space="preserve">0:1 </w:t>
        <w:tab/>
        <w:tab/>
        <w:t xml:space="preserve">Herberová H </w:t>
        <w:tab/>
        <w:t xml:space="preserve">Janků M </w:t>
        <w:tab/>
        <w:tab/>
        <w:t xml:space="preserve">0:1 </w:t>
        <w:tab/>
        <w:tab/>
        <w:t xml:space="preserve">Pokorný V       Nováková V </w:t>
        <w:tab/>
        <w:tab/>
        <w:t xml:space="preserve">0:1 </w:t>
        <w:tab/>
        <w:tab/>
        <w:t xml:space="preserve">Kňazský J </w:t>
        <w:tab/>
        <w:t xml:space="preserve">Lang R </w:t>
        <w:tab/>
        <w:tab/>
        <w:t xml:space="preserve">K:0 </w:t>
        <w:tab/>
        <w:tab/>
        <w:t xml:space="preserve">kontumace </w:t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:4 Z:19 </w:t>
        <w:tab/>
        <w:t xml:space="preserve">Univerzita C - Moravská Slávia D </w:t>
        <w:tab/>
        <w:t xml:space="preserve">(Tvrdý) </w:t>
        <w:tab/>
        <w:t>2.5:3.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/>
        <w:t xml:space="preserve">Zerdaloglu V </w:t>
        <w:tab/>
        <w:tab/>
        <w:t xml:space="preserve">1:0 </w:t>
        <w:tab/>
        <w:t xml:space="preserve">V </w:t>
        <w:tab/>
        <w:t xml:space="preserve">Maršálek B </w:t>
        <w:tab/>
        <w:t xml:space="preserve">Babák P </w:t>
        <w:tab/>
        <w:tab/>
        <w:t xml:space="preserve">0:1 </w:t>
        <w:tab/>
        <w:tab/>
        <w:t xml:space="preserve">Turza P                    Berka L </w:t>
        <w:tab/>
        <w:tab/>
        <w:t xml:space="preserve">%:% </w:t>
        <w:tab/>
        <w:tab/>
        <w:t xml:space="preserve">Dittrich J </w:t>
        <w:tab/>
        <w:t xml:space="preserve">Brychta J </w:t>
        <w:tab/>
        <w:tab/>
        <w:t xml:space="preserve">0:1 </w:t>
        <w:tab/>
        <w:tab/>
        <w:t xml:space="preserve">Kuřil F            Trávníček J </w:t>
        <w:tab/>
        <w:tab/>
        <w:t xml:space="preserve">0:1 </w:t>
        <w:tab/>
        <w:tab/>
        <w:t xml:space="preserve">Černý M </w:t>
        <w:tab/>
        <w:t xml:space="preserve">Zerdaloglu S </w:t>
        <w:tab/>
        <w:tab/>
        <w:t xml:space="preserve">1:0 </w:t>
        <w:tab/>
        <w:tab/>
        <w:t xml:space="preserve">Hobza K </w:t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:4 Z:20 </w:t>
        <w:tab/>
        <w:t xml:space="preserve">Café Alfa - Lokomotiva H </w:t>
        <w:tab/>
        <w:t xml:space="preserve">(Patočka) </w:t>
        <w:tab/>
        <w:t>1 : 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/>
        <w:t xml:space="preserve">Kubíček J </w:t>
        <w:tab/>
        <w:t xml:space="preserve">H </w:t>
        <w:tab/>
        <w:t xml:space="preserve"> 0:K </w:t>
        <w:tab/>
        <w:tab/>
        <w:t xml:space="preserve">Prokop P </w:t>
        <w:tab/>
        <w:t xml:space="preserve">Smutný V </w:t>
        <w:tab/>
        <w:t>H</w:t>
        <w:tab/>
        <w:t xml:space="preserve">%:% </w:t>
        <w:tab/>
        <w:tab/>
        <w:t xml:space="preserve">Fuchs A                 Dufek M </w:t>
        <w:tab/>
        <w:tab/>
        <w:t xml:space="preserve">%:% </w:t>
        <w:tab/>
        <w:tab/>
        <w:t xml:space="preserve">Hladký M </w:t>
        <w:tab/>
        <w:t xml:space="preserve">Grym I </w:t>
        <w:tab/>
        <w:tab/>
        <w:t xml:space="preserve"> 0:1 </w:t>
        <w:tab/>
        <w:tab/>
        <w:t xml:space="preserve">Petlan M             Patočka J </w:t>
        <w:tab/>
        <w:tab/>
        <w:t xml:space="preserve"> 0:1 </w:t>
        <w:tab/>
        <w:t xml:space="preserve">V </w:t>
        <w:tab/>
        <w:t xml:space="preserve">Petrilák J </w:t>
        <w:tab/>
        <w:t xml:space="preserve">Kacálek T </w:t>
        <w:tab/>
        <w:t xml:space="preserve">H </w:t>
        <w:tab/>
        <w:t xml:space="preserve"> 1:L </w:t>
        <w:tab/>
        <w:tab/>
        <w:t xml:space="preserve">Škrdlík J </w:t>
      </w:r>
    </w:p>
    <w:p>
      <w:pPr>
        <w:pStyle w:val="Normal"/>
        <w:rPr/>
      </w:pPr>
      <w:r>
        <w:rPr/>
        <w:t xml:space="preserve">V soutěži smí nastupovat pouze dva nekmenový hráči, proto je partie na 6.šachovnici zkontumována ve prospěch hostů, výsledek dosažený na šachovnici pro výpočet ela zůstává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>
          <w:b/>
          <w:b/>
          <w:u w:val="single"/>
        </w:rPr>
      </w:pPr>
      <w:r>
        <w:rPr>
          <w:b/>
          <w:u w:val="single"/>
        </w:rPr>
        <w:t>Tabulka po 4.kole: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 xml:space="preserve">1.Lokomotiva H </w:t>
        <w:tab/>
        <w:t xml:space="preserve">4 3 0 1    14.5    6 </w:t>
        <w:tab/>
        <w:t xml:space="preserve">6.Duras BVK G </w:t>
        <w:tab/>
        <w:t>3 1 1 1      8.0    3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 xml:space="preserve">2.Moravská Slávia D </w:t>
        <w:tab/>
        <w:t xml:space="preserve">4 2 1 1    13.5    5 </w:t>
        <w:tab/>
        <w:t xml:space="preserve">7.Lokomotiva I </w:t>
        <w:tab/>
        <w:t>4 0 2 2    10.5    2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 xml:space="preserve">3.Duras BVK H </w:t>
        <w:tab/>
        <w:t xml:space="preserve">4 2 1 1    13.5    5 </w:t>
        <w:tab/>
        <w:t xml:space="preserve">8.Univerzita C </w:t>
        <w:tab/>
        <w:t>3 1 0 2      8.5    2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 xml:space="preserve">4.Průkopník B </w:t>
        <w:tab/>
        <w:t xml:space="preserve">3 2 1 0    11.0    5 </w:t>
        <w:tab/>
        <w:t xml:space="preserve">9.Café Alfa </w:t>
        <w:tab/>
        <w:t>3 0 0 3      5.0    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 xml:space="preserve">5.Vinohrady C </w:t>
        <w:tab/>
        <w:t xml:space="preserve">4 2 0 2    10.5    4  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993" w:leader="none"/>
          <w:tab w:val="left" w:pos="2268" w:leader="none"/>
          <w:tab w:val="left" w:pos="4536" w:leader="none"/>
          <w:tab w:val="left" w:pos="5670" w:leader="none"/>
          <w:tab w:val="left" w:pos="6804" w:leader="none"/>
          <w:tab w:val="right" w:pos="9072" w:leader="none"/>
        </w:tabs>
        <w:rPr/>
      </w:pPr>
      <w:r>
        <w:rPr/>
        <w:t>Napomenutí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>Ruším napomenutí z prvního kola Univerzity C, neboť se hráč k utkání dostavil, ale v Boby zabloudil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>
          <w:b/>
        </w:rPr>
        <w:t>Duras H, Café Alfa</w:t>
      </w:r>
      <w:r>
        <w:rPr/>
        <w:t xml:space="preserve"> za manipulaci se soupiskou 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plnění soupis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uras BVK G     13. Gajda Zbyněk         740519        5.VT  - smí nastupovat po registraci v ŠSČR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Veselé Vánoce a mnoho úspěchů v novém roce všem družstvům přeje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Bronislav Chmelíče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vedoucí soutěž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  <w:tab w:val="left" w:pos="5670" w:leader="none"/>
        <w:tab w:val="right" w:pos="9072" w:leader="none"/>
      </w:tabs>
      <w:spacing w:before="120" w:after="0"/>
      <w:outlineLvl w:val="0"/>
    </w:pPr>
    <w:rPr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21:17:00Z</dcterms:created>
  <dc:creator>Oldřich Duras</dc:creator>
  <dc:description>Filtr T602 id: </dc:description>
  <dc:language>en-US</dc:language>
  <cp:lastModifiedBy>Mirek Hurta</cp:lastModifiedBy>
  <dcterms:modified xsi:type="dcterms:W3CDTF">2004-12-20T21:17:00Z</dcterms:modified>
  <cp:revision>2</cp:revision>
  <dc:subject/>
  <dc:title>Městská soutěž                          ročník 04/05 </dc:title>
</cp:coreProperties>
</file>