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Městská soutěž                            ročník 04/05                          Zpráva č. 1               </w:t>
        <w:tab/>
        <w:tab/>
        <w:t xml:space="preserve">         23.11.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/>
      </w:pPr>
      <w:r>
        <w:rPr>
          <w:b/>
          <w:u w:val="single"/>
        </w:rPr>
        <w:t xml:space="preserve">K:1 Z:2 </w:t>
        <w:tab/>
        <w:t xml:space="preserve">Café Alfa - Vinohrady C </w:t>
        <w:tab/>
        <w:t xml:space="preserve">(Páral) </w:t>
        <w:tab/>
        <w:t>2.5:3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Patočka J </w:t>
        <w:tab/>
        <w:tab/>
        <w:t xml:space="preserve">1:0 </w:t>
        <w:tab/>
        <w:t xml:space="preserve">H </w:t>
        <w:tab/>
        <w:t xml:space="preserve">Latta H </w:t>
        <w:tab/>
        <w:t xml:space="preserve">Grym I </w:t>
        <w:tab/>
        <w:tab/>
        <w:t xml:space="preserve">%:% </w:t>
        <w:tab/>
        <w:tab/>
        <w:t xml:space="preserve">Lamser T            Smutný V </w:t>
        <w:tab/>
        <w:t>H</w:t>
        <w:tab/>
        <w:t xml:space="preserve">1:0 </w:t>
        <w:tab/>
        <w:tab/>
        <w:t xml:space="preserve">Řehůřek I </w:t>
        <w:tab/>
        <w:t xml:space="preserve">Kacálek T </w:t>
        <w:tab/>
        <w:t xml:space="preserve">H </w:t>
        <w:tab/>
        <w:t xml:space="preserve">0:K </w:t>
        <w:tab/>
        <w:tab/>
        <w:t xml:space="preserve">Sivák M               Franek A </w:t>
        <w:tab/>
        <w:tab/>
        <w:t xml:space="preserve">0:1 </w:t>
        <w:tab/>
        <w:tab/>
        <w:t xml:space="preserve">Bartas D </w:t>
        <w:tab/>
        <w:t xml:space="preserve">kontumace </w:t>
        <w:tab/>
        <w:tab/>
        <w:t xml:space="preserve">0:K </w:t>
        <w:tab/>
        <w:tab/>
        <w:t xml:space="preserve">Lang R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1 Z:3 </w:t>
        <w:tab/>
        <w:t xml:space="preserve">Lokomotiva H - Lokomotiva I </w:t>
        <w:tab/>
        <w:t xml:space="preserve">(Fuchs) </w:t>
        <w:tab/>
        <w:t>3.5:2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Prokop P </w:t>
        <w:tab/>
        <w:tab/>
        <w:t xml:space="preserve">%:% </w:t>
        <w:tab/>
        <w:tab/>
        <w:t xml:space="preserve">Mazanec K </w:t>
        <w:tab/>
        <w:t xml:space="preserve">Fuchs A </w:t>
        <w:tab/>
        <w:tab/>
        <w:t xml:space="preserve">%:% </w:t>
        <w:tab/>
        <w:tab/>
        <w:t xml:space="preserve">Špalek J               Hladký M </w:t>
        <w:tab/>
        <w:tab/>
        <w:t xml:space="preserve">%:% </w:t>
        <w:tab/>
        <w:tab/>
        <w:t xml:space="preserve">Strnad J </w:t>
        <w:tab/>
        <w:t xml:space="preserve">Petlan M </w:t>
        <w:tab/>
        <w:tab/>
        <w:t xml:space="preserve">0:K </w:t>
        <w:tab/>
        <w:tab/>
        <w:t xml:space="preserve">Mazanec J            Petrilák J </w:t>
        <w:tab/>
        <w:t xml:space="preserve">V </w:t>
        <w:tab/>
        <w:t xml:space="preserve">1:0 </w:t>
        <w:tab/>
        <w:tab/>
        <w:t xml:space="preserve">Flídr J </w:t>
        <w:tab/>
        <w:t xml:space="preserve">Škrdlík J </w:t>
        <w:tab/>
        <w:tab/>
        <w:t xml:space="preserve">1:0 </w:t>
        <w:tab/>
        <w:tab/>
        <w:t xml:space="preserve">Křivánek J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1 Z:4 </w:t>
        <w:tab/>
        <w:t xml:space="preserve">Moravská Slávia D - Průkopník B </w:t>
        <w:tab/>
        <w:t xml:space="preserve">(Hobza) </w:t>
        <w:tab/>
        <w:t>2.5:3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Maršálek B </w:t>
        <w:tab/>
        <w:t xml:space="preserve">V </w:t>
        <w:tab/>
        <w:t xml:space="preserve">0:1 </w:t>
        <w:tab/>
        <w:t xml:space="preserve">V </w:t>
        <w:tab/>
        <w:t xml:space="preserve">Bednařík R </w:t>
        <w:tab/>
        <w:t xml:space="preserve">Turza P </w:t>
        <w:tab/>
        <w:tab/>
        <w:t xml:space="preserve">%:% </w:t>
        <w:tab/>
        <w:tab/>
        <w:t xml:space="preserve">Fabián J               Dittrich J </w:t>
        <w:tab/>
        <w:tab/>
        <w:t xml:space="preserve">%:% </w:t>
        <w:tab/>
        <w:t xml:space="preserve">V </w:t>
        <w:tab/>
        <w:t xml:space="preserve">Janda L </w:t>
        <w:tab/>
        <w:t xml:space="preserve">Kuřil F </w:t>
        <w:tab/>
        <w:tab/>
        <w:t xml:space="preserve">0:1 </w:t>
        <w:tab/>
        <w:tab/>
        <w:t xml:space="preserve">Vališ M                 Černý M </w:t>
        <w:tab/>
        <w:tab/>
        <w:t xml:space="preserve">%:% </w:t>
        <w:tab/>
        <w:tab/>
        <w:t xml:space="preserve">Fráňa A </w:t>
        <w:tab/>
        <w:t xml:space="preserve">Hobza K </w:t>
        <w:tab/>
        <w:tab/>
        <w:t xml:space="preserve">K:0 </w:t>
        <w:tab/>
        <w:tab/>
        <w:t xml:space="preserve">kontumace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1 Z:5 </w:t>
        <w:tab/>
        <w:t xml:space="preserve">Duras BVK H - Duras BVK G </w:t>
        <w:tab/>
        <w:t xml:space="preserve">(Látal) </w:t>
        <w:tab/>
        <w:t>5 : 1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Putna V </w:t>
        <w:tab/>
        <w:tab/>
        <w:t xml:space="preserve">1:0 </w:t>
        <w:tab/>
        <w:tab/>
        <w:t xml:space="preserve">Stanka M </w:t>
        <w:tab/>
        <w:t xml:space="preserve">Látal J </w:t>
        <w:tab/>
        <w:tab/>
        <w:t xml:space="preserve">%:% </w:t>
        <w:tab/>
        <w:tab/>
        <w:t xml:space="preserve">Keše T                    Karber J </w:t>
        <w:tab/>
        <w:tab/>
        <w:t xml:space="preserve">1:0 </w:t>
        <w:tab/>
        <w:t xml:space="preserve">V </w:t>
        <w:tab/>
        <w:t xml:space="preserve">Kleiber K </w:t>
        <w:tab/>
        <w:t xml:space="preserve">Pokorný V </w:t>
        <w:tab/>
        <w:tab/>
        <w:t xml:space="preserve">1:0 </w:t>
        <w:tab/>
        <w:tab/>
        <w:t xml:space="preserve">Zeman J               Kňazský J </w:t>
        <w:tab/>
        <w:tab/>
        <w:t xml:space="preserve">%:% </w:t>
        <w:tab/>
        <w:tab/>
        <w:t xml:space="preserve">Čmiel V </w:t>
        <w:tab/>
        <w:t xml:space="preserve">Slavík M </w:t>
        <w:tab/>
        <w:t xml:space="preserve">H </w:t>
        <w:tab/>
        <w:t xml:space="preserve">1:0 </w:t>
        <w:tab/>
        <w:tab/>
        <w:t xml:space="preserve">Zavřel V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2 Z:7 </w:t>
        <w:tab/>
        <w:t xml:space="preserve">Průkopník B - Duras BVK H </w:t>
        <w:tab/>
        <w:t xml:space="preserve">(Janda) </w:t>
        <w:tab/>
        <w:t>4.5:1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Bednařík R </w:t>
        <w:tab/>
        <w:t xml:space="preserve">V </w:t>
        <w:tab/>
        <w:t xml:space="preserve">%:% </w:t>
        <w:tab/>
        <w:tab/>
        <w:t xml:space="preserve">Doškař M </w:t>
        <w:tab/>
        <w:t xml:space="preserve">Fabián J </w:t>
        <w:tab/>
        <w:tab/>
        <w:t xml:space="preserve">%:% </w:t>
        <w:tab/>
        <w:tab/>
        <w:t xml:space="preserve">Kňazský J               Janda L </w:t>
        <w:tab/>
        <w:t xml:space="preserve">V </w:t>
        <w:tab/>
        <w:t xml:space="preserve">1:0 </w:t>
        <w:tab/>
        <w:tab/>
        <w:t xml:space="preserve">Dvořák M </w:t>
        <w:tab/>
        <w:t xml:space="preserve">Sapák R </w:t>
        <w:tab/>
        <w:tab/>
        <w:t xml:space="preserve">1:0 </w:t>
        <w:tab/>
        <w:tab/>
        <w:t xml:space="preserve">Pokorný V              Fráňa A </w:t>
        <w:tab/>
        <w:tab/>
        <w:t xml:space="preserve">%:% </w:t>
        <w:tab/>
        <w:tab/>
        <w:t xml:space="preserve">Karber J </w:t>
        <w:tab/>
        <w:t xml:space="preserve">Vališ M </w:t>
        <w:tab/>
        <w:tab/>
        <w:t xml:space="preserve">1:0 </w:t>
        <w:tab/>
        <w:t xml:space="preserve">H </w:t>
        <w:tab/>
        <w:t xml:space="preserve">Slavík M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2 Z:8 </w:t>
        <w:tab/>
        <w:t xml:space="preserve">Lokomotiva I - Moravská Slávia D </w:t>
        <w:tab/>
        <w:t xml:space="preserve">(Smolka) </w:t>
        <w:tab/>
        <w:t>3 : 3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Mazanec K </w:t>
        <w:tab/>
        <w:tab/>
        <w:t xml:space="preserve">1:0 </w:t>
        <w:tab/>
        <w:t xml:space="preserve">V </w:t>
        <w:tab/>
        <w:t xml:space="preserve">Maršálek B </w:t>
        <w:tab/>
        <w:t xml:space="preserve">Smolka B </w:t>
        <w:tab/>
        <w:tab/>
        <w:t xml:space="preserve">0:1 </w:t>
        <w:tab/>
        <w:tab/>
        <w:t xml:space="preserve">Kuřil F                   Strnad J </w:t>
        <w:tab/>
        <w:tab/>
        <w:t xml:space="preserve">0:1 </w:t>
        <w:tab/>
        <w:tab/>
        <w:t xml:space="preserve">Dittrich J </w:t>
        <w:tab/>
        <w:t xml:space="preserve">Mazanec J </w:t>
        <w:tab/>
        <w:tab/>
        <w:t xml:space="preserve">1:0 </w:t>
        <w:tab/>
        <w:tab/>
        <w:t xml:space="preserve">Hobza K               Špalek J </w:t>
        <w:tab/>
        <w:tab/>
        <w:t xml:space="preserve">0:1 </w:t>
        <w:tab/>
        <w:tab/>
        <w:t xml:space="preserve">Turza P </w:t>
        <w:tab/>
        <w:t xml:space="preserve">Křivánek J </w:t>
        <w:tab/>
        <w:tab/>
        <w:t xml:space="preserve">1:0 </w:t>
        <w:tab/>
        <w:tab/>
        <w:t xml:space="preserve">Hradil J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2 Z:9 </w:t>
        <w:tab/>
        <w:t xml:space="preserve">Vinohrady C - Lokomotiva H </w:t>
        <w:tab/>
        <w:t xml:space="preserve">(Nováková) </w:t>
        <w:tab/>
        <w:t>3.5:2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Latta H </w:t>
        <w:tab/>
        <w:t xml:space="preserve">H </w:t>
        <w:tab/>
        <w:t xml:space="preserve">1:0 </w:t>
        <w:tab/>
        <w:tab/>
        <w:t xml:space="preserve">Prokop P </w:t>
        <w:tab/>
        <w:t xml:space="preserve">Nováková V </w:t>
        <w:tab/>
        <w:tab/>
        <w:t xml:space="preserve">0:1 </w:t>
        <w:tab/>
        <w:tab/>
        <w:t xml:space="preserve">Fuchs A                   Bartas D </w:t>
        <w:tab/>
        <w:tab/>
        <w:t xml:space="preserve">0:1 </w:t>
        <w:tab/>
        <w:tab/>
        <w:t xml:space="preserve">Hladký M </w:t>
        <w:tab/>
        <w:t xml:space="preserve">Veselý M </w:t>
        <w:tab/>
        <w:tab/>
        <w:t xml:space="preserve">%:% </w:t>
        <w:tab/>
        <w:tab/>
        <w:t xml:space="preserve">Petlan M              Lamser T </w:t>
        <w:tab/>
        <w:tab/>
        <w:t xml:space="preserve">1:0 </w:t>
        <w:tab/>
        <w:t xml:space="preserve">V </w:t>
        <w:tab/>
        <w:t xml:space="preserve">Petrilák J </w:t>
        <w:tab/>
        <w:t xml:space="preserve">Sivák M </w:t>
        <w:tab/>
        <w:tab/>
        <w:t xml:space="preserve">1:0 </w:t>
        <w:tab/>
        <w:tab/>
        <w:t xml:space="preserve">Točev J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>
          <w:b/>
          <w:u w:val="single"/>
        </w:rPr>
        <w:t xml:space="preserve">K:2 Z:10 Univerzita C - Café Alfa </w:t>
      </w:r>
      <w:r>
        <w:rPr/>
        <w:t>Zápas byl odložen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/>
      </w:pPr>
      <w:r>
        <w:rPr>
          <w:b/>
          <w:u w:val="single"/>
          <w:lang w:eastAsia="cs-CZ"/>
        </w:rPr>
        <w:t xml:space="preserve">K:3 Z:12 </w:t>
        <w:tab/>
        <w:t xml:space="preserve">Lokomotiva H - Univerzita C </w:t>
        <w:tab/>
        <w:t xml:space="preserve">(Fuchs) </w:t>
        <w:tab/>
        <w:t>3.5:2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>
          <w:lang w:eastAsia="cs-CZ"/>
        </w:rPr>
      </w:pPr>
      <w:r>
        <w:rPr>
          <w:lang w:eastAsia="cs-CZ"/>
        </w:rPr>
        <w:t xml:space="preserve">Prokop P </w:t>
        <w:tab/>
        <w:tab/>
        <w:t xml:space="preserve">1:0 </w:t>
        <w:tab/>
        <w:tab/>
        <w:t xml:space="preserve">Fuchs P </w:t>
        <w:tab/>
        <w:t xml:space="preserve">Fuchs A </w:t>
        <w:tab/>
        <w:tab/>
        <w:t xml:space="preserve">1:0 </w:t>
        <w:tab/>
        <w:tab/>
        <w:t xml:space="preserve">Babák P               Hladký M </w:t>
        <w:tab/>
        <w:tab/>
        <w:t xml:space="preserve">0:1 </w:t>
        <w:tab/>
        <w:tab/>
        <w:t xml:space="preserve">Zerdaloglu V </w:t>
        <w:tab/>
        <w:t xml:space="preserve">Petlan M </w:t>
        <w:tab/>
        <w:tab/>
        <w:t xml:space="preserve">K:0 </w:t>
        <w:tab/>
        <w:tab/>
        <w:t xml:space="preserve">Uhmann M           Petrilák J </w:t>
        <w:tab/>
        <w:t xml:space="preserve">V </w:t>
        <w:tab/>
        <w:t xml:space="preserve">0:1 </w:t>
        <w:tab/>
        <w:tab/>
        <w:t xml:space="preserve">Uhmann J </w:t>
        <w:tab/>
        <w:t xml:space="preserve">Škrdlík J </w:t>
        <w:tab/>
        <w:tab/>
        <w:t xml:space="preserve">%:% </w:t>
        <w:tab/>
        <w:tab/>
        <w:t xml:space="preserve">Zerdaloglu S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  <w:t xml:space="preserve">K:3 Z:13 </w:t>
        <w:tab/>
        <w:t xml:space="preserve">Moravská Slávia D - Vinohrady C </w:t>
        <w:tab/>
        <w:t xml:space="preserve">(Hobza) </w:t>
        <w:tab/>
        <w:t>4.5:1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>
          <w:lang w:eastAsia="cs-CZ"/>
        </w:rPr>
        <w:t xml:space="preserve">Maršálek B </w:t>
        <w:tab/>
        <w:t xml:space="preserve">V </w:t>
        <w:tab/>
        <w:t xml:space="preserve">1:0 </w:t>
        <w:tab/>
        <w:tab/>
        <w:t xml:space="preserve">Řehůřek I </w:t>
        <w:tab/>
        <w:t xml:space="preserve">Kuřil F </w:t>
        <w:tab/>
        <w:tab/>
        <w:t xml:space="preserve">1:0 </w:t>
        <w:tab/>
        <w:tab/>
        <w:t xml:space="preserve">Veselý M            Dittrich J </w:t>
        <w:tab/>
        <w:tab/>
        <w:t xml:space="preserve">%:% </w:t>
        <w:tab/>
        <w:tab/>
        <w:t xml:space="preserve">Bartas D </w:t>
        <w:tab/>
        <w:t xml:space="preserve">Hobza K </w:t>
        <w:tab/>
        <w:tab/>
        <w:t xml:space="preserve">1:0 </w:t>
        <w:tab/>
        <w:tab/>
        <w:t xml:space="preserve">Sivák M                  Černý M </w:t>
        <w:tab/>
        <w:tab/>
        <w:t xml:space="preserve">0:1 </w:t>
        <w:tab/>
        <w:tab/>
        <w:t xml:space="preserve">Lamser T </w:t>
        <w:tab/>
        <w:t xml:space="preserve">Hradil J </w:t>
        <w:tab/>
        <w:tab/>
        <w:t xml:space="preserve">1:0 </w:t>
        <w:tab/>
        <w:tab/>
        <w:t xml:space="preserve">Svoboda P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  <w:t xml:space="preserve">K:3 Z:14 </w:t>
        <w:tab/>
        <w:t xml:space="preserve">Duras BVK H - Lokomotiva I </w:t>
        <w:tab/>
        <w:t xml:space="preserve">(Látal) </w:t>
        <w:tab/>
        <w:t>3 : 3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>
          <w:lang w:eastAsia="cs-CZ"/>
        </w:rPr>
      </w:pPr>
      <w:r>
        <w:rPr>
          <w:lang w:eastAsia="cs-CZ"/>
        </w:rPr>
        <w:t xml:space="preserve">Putna V </w:t>
        <w:tab/>
        <w:tab/>
        <w:t xml:space="preserve">%:% </w:t>
        <w:tab/>
        <w:tab/>
        <w:t xml:space="preserve">Mazanec K </w:t>
        <w:tab/>
        <w:t xml:space="preserve">Kňazský J </w:t>
        <w:tab/>
        <w:tab/>
        <w:t xml:space="preserve">%:% </w:t>
        <w:tab/>
        <w:tab/>
        <w:t xml:space="preserve">Flídr J                   Dvořák M </w:t>
        <w:tab/>
        <w:tab/>
        <w:t xml:space="preserve">1:0 </w:t>
        <w:tab/>
        <w:tab/>
        <w:t xml:space="preserve">Strnad J </w:t>
        <w:tab/>
        <w:t xml:space="preserve">Pokorný V </w:t>
        <w:tab/>
        <w:tab/>
        <w:t xml:space="preserve">0:1 </w:t>
        <w:tab/>
        <w:tab/>
        <w:t xml:space="preserve">Špalek J                   Karber J </w:t>
        <w:tab/>
        <w:tab/>
        <w:t xml:space="preserve">1:0 </w:t>
        <w:tab/>
        <w:tab/>
        <w:t xml:space="preserve">Polák Z </w:t>
        <w:tab/>
        <w:t xml:space="preserve">Slavík M </w:t>
        <w:tab/>
        <w:t xml:space="preserve">H </w:t>
        <w:tab/>
        <w:t xml:space="preserve">0:1 </w:t>
        <w:tab/>
        <w:tab/>
        <w:t xml:space="preserve">Mazanec J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  <w:tab w:val="right" w:pos="9072" w:leader="none"/>
        </w:tabs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  <w:t xml:space="preserve">K:3 Z:15 </w:t>
        <w:tab/>
        <w:t xml:space="preserve">Duras BVK G - Průkopník B </w:t>
        <w:tab/>
        <w:t xml:space="preserve">(Kleiber) </w:t>
        <w:tab/>
        <w:t>3 : 3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>
          <w:lang w:eastAsia="cs-CZ"/>
        </w:rPr>
      </w:pPr>
      <w:r>
        <w:rPr>
          <w:lang w:eastAsia="cs-CZ"/>
        </w:rPr>
        <w:t xml:space="preserve">Stanka M </w:t>
        <w:tab/>
        <w:tab/>
        <w:t xml:space="preserve">1:0 </w:t>
        <w:tab/>
        <w:t xml:space="preserve">V </w:t>
        <w:tab/>
        <w:t xml:space="preserve">Janda L </w:t>
        <w:tab/>
        <w:t xml:space="preserve">Stanka P </w:t>
        <w:tab/>
        <w:tab/>
        <w:t xml:space="preserve">0:1 </w:t>
        <w:tab/>
        <w:tab/>
        <w:t xml:space="preserve">Sapák R                 Kleiber K </w:t>
        <w:tab/>
        <w:t xml:space="preserve">V </w:t>
        <w:tab/>
        <w:t xml:space="preserve">%:% </w:t>
        <w:tab/>
        <w:tab/>
        <w:t xml:space="preserve">Fráňa A </w:t>
        <w:tab/>
        <w:t xml:space="preserve">Keše T </w:t>
        <w:tab/>
        <w:tab/>
        <w:t xml:space="preserve">%:% </w:t>
        <w:tab/>
        <w:tab/>
        <w:t xml:space="preserve">Vališ M                    Čmiel V </w:t>
        <w:tab/>
        <w:tab/>
        <w:t xml:space="preserve">%:% </w:t>
        <w:tab/>
        <w:tab/>
        <w:t xml:space="preserve">Fabián J </w:t>
        <w:tab/>
        <w:t xml:space="preserve">Zavadilová K </w:t>
        <w:tab/>
        <w:tab/>
        <w:t xml:space="preserve">%:% </w:t>
        <w:tab/>
        <w:t xml:space="preserve">H </w:t>
        <w:tab/>
        <w:t xml:space="preserve">Hafrovič V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  <w:t>Tabulka po 3.kole:</w:t>
      </w:r>
    </w:p>
    <w:p>
      <w:pPr>
        <w:pStyle w:val="Normal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lang w:eastAsia="cs-CZ"/>
        </w:rPr>
        <w:t xml:space="preserve">1.Průkopník B </w:t>
        <w:tab/>
        <w:t xml:space="preserve">3 2 1 0    11.0    5 </w:t>
        <w:tab/>
        <w:t xml:space="preserve">6.Lokomotiva I </w:t>
        <w:tab/>
        <w:t>3 0 2 1      8.5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lang w:eastAsia="cs-CZ"/>
        </w:rPr>
        <w:t xml:space="preserve">2.Lokomotiva H </w:t>
        <w:tab/>
        <w:t xml:space="preserve">3 2 0 1      9.5    4 </w:t>
        <w:tab/>
        <w:t xml:space="preserve">7.Duras BVK G </w:t>
        <w:tab/>
        <w:t>2 0 1 1      4.0    1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lang w:eastAsia="cs-CZ"/>
        </w:rPr>
        <w:t xml:space="preserve">3.Vinohrady C </w:t>
        <w:tab/>
        <w:t xml:space="preserve">3 2 0 1      8.5    4 </w:t>
        <w:tab/>
        <w:t xml:space="preserve">8.Univerzita C </w:t>
        <w:tab/>
        <w:t>1 0 0 1      2.5    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lang w:eastAsia="cs-CZ"/>
        </w:rPr>
        <w:t xml:space="preserve">4.Moravská Slávia D </w:t>
        <w:tab/>
        <w:t xml:space="preserve">3 1 1 1    10.0    3 </w:t>
        <w:tab/>
        <w:t xml:space="preserve">9.Café Alfa </w:t>
        <w:tab/>
        <w:t>1 0 0 1      2.5    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lang w:eastAsia="cs-CZ"/>
        </w:rPr>
      </w:pPr>
      <w:r>
        <w:rPr>
          <w:lang w:eastAsia="cs-CZ"/>
        </w:rPr>
        <w:t xml:space="preserve">5.Duras BVK H </w:t>
        <w:tab/>
        <w:t xml:space="preserve">3 1 1 1      9.5    3 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>Od letošní sezóny bylo rozhodnuto, že kontumace uvnitř družstva je manipulace se soupiskou a družstvo má být potrestáno pokutou. Vzhledem k tomu, že hrajeme večer, je šance, že se někdo nedostaví k partii opravdu z pracovních důvodů. Proto 1. takový  prohřešek družstva budu trestat napomenutím, od druhého porušení tohoto pravidla stejným družstvem, budu udělovat pokutu 50,- Kč.</w:t>
      </w:r>
    </w:p>
    <w:p>
      <w:pPr>
        <w:pStyle w:val="Heading1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>Napomenutí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b/>
        </w:rPr>
        <w:t>Lokomotiva H. Univerzita C</w:t>
      </w:r>
      <w:r>
        <w:rPr/>
        <w:t xml:space="preserve"> za manipulaci se soupiskou 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Bronislav Chmelíček, vedoucí soutěže</w:t>
      </w:r>
    </w:p>
    <w:sectPr>
      <w:type w:val="nextPage"/>
      <w:pgSz w:w="11906" w:h="16838"/>
      <w:pgMar w:left="1418" w:right="1418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41:00Z</dcterms:created>
  <dc:creator>Oldřich Duras</dc:creator>
  <dc:description>Filtr T602 id: </dc:description>
  <dc:language>en-US</dc:language>
  <cp:lastModifiedBy>Oldřich Duras</cp:lastModifiedBy>
  <dcterms:modified xsi:type="dcterms:W3CDTF">2004-11-23T21:24:00Z</dcterms:modified>
  <cp:revision>6</cp:revision>
  <dc:subject/>
  <dc:title>Městská soutěž - ročník 04/05 Zpráva z kola č</dc:title>
</cp:coreProperties>
</file>