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Městská soutěž                         ročník 04/05                                Úvodní zpráva                                   13.10.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ování soutěže proběhlo dne 29.09.04. Ve skupině startuje 9 družste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řadí družstev podle čísla losu (v záv. průměrný koeficient zákl.sestavy)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</w:tabs>
        <w:rPr/>
      </w:pPr>
      <w:r>
        <w:rPr/>
        <w:t xml:space="preserve">1. Univerzita C </w:t>
        <w:tab/>
        <w:t xml:space="preserve">(1801) </w:t>
        <w:tab/>
        <w:t xml:space="preserve">6. Duras BVK G </w:t>
        <w:tab/>
        <w:t>(1511)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</w:tabs>
        <w:rPr/>
      </w:pPr>
      <w:r>
        <w:rPr/>
        <w:t xml:space="preserve"> </w:t>
      </w:r>
      <w:r>
        <w:rPr/>
        <w:t xml:space="preserve">2. Kafé Alfa </w:t>
        <w:tab/>
        <w:t xml:space="preserve">(1766) </w:t>
        <w:tab/>
        <w:t xml:space="preserve">7. Průkopník B </w:t>
        <w:tab/>
        <w:t>(1756)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</w:tabs>
        <w:rPr/>
      </w:pPr>
      <w:r>
        <w:rPr/>
        <w:t xml:space="preserve"> </w:t>
      </w:r>
      <w:r>
        <w:rPr/>
        <w:t xml:space="preserve">3. Lokomotiva H </w:t>
        <w:tab/>
        <w:t xml:space="preserve">(1600) </w:t>
        <w:tab/>
        <w:t xml:space="preserve">8. Lokomotiva I </w:t>
        <w:tab/>
        <w:t>(1651)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</w:tabs>
        <w:rPr/>
      </w:pPr>
      <w:r>
        <w:rPr/>
        <w:t xml:space="preserve"> </w:t>
      </w:r>
      <w:r>
        <w:rPr/>
        <w:t xml:space="preserve">4. Moravská Slávia D (1731) </w:t>
        <w:tab/>
        <w:t xml:space="preserve">9. Vinohrady C </w:t>
        <w:tab/>
        <w:t>(1467)</w:t>
      </w:r>
    </w:p>
    <w:p>
      <w:pPr>
        <w:pStyle w:val="Normal"/>
        <w:tabs>
          <w:tab w:val="clear" w:pos="720"/>
          <w:tab w:val="left" w:pos="1843" w:leader="none"/>
          <w:tab w:val="left" w:pos="2835" w:leader="none"/>
        </w:tabs>
        <w:rPr/>
      </w:pPr>
      <w:r>
        <w:rPr/>
        <w:t xml:space="preserve"> </w:t>
      </w:r>
      <w:r>
        <w:rPr/>
        <w:t xml:space="preserve">5. Duras BVK H </w:t>
        <w:tab/>
        <w:t>(1692)</w:t>
      </w:r>
    </w:p>
    <w:p>
      <w:pPr>
        <w:pStyle w:val="Normal"/>
        <w:rPr/>
      </w:pPr>
      <w:r>
        <w:rPr/>
        <w:t>Průměrný koeficient soutěže: 166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resář kapitánů a organ. pracovníků (v pořadí dle čísel losu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. Kapitán:</w:t>
      </w:r>
      <w:r>
        <w:rPr/>
        <w:t xml:space="preserve"> Zerdaloglu Vasilis, Ing., Úvoz 59a, 60200 Brno,  TZ: 603702398, </w:t>
      </w:r>
      <w:hyperlink r:id="rId2">
        <w:r>
          <w:rPr>
            <w:rStyle w:val="InternetLink"/>
          </w:rPr>
          <w:t>blackdeath@email.cz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. Kapitán:</w:t>
      </w:r>
      <w:r>
        <w:rPr/>
        <w:t xml:space="preserve"> Patočka Josef, U Velké ceny 12, 62300 Brno,  TB: 547381673, </w:t>
      </w:r>
      <w:hyperlink r:id="rId3">
        <w:r>
          <w:rPr>
            <w:rStyle w:val="InternetLink"/>
          </w:rPr>
          <w:t>Josef.Patocka@sezna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3. Kapitán:</w:t>
      </w:r>
      <w:r>
        <w:rPr/>
        <w:t xml:space="preserve"> Fuchs Alois, Jana Uhra 25, 60200 Brno,  TB: 549255336, </w:t>
      </w:r>
      <w:hyperlink r:id="rId4">
        <w:r>
          <w:rPr>
            <w:rStyle w:val="InternetLink"/>
          </w:rPr>
          <w:t>dtocev@d-net.cz</w:t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rPr/>
      </w:pPr>
      <w:r>
        <w:rPr/>
        <w:t xml:space="preserve"> </w:t>
      </w:r>
      <w:r>
        <w:rPr>
          <w:b/>
        </w:rPr>
        <w:t>4. Kapitán:</w:t>
      </w:r>
      <w:r>
        <w:rPr/>
        <w:t xml:space="preserve"> Hobza Kristián, Pšeník 2, 63900 Brno,  TB: 543212869, </w:t>
      </w:r>
      <w:hyperlink r:id="rId6">
        <w:r>
          <w:rPr>
            <w:rStyle w:val="InternetLink"/>
          </w:rPr>
          <w:t>kristian.hobza@tiscali.cz</w:t>
        </w:r>
      </w:hyperlink>
    </w:p>
    <w:p>
      <w:pPr>
        <w:pStyle w:val="Normal"/>
        <w:rPr/>
      </w:pPr>
      <w:r>
        <w:rPr/>
        <w:t xml:space="preserve"> </w:t>
      </w:r>
      <w:r>
        <w:rPr/>
        <w:t>Zástupce: Kuřil František, Nám. SNP 13, 61300 Brno,  TZ: 723339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5. Kapitán:</w:t>
      </w:r>
      <w:r>
        <w:rPr/>
        <w:t xml:space="preserve"> Látal Jiří, Lesnická 62, 61300 Brno,  TB: 5455796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6. Kapitán:</w:t>
      </w:r>
      <w:r>
        <w:rPr/>
        <w:t xml:space="preserve"> Kleiber Karel, Anenská 2, 60200 Brno, TB: 543241736, TZ: 607260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7. Kapitán:</w:t>
      </w:r>
      <w:r>
        <w:rPr/>
        <w:t xml:space="preserve"> Janda Luboš, J.Faimonové 3, 62800 Brno, TZ: 602724513, </w:t>
      </w:r>
      <w:hyperlink r:id="rId7">
        <w:r>
          <w:rPr>
            <w:rStyle w:val="InternetLink"/>
          </w:rPr>
          <w:t>janda.l@volny.cz</w:t>
        </w:r>
      </w:hyperlink>
    </w:p>
    <w:p>
      <w:pPr>
        <w:pStyle w:val="Normal"/>
        <w:rPr/>
      </w:pPr>
      <w:hyperlink r:id="rId8">
        <w:r>
          <w:rPr/>
          <w:t xml:space="preserve"> </w:t>
        </w:r>
      </w:hyperlink>
      <w:r>
        <w:rPr/>
        <w:t>Zástupce: Fráňa Antonín, Havláskova 20, 62100 Brno,  TZ: 603275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8. Kapitán:</w:t>
      </w:r>
      <w:r>
        <w:rPr/>
        <w:t xml:space="preserve"> Smolka Bohumír, Úvoz 43, 60200 Brno, TB: 543248506, </w:t>
      </w:r>
      <w:hyperlink r:id="rId9">
        <w:r>
          <w:rPr>
            <w:rStyle w:val="InternetLink"/>
          </w:rPr>
          <w:t>bohumirsmolka@sezna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9. Kapitán:</w:t>
      </w:r>
      <w:r>
        <w:rPr/>
        <w:t xml:space="preserve"> Sivák Martin, Mikulovská 8, 62800 Brno, </w:t>
      </w:r>
      <w:hyperlink r:id="rId10">
        <w:r>
          <w:rPr>
            <w:rStyle w:val="InternetLink"/>
          </w:rPr>
          <w:t>sotjvinohrady</w:t>
        </w:r>
        <w:r>
          <w:rPr>
            <w:rStyle w:val="InternetLink"/>
            <w:lang w:val="de-DE"/>
          </w:rPr>
          <w:t>@</w:t>
        </w:r>
        <w:r>
          <w:rPr>
            <w:rStyle w:val="InternetLink"/>
          </w:rPr>
          <w:t>seznam.cz</w:t>
        </w:r>
      </w:hyperlink>
    </w:p>
    <w:p>
      <w:pPr>
        <w:pStyle w:val="Normal"/>
        <w:rPr/>
      </w:pPr>
      <w:r>
        <w:rPr/>
        <w:t xml:space="preserve"> </w:t>
      </w:r>
      <w:r>
        <w:rPr/>
        <w:t>Zástupce: Páral Stanislav, Bořetická 1, 62800 Brno, TB: 5442157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Vedoucí soutěže:</w:t>
      </w:r>
      <w:r>
        <w:rPr/>
        <w:t xml:space="preserve"> Bronislav Chmelíček, Rybářská 22, 60300 Brno, TB: 543233023, TZ: 732705423, </w:t>
      </w:r>
      <w:hyperlink r:id="rId11">
        <w:r>
          <w:rPr>
            <w:rStyle w:val="InternetLink"/>
          </w:rPr>
          <w:t>bchmelicek@bvk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rací místnosti (v pořadí dle čísel losu)</w:t>
      </w:r>
    </w:p>
    <w:p>
      <w:pPr>
        <w:pStyle w:val="Normal"/>
        <w:rPr/>
      </w:pPr>
      <w:r>
        <w:rPr/>
        <w:t xml:space="preserve"> </w:t>
      </w:r>
      <w:r>
        <w:rPr/>
        <w:t>1. Zámečnická 2</w:t>
      </w:r>
    </w:p>
    <w:p>
      <w:pPr>
        <w:pStyle w:val="Normal"/>
        <w:rPr/>
      </w:pPr>
      <w:r>
        <w:rPr/>
        <w:t xml:space="preserve"> </w:t>
      </w:r>
      <w:r>
        <w:rPr/>
        <w:t>2. Pasáž Alfa</w:t>
      </w:r>
    </w:p>
    <w:p>
      <w:pPr>
        <w:pStyle w:val="Normal"/>
        <w:rPr/>
      </w:pPr>
      <w:r>
        <w:rPr/>
        <w:t xml:space="preserve"> </w:t>
      </w:r>
      <w:r>
        <w:rPr/>
        <w:t>3. Bobycentrum, Sportovní 2a</w:t>
      </w:r>
    </w:p>
    <w:p>
      <w:pPr>
        <w:pStyle w:val="Normal"/>
        <w:rPr/>
      </w:pPr>
      <w:r>
        <w:rPr/>
        <w:t xml:space="preserve"> </w:t>
      </w:r>
      <w:r>
        <w:rPr/>
        <w:t>4. Vídeňská 9</w:t>
      </w:r>
    </w:p>
    <w:p>
      <w:pPr>
        <w:pStyle w:val="Normal"/>
        <w:rPr/>
      </w:pPr>
      <w:r>
        <w:rPr/>
        <w:t xml:space="preserve"> </w:t>
      </w:r>
      <w:r>
        <w:rPr/>
        <w:t>5. Bobycentrum, Sportovní 2a</w:t>
      </w:r>
    </w:p>
    <w:p>
      <w:pPr>
        <w:pStyle w:val="Normal"/>
        <w:rPr/>
      </w:pPr>
      <w:r>
        <w:rPr/>
        <w:t xml:space="preserve"> </w:t>
      </w:r>
      <w:r>
        <w:rPr/>
        <w:t>6. Bobycentrum, Sportovní 2a</w:t>
      </w:r>
    </w:p>
    <w:p>
      <w:pPr>
        <w:pStyle w:val="Normal"/>
        <w:rPr/>
      </w:pPr>
      <w:r>
        <w:rPr/>
        <w:t xml:space="preserve"> </w:t>
      </w:r>
      <w:r>
        <w:rPr/>
        <w:t>7. Foltýnova 1</w:t>
      </w:r>
    </w:p>
    <w:p>
      <w:pPr>
        <w:pStyle w:val="Normal"/>
        <w:rPr/>
      </w:pPr>
      <w:r>
        <w:rPr/>
        <w:t xml:space="preserve"> </w:t>
      </w:r>
      <w:r>
        <w:rPr/>
        <w:t>8. Bobycentrum, Sportovní 2a</w:t>
      </w:r>
    </w:p>
    <w:p>
      <w:pPr>
        <w:pStyle w:val="Normal"/>
        <w:rPr/>
      </w:pPr>
      <w:r>
        <w:rPr/>
        <w:t xml:space="preserve"> </w:t>
      </w:r>
      <w:r>
        <w:rPr/>
        <w:t>9. Pálavské nám. 1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žstv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Je tvořeno 6 hráči. Z toho musí být minimálně 4 kmenoví. Nastupovat mohou pouze 2 hosté nebo 2 volní hráči či jeden host a jeden volný hráč. 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o h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raje se tempem 35 tahů za 90 minut a 30 minut na zbytek part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y a sestup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stupuje vítěz. Pokud se do dalšího ročníku MP a MS přihlásí více jak 24 oprávněných týmů sestupují do základní soutěže poslední družstva  tak, aby MP a MS měli po 12-ti účastnících. Další postupující může vyplynout z případných postupů do vyšších soutěží nebo z organizačních změn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Rozlosování soutěže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u w:val="single"/>
        </w:rPr>
        <w:t>1. kolo                                              29.10.04 - 16:30</w:t>
      </w:r>
      <w:r>
        <w:rPr/>
        <w:t xml:space="preserve"> </w:t>
        <w:tab/>
      </w:r>
      <w:r>
        <w:rPr>
          <w:b/>
          <w:u w:val="single"/>
        </w:rPr>
        <w:t>2. kolo                                                 12.11.04 -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1. Univerzita C - Volno </w:t>
        <w:tab/>
        <w:t xml:space="preserve">  6. Volno - Duras BVK G                        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2. Kafé Alfa - Vinohrady C 19.11.04 18:00 </w:t>
      </w:r>
      <w:r>
        <w:rPr>
          <w:b/>
        </w:rPr>
        <w:t>Pálavské n</w:t>
      </w:r>
      <w:r>
        <w:rPr/>
        <w:t>.</w:t>
        <w:tab/>
        <w:t xml:space="preserve">  7. Průkopník B - Duras BVK H 10.11.04 17:15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3. Lokomotiva H - Lokomotiva I 26.10.04 </w:t>
        <w:tab/>
        <w:t xml:space="preserve">  8. Lokomotiva I - Moravská Slávia D 2.11.04 17:15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4. Moravská Slávia D - Průkopník B 20.10.04 17:00 </w:t>
        <w:tab/>
        <w:t xml:space="preserve">  9. Vinohrady C - Lokomotiva H 22.10.04 17:15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/>
        <w:t xml:space="preserve">5. Duras BVK H - Duras BVK G 22.10.04 </w:t>
        <w:tab/>
        <w:t xml:space="preserve">10. Univerzita C - Kafé Alfa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u w:val="single"/>
        </w:rPr>
        <w:t>3. kolo                                                26.11.04 - 16:30</w:t>
      </w:r>
      <w:r>
        <w:rPr/>
        <w:t xml:space="preserve"> </w:t>
        <w:tab/>
      </w:r>
      <w:r>
        <w:rPr>
          <w:b/>
          <w:u w:val="single"/>
        </w:rPr>
        <w:t>4. kolo                                                 10.12.04 -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1. Kafé Alfa - Volno </w:t>
        <w:tab/>
        <w:t xml:space="preserve">16. Volno - Průkopník B 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2. Lokomotiva H - Univerzita C 19.11.04 </w:t>
        <w:tab/>
        <w:t>17. Lokomotiva I - Duras BVK G 23.11.04 17:15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3. Moravská Slávia D - Vinohrady C 10.11.04 17:00 </w:t>
        <w:tab/>
        <w:t>18. Vinohrady C - Duras BVK H 18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4. Duras BVK H - Lokomotiva I 16.11.04 17:15 </w:t>
        <w:tab/>
        <w:t xml:space="preserve">19. Univerzita C - Moravská Slávia D 26.11.04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15. Duras BVK G - Průkopník B 19.11.04 </w:t>
        <w:tab/>
        <w:t xml:space="preserve">20. Kafé Alfa - Lokomotiva H   </w:t>
      </w:r>
      <w:r>
        <w:rPr>
          <w:b/>
        </w:rPr>
        <w:t>Bobycentrum</w:t>
      </w:r>
      <w:r>
        <w:rPr/>
        <w:t xml:space="preserve">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u w:val="single"/>
        </w:rPr>
        <w:t>5. kolo                                             7.01.05 - 16:30</w:t>
      </w:r>
      <w:r>
        <w:rPr/>
        <w:t xml:space="preserve"> </w:t>
        <w:tab/>
      </w:r>
      <w:r>
        <w:rPr>
          <w:b/>
          <w:u w:val="single"/>
        </w:rPr>
        <w:t>6. kolo                                                   21.01.05 -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21. Lokomotiva H - Volno </w:t>
        <w:tab/>
        <w:t xml:space="preserve">26. Volno - Lokomotiva I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22. Moravská Slávia D - Kafé Alfa 15.12.04 17:00 </w:t>
        <w:tab/>
        <w:t>27. Vinohrady C - Průkopník B 18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23. Duras BVK H - Univerzita C  6.01.05</w:t>
        <w:tab/>
        <w:t xml:space="preserve">28. Univerzita C - Duras BVK G           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24. Duras BVK G - Vinohrady C </w:t>
        <w:tab/>
        <w:t>29. Kafé Alfa - Duras BVK H 18.01.05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25. Průkopník B - Lokomotiva I 6.01.05 17:15 </w:t>
        <w:tab/>
        <w:t xml:space="preserve">30. Lokomotiva H - Moravská Slávia D 14.01.05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u w:val="single"/>
        </w:rPr>
        <w:t>7. kolo                                               4.02.05 - 16:30</w:t>
      </w:r>
      <w:r>
        <w:rPr/>
        <w:t xml:space="preserve"> </w:t>
        <w:tab/>
      </w:r>
      <w:r>
        <w:rPr>
          <w:b/>
          <w:u w:val="single"/>
        </w:rPr>
        <w:t>8. kolo                                                    18.02.05 -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31. Moravská Slávia D - Volno </w:t>
        <w:tab/>
        <w:t xml:space="preserve">36. Volno - Vinohrady C                       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32. Duras BVK H - Lokomotiva H </w:t>
        <w:tab/>
        <w:t xml:space="preserve">37. Univerzita C - Lokomotiva I 11.02.05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33. Duras BVK G - Kafé Alfa </w:t>
        <w:tab/>
        <w:t>38. Kafé Alfa - Průkopník B 15.02.05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34. Průkopník B - Univerzita C 1.02.05 17:15 </w:t>
        <w:tab/>
        <w:t xml:space="preserve">39. Lokomotiva H - Duras BVK G                              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35. Lokomotiva I - Vinohrady C 11.01.05 17:15 </w:t>
        <w:tab/>
        <w:t>40. Moravská Slávia D - Duras BVK H 9.02.05 17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 </w:t>
      </w:r>
      <w:r>
        <w:rPr>
          <w:b/>
          <w:u w:val="single"/>
        </w:rPr>
        <w:t>9. kolo                                                                                                                                                4.03.05 - 16:3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41. Duras BVK H - Volno </w:t>
        <w:tab/>
        <w:t>44. Lokomotiva I - Kafé Alfa 22.02.05 17:15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 xml:space="preserve">42. Duras BVK G - Moravská Slávia D </w:t>
        <w:tab/>
        <w:t>45. Vinohrady C - Univerzita C 18:00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43. Průkopník B - Lokomotiva H 3.03.05 17: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není u zápasu uveden datum nebo čas platí data ze záhlaví k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fé Alfa odsouhlasila termíny jako hostující tým. Jako domácí se dohodla se třemi soupeři. Zbývá potvrdit 8.kolo Kafé Alfa – Průkopník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ady v soupiská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komotiva H       Číhal Jan nepředložen hostovací lístek</w:t>
      </w:r>
    </w:p>
    <w:p>
      <w:pPr>
        <w:pStyle w:val="Normal"/>
        <w:rPr/>
      </w:pPr>
      <w:r>
        <w:rPr/>
        <w:t>Univerzita C          Helcelet Marek není na seznamu členů</w:t>
      </w:r>
    </w:p>
    <w:p>
      <w:pPr>
        <w:pStyle w:val="Normal"/>
        <w:rPr/>
      </w:pPr>
      <w:r>
        <w:rPr/>
        <w:t xml:space="preserve">Kafé Alfa               zašle seznam členů do Ostravy (příspěvky zaplaceny) , vyřídí si přejmenování klubu, jinak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bude stále Haml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í hráči nemohou do odstranění závad nastoupit k zápas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ování soupis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oupisku lze doplnit maximálně na 20 hráčů. Dopisovat na konec soupisky lze průběžně do 31.12.2004 a po potvrzení doplnění soupisky vedoucím soutěže může hráč nastoupit okamžitě. Doplnění hráčů do soupisky na jakékoli místo lze jedenkrát do 30.11.2004. Takto doplnění hráči smí nastoupit až po 1.1.200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>Hlášení výsledků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1) telefonicky vedoucímu skupiny i s výsledky partií TB: 543 233 023</w:t>
      </w:r>
    </w:p>
    <w:p>
      <w:pPr>
        <w:pStyle w:val="Heading2"/>
        <w:rPr>
          <w:sz w:val="20"/>
        </w:rPr>
      </w:pPr>
      <w:r>
        <w:rPr>
          <w:sz w:val="20"/>
        </w:rPr>
        <w:t>2) formou SMS na tel.číslo 732 705 423 (vzor níže)</w:t>
      </w:r>
    </w:p>
    <w:p>
      <w:pPr>
        <w:pStyle w:val="Heading2"/>
        <w:rPr>
          <w:sz w:val="20"/>
        </w:rPr>
      </w:pPr>
      <w:r>
        <w:rPr>
          <w:sz w:val="20"/>
        </w:rPr>
        <w:t xml:space="preserve">3) na e-mailovou adresu </w:t>
      </w:r>
      <w:hyperlink r:id="rId12">
        <w:r>
          <w:rPr>
            <w:rStyle w:val="InternetLink"/>
            <w:color w:val="000000"/>
            <w:sz w:val="20"/>
          </w:rPr>
          <w:t>bchmelicek@bvk.cz</w:t>
        </w:r>
      </w:hyperlink>
    </w:p>
    <w:p>
      <w:pPr>
        <w:pStyle w:val="Heading2"/>
        <w:rPr>
          <w:sz w:val="20"/>
        </w:rPr>
      </w:pPr>
      <w:r>
        <w:rPr>
          <w:sz w:val="20"/>
        </w:rPr>
        <w:t>4) poštou na adresu Bronislav Chmelíček, Rybářská 22, 603 00 Brno</w:t>
      </w:r>
    </w:p>
    <w:p>
      <w:pPr>
        <w:pStyle w:val="Heading2"/>
        <w:rPr>
          <w:sz w:val="20"/>
        </w:rPr>
      </w:pPr>
      <w:r>
        <w:rPr>
          <w:sz w:val="20"/>
        </w:rPr>
        <w:t xml:space="preserve">5) do přihrádky na Zámečnické 2 </w:t>
      </w:r>
    </w:p>
    <w:p>
      <w:pPr>
        <w:pStyle w:val="Heading2"/>
        <w:rPr>
          <w:sz w:val="20"/>
        </w:rPr>
      </w:pPr>
      <w:r>
        <w:rPr>
          <w:sz w:val="20"/>
        </w:rPr>
        <w:t>SMS-kou  ve formě:</w:t>
      </w:r>
    </w:p>
    <w:p>
      <w:pPr>
        <w:pStyle w:val="Normal"/>
        <w:rPr/>
      </w:pPr>
      <w:r>
        <w:rPr>
          <w:b/>
        </w:rPr>
        <w:t xml:space="preserve">Např.:  X56   5-3 xyz xyz xyz xyz xyz </w:t>
      </w:r>
      <w:r>
        <w:rPr/>
        <w:t xml:space="preserve">xyz xyz xyz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"/>
        <w:gridCol w:w="425"/>
        <w:gridCol w:w="7441"/>
      </w:tblGrid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de první číslo </w:t>
            </w:r>
            <w:r>
              <w:rPr>
                <w:b/>
              </w:rPr>
              <w:t>(x)</w:t>
            </w:r>
            <w:r>
              <w:rPr/>
              <w:t xml:space="preserve"> znamená pořadové číslo hráče domácích na soupisce družstva,  druhé číslo </w:t>
            </w:r>
            <w:r>
              <w:rPr>
                <w:b/>
              </w:rPr>
              <w:t>(y)</w:t>
            </w:r>
            <w:r>
              <w:rPr/>
              <w:t xml:space="preserve"> znamená pořadové číslo hráče hostu na soupisce družstva a konečně třetí číslo </w:t>
            </w:r>
            <w:r>
              <w:rPr>
                <w:b/>
              </w:rPr>
              <w:t>(z)</w:t>
            </w:r>
            <w:r>
              <w:rPr/>
              <w:t xml:space="preserve"> znamená výsledek </w:t>
            </w:r>
            <w:r>
              <w:rPr>
                <w:b/>
              </w:rPr>
              <w:t>( 1 – výhra domácího hráče, 0 – výhra hostů, R – remíza).</w:t>
            </w:r>
            <w:r>
              <w:rPr/>
              <w:t xml:space="preserve"> Pokud byla partie kontumována přidá se ještě index </w:t>
            </w:r>
            <w:r>
              <w:rPr>
                <w:b/>
              </w:rPr>
              <w:t>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 zápasu</w:t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(X) </w:t>
            </w:r>
            <w:r>
              <w:rPr/>
              <w:t>znamená soutěž</w:t>
            </w:r>
            <w:r>
              <w:rPr>
                <w:b/>
              </w:rPr>
              <w:t xml:space="preserve"> P - </w:t>
            </w:r>
            <w:r>
              <w:rPr/>
              <w:t>Městský přebor</w:t>
            </w:r>
            <w:r>
              <w:rPr>
                <w:b/>
              </w:rPr>
              <w:t xml:space="preserve"> S - </w:t>
            </w:r>
            <w:r>
              <w:rPr/>
              <w:t>Městská soutěž</w:t>
            </w:r>
          </w:p>
          <w:p>
            <w:pPr>
              <w:pStyle w:val="Normal"/>
              <w:rPr/>
            </w:pPr>
            <w:r>
              <w:rPr/>
              <w:t xml:space="preserve">Pořadové číslo zápasu dle rozlosování ( Úvodní zpravodaj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např. :     P56  3,5 - 4,5   110  220  34R   580  7110k   10121  12131  18201  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ápisy o utkání jsou domácí družstva povinna uchovávat minimálně půl roku po ukončení soutěže, pro případ reklamace, pokud je neposílají po každém kole.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  <w:u w:val="single"/>
        </w:rPr>
        <w:t>Poznámka</w:t>
      </w:r>
      <w:r>
        <w:rPr>
          <w:sz w:val="20"/>
        </w:rPr>
        <w:t xml:space="preserve"> : Případné námitky či jiné mimořádné informace o průběhu utkání je třeba uvést do zápisu o utkání, v tomto případě jej zástupce domácího družstva neprodleně doručí vedoucímu soutěž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Výsledky budou průběžně zveřejňovány na  </w:t>
      </w:r>
      <w:hyperlink r:id="rId13">
        <w:r>
          <w:rPr>
            <w:rStyle w:val="InternetLink"/>
            <w:color w:val="000000"/>
          </w:rPr>
          <w:t>www.chess.cz</w:t>
        </w:r>
      </w:hyperlink>
      <w:r>
        <w:rPr/>
        <w:t xml:space="preserve">, podrobný zpravodaj na </w:t>
      </w:r>
      <w:hyperlink r:id="rId14">
        <w:r>
          <w:rPr>
            <w:rStyle w:val="InternetLink"/>
            <w:color w:val="000000"/>
          </w:rPr>
          <w:t>www.sachybrno.wz.cz</w:t>
        </w:r>
      </w:hyperlink>
      <w:r>
        <w:rPr/>
        <w:t xml:space="preserve"> a dále budou zpravodaje zasílány na všechny e-mailové adresy, které si oddíly nahlásí na výše uvedený kontak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legace rozhodčí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k řízení městských </w:t>
      </w:r>
      <w:r>
        <w:rPr>
          <w:u w:val="single"/>
        </w:rPr>
        <w:t>utkání nebudou běžně delegováni rozhodčí</w:t>
      </w:r>
      <w:r>
        <w:rPr/>
        <w:t>; ty si zajistí vždy domácí druž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Bronislav Chmelíček</w:t>
      </w:r>
    </w:p>
    <w:p>
      <w:pPr>
        <w:sectPr>
          <w:type w:val="nextPage"/>
          <w:pgSz w:w="11906" w:h="16838"/>
          <w:pgMar w:left="851" w:right="567" w:gutter="0" w:header="0" w:top="539" w:footer="0" w:bottom="833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vedoucí soutěž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>
          <w:b/>
          <w:b/>
          <w:u w:val="single"/>
        </w:rPr>
      </w:pPr>
      <w:r>
        <w:rPr>
          <w:b/>
          <w:u w:val="single"/>
        </w:rPr>
        <w:t>Soupisky družstev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>
          <w:bdr w:val="single" w:sz="4" w:space="0" w:color="000000"/>
        </w:rPr>
      </w:pPr>
      <w:r>
        <w:rPr>
          <w:bdr w:val="single" w:sz="4" w:space="0" w:color="000000"/>
        </w:rPr>
        <w:t>1. Univerzita C                                                  průměrný koeficient zákl.sestavy = 1801                  6. Duras BVK G                                                průměrný koeficient zákl.sestavy = 1511</w:t>
      </w:r>
    </w:p>
    <w:p>
      <w:pPr>
        <w:pStyle w:val="Zkladntext3"/>
        <w:tabs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rPr/>
      </w:pPr>
      <w:r>
        <w:rPr/>
        <w:t xml:space="preserve">1 Fuchs Petr </w:t>
        <w:tab/>
        <w:tab/>
        <w:t xml:space="preserve">680505 1880 </w:t>
        <w:tab/>
        <w:t xml:space="preserve">  8 Brychta Jan </w:t>
        <w:tab/>
        <w:tab/>
        <w:t xml:space="preserve">830915 1664 </w:t>
        <w:tab/>
        <w:t xml:space="preserve">1 Stanka Miroslav </w:t>
        <w:tab/>
        <w:tab/>
        <w:t xml:space="preserve">551227 3.VT </w:t>
        <w:tab/>
        <w:t xml:space="preserve">  7 Mikulík Vít </w:t>
        <w:tab/>
        <w:tab/>
        <w:t xml:space="preserve">660425 1651               2 Zerdaloglu Vasilis </w:t>
        <w:tab/>
        <w:tab/>
        <w:t xml:space="preserve">520216 1846 </w:t>
        <w:tab/>
        <w:t xml:space="preserve">  9 Ševčík Pavel </w:t>
        <w:tab/>
        <w:tab/>
        <w:t xml:space="preserve">780501 4.VT </w:t>
        <w:tab/>
        <w:t xml:space="preserve">2 Kleiber Karel </w:t>
        <w:tab/>
        <w:t xml:space="preserve">V </w:t>
        <w:tab/>
        <w:t xml:space="preserve">590108 1518 </w:t>
        <w:tab/>
        <w:t xml:space="preserve">  8 Zavadilová Karolina</w:t>
        <w:tab/>
        <w:t xml:space="preserve">955629 4.VT               3 Šebek Jan </w:t>
        <w:tab/>
        <w:tab/>
        <w:t xml:space="preserve">470323 1829 </w:t>
        <w:tab/>
        <w:t xml:space="preserve">10 Prokopová Alice </w:t>
        <w:tab/>
        <w:tab/>
        <w:t xml:space="preserve">575724 1475 </w:t>
        <w:tab/>
        <w:t xml:space="preserve">3 Čmiel Vratislav </w:t>
        <w:tab/>
        <w:tab/>
        <w:t xml:space="preserve">821230 3.VT </w:t>
        <w:tab/>
        <w:t xml:space="preserve">  9 Zeman Jáchym </w:t>
        <w:tab/>
        <w:tab/>
        <w:t xml:space="preserve">960505 4.VT               4 Berka Libor </w:t>
        <w:tab/>
        <w:tab/>
        <w:t xml:space="preserve">700516 1815 </w:t>
        <w:tab/>
        <w:t xml:space="preserve">11 Helcelet Marek </w:t>
        <w:tab/>
        <w:tab/>
        <w:t xml:space="preserve">570730 5.VT </w:t>
        <w:tab/>
        <w:t xml:space="preserve">4 Stanka Petr </w:t>
        <w:tab/>
        <w:tab/>
        <w:t xml:space="preserve">920618 3.VT </w:t>
        <w:tab/>
        <w:t xml:space="preserve">10 Zavřel Vít </w:t>
        <w:tab/>
        <w:tab/>
        <w:t xml:space="preserve">950613 4.VT               5 Uhmann Jan </w:t>
        <w:tab/>
        <w:tab/>
        <w:t xml:space="preserve">830605 1772 </w:t>
        <w:tab/>
        <w:t xml:space="preserve">12 Uhmann Martin </w:t>
        <w:tab/>
        <w:tab/>
        <w:t xml:space="preserve">840605 3.VT </w:t>
        <w:tab/>
        <w:t xml:space="preserve">5 Keše Tibor </w:t>
        <w:tab/>
        <w:tab/>
        <w:t xml:space="preserve">910729 3.VT </w:t>
        <w:tab/>
        <w:t xml:space="preserve">11 Strnad Ondřej </w:t>
        <w:tab/>
        <w:tab/>
        <w:t>951119 4.VT               6 Trávníček Jaroslav</w:t>
        <w:tab/>
        <w:tab/>
        <w:t xml:space="preserve">781202 1666 </w:t>
        <w:tab/>
        <w:t>13 Zerdaloglu Stratos</w:t>
        <w:tab/>
        <w:t xml:space="preserve">870102 5.VT </w:t>
        <w:tab/>
        <w:t xml:space="preserve">6 Paulík Karel </w:t>
        <w:tab/>
        <w:tab/>
        <w:t xml:space="preserve">790307 4.VT </w:t>
        <w:tab/>
        <w:t xml:space="preserve">12 Zuziak Petr </w:t>
        <w:tab/>
        <w:tab/>
        <w:t xml:space="preserve">970202 5.VT               7 Babák Pavel </w:t>
        <w:tab/>
        <w:tab/>
        <w:t xml:space="preserve">820618 5.VT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2. Kafé Alfa                                                      průměrný koeficient zákl.sestavy = 1766                  7. Průkopník B                                                   průměrný koeficient zákl.sestavy = 1756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1 Kubíček Jiří </w:t>
        <w:tab/>
        <w:t xml:space="preserve">H </w:t>
        <w:tab/>
        <w:t xml:space="preserve">460408 2006 </w:t>
        <w:tab/>
        <w:t xml:space="preserve">  7 Franek Aleš </w:t>
        <w:tab/>
        <w:tab/>
        <w:t xml:space="preserve">460819 1844 </w:t>
        <w:tab/>
        <w:t xml:space="preserve">1 Hruška Vladimír </w:t>
        <w:tab/>
        <w:t xml:space="preserve">H </w:t>
        <w:tab/>
        <w:t xml:space="preserve">561001 1881 </w:t>
        <w:tab/>
        <w:t xml:space="preserve">  6 Sapák Radoslav </w:t>
        <w:tab/>
        <w:tab/>
        <w:t xml:space="preserve">600817 1675               2 Stefanov Emil </w:t>
        <w:tab/>
        <w:tab/>
        <w:t xml:space="preserve">680329 1774 </w:t>
        <w:tab/>
        <w:t xml:space="preserve">  8 Grym Ivan </w:t>
        <w:tab/>
        <w:tab/>
        <w:t xml:space="preserve">431013 1746 </w:t>
        <w:tab/>
        <w:t xml:space="preserve">2 Bednařík Radomír </w:t>
        <w:tab/>
        <w:t xml:space="preserve">V </w:t>
        <w:tab/>
        <w:t xml:space="preserve">541008 1861 </w:t>
        <w:tab/>
        <w:t xml:space="preserve">  7 Vališ Miloslav </w:t>
        <w:tab/>
        <w:tab/>
        <w:t xml:space="preserve">480628 5.VT               3 Patočka Jakub </w:t>
        <w:tab/>
        <w:tab/>
        <w:t xml:space="preserve">730519 1825 </w:t>
        <w:tab/>
        <w:t xml:space="preserve">  9 Kaprál Zeno </w:t>
        <w:tab/>
        <w:tab/>
        <w:t xml:space="preserve">411019 1690 </w:t>
        <w:tab/>
        <w:t xml:space="preserve">3 Janda Luboš </w:t>
        <w:tab/>
        <w:t xml:space="preserve">V </w:t>
        <w:tab/>
        <w:t xml:space="preserve">650908 1704 </w:t>
        <w:tab/>
        <w:t xml:space="preserve">  8 Hafrovič VendelínH </w:t>
        <w:tab/>
        <w:t xml:space="preserve">370516 1593               4 Dufek Martin </w:t>
        <w:tab/>
        <w:tab/>
        <w:t xml:space="preserve">590715 1715 </w:t>
        <w:tab/>
        <w:t xml:space="preserve">10 Brzobohatý Jan </w:t>
        <w:tab/>
        <w:tab/>
        <w:t xml:space="preserve">600505 1806 </w:t>
        <w:tab/>
        <w:t xml:space="preserve">4 Fráňa Antonín </w:t>
        <w:tab/>
        <w:tab/>
        <w:t xml:space="preserve">480108 1707 </w:t>
        <w:tab/>
        <w:t xml:space="preserve">  9 Schindler Edmund</w:t>
        <w:tab/>
        <w:t xml:space="preserve">371130 1535                  5 Patočka Josef </w:t>
        <w:tab/>
        <w:tab/>
        <w:t xml:space="preserve">431219 1709 </w:t>
        <w:tab/>
        <w:t xml:space="preserve">11 David Ludvík </w:t>
        <w:tab/>
        <w:tab/>
        <w:t xml:space="preserve">510312 1432 </w:t>
        <w:tab/>
        <w:t xml:space="preserve">5 Fabián Jindřich </w:t>
        <w:tab/>
        <w:tab/>
        <w:t xml:space="preserve">351103 1706  </w:t>
        <w:tab/>
        <w:tab/>
        <w:tab/>
        <w:tab/>
        <w:tab/>
        <w:t xml:space="preserve">           6 Smutný Vladimír </w:t>
        <w:tab/>
        <w:tab/>
        <w:t xml:space="preserve">510322 1568 </w:t>
        <w:tab/>
        <w:t xml:space="preserve">12 Kacálek Tomáš </w:t>
        <w:tab/>
        <w:t xml:space="preserve">H </w:t>
        <w:tab/>
        <w:t xml:space="preserve">640421 1713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3. Lokomotiva H                                              průměrný koeficient zákl.sestavy = 1600                   8. Lokomotiva I                                                   průměrný koeficient zákl.sestavy = 1651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1 Prokop Petr </w:t>
        <w:tab/>
        <w:tab/>
        <w:t xml:space="preserve">730605 1621 </w:t>
        <w:tab/>
        <w:t xml:space="preserve">  6 Petlan Michael </w:t>
        <w:tab/>
        <w:tab/>
        <w:t xml:space="preserve">880918 1419 </w:t>
        <w:tab/>
        <w:t xml:space="preserve">1 Mazanec Karel </w:t>
        <w:tab/>
        <w:tab/>
        <w:t xml:space="preserve">511013 1719 </w:t>
        <w:tab/>
        <w:t xml:space="preserve">  6 Smolka Bohumír </w:t>
        <w:tab/>
        <w:tab/>
        <w:t xml:space="preserve">260407 1630               2 Hladký Milan </w:t>
        <w:tab/>
        <w:tab/>
        <w:t xml:space="preserve">571213 1670 </w:t>
        <w:tab/>
        <w:t xml:space="preserve">  7 Bystřická Kamila</w:t>
        <w:tab/>
        <w:tab/>
        <w:t xml:space="preserve">885512 1399 </w:t>
        <w:tab/>
        <w:t xml:space="preserve">2 Strnad Jiří </w:t>
        <w:tab/>
        <w:tab/>
        <w:t xml:space="preserve">400117 1684 </w:t>
        <w:tab/>
        <w:t xml:space="preserve">  7 Hála Pavel  </w:t>
        <w:tab/>
        <w:tab/>
        <w:t xml:space="preserve">490503 1611               3 Číhal Jan </w:t>
        <w:tab/>
        <w:t xml:space="preserve">H </w:t>
        <w:tab/>
        <w:t xml:space="preserve">710308 1691 </w:t>
        <w:tab/>
        <w:t xml:space="preserve">  8 Říha Samuel </w:t>
        <w:tab/>
        <w:tab/>
        <w:t xml:space="preserve">900328 1383 </w:t>
        <w:tab/>
        <w:t xml:space="preserve">3 Polák Zdeněk </w:t>
        <w:tab/>
        <w:tab/>
        <w:t xml:space="preserve">380831 1645 </w:t>
        <w:tab/>
        <w:t xml:space="preserve">  8 Mazanec Jan </w:t>
        <w:tab/>
        <w:tab/>
        <w:t xml:space="preserve">800227 1588               4 Petrilák Jan </w:t>
        <w:tab/>
        <w:t xml:space="preserve">V </w:t>
        <w:tab/>
        <w:t xml:space="preserve">561202 1623 </w:t>
        <w:tab/>
        <w:t xml:space="preserve">  9 Škrdlík Jakub </w:t>
        <w:tab/>
        <w:tab/>
        <w:t xml:space="preserve">881013 3.VT </w:t>
        <w:tab/>
        <w:t xml:space="preserve">4 Flídr Jaroslav </w:t>
        <w:tab/>
        <w:tab/>
        <w:t xml:space="preserve">370318 1660 </w:t>
        <w:tab/>
        <w:t xml:space="preserve">  9 Křivánek Jaroslav</w:t>
        <w:tab/>
        <w:tab/>
        <w:t xml:space="preserve">230510 1488               5 Fuchs Alois </w:t>
        <w:tab/>
        <w:tab/>
        <w:t xml:space="preserve">290421 1576 </w:t>
        <w:tab/>
        <w:t xml:space="preserve">10 Točev Jiří </w:t>
        <w:tab/>
        <w:tab/>
        <w:t xml:space="preserve">931101 3.VT </w:t>
        <w:tab/>
        <w:t xml:space="preserve">5 Špalek Josef </w:t>
        <w:tab/>
        <w:tab/>
        <w:t xml:space="preserve">291112 1567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>
          <w:bdr w:val="single" w:sz="4" w:space="0" w:color="000000"/>
        </w:rPr>
      </w:pPr>
      <w:r>
        <w:rPr>
          <w:bdr w:val="single" w:sz="4" w:space="0" w:color="000000"/>
        </w:rPr>
        <w:t xml:space="preserve">4. Moravská Slávia D                                        průměrný koeficient zákl.sestavy = 1731 </w:t>
        <w:tab/>
        <w:t>9. Vinohrady C                                                     průměrný koeficient zákl.sestavy = 1467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1 Maršálek Bohumil </w:t>
        <w:tab/>
        <w:t xml:space="preserve">V </w:t>
        <w:tab/>
        <w:t xml:space="preserve">410407 1783 </w:t>
        <w:tab/>
        <w:t xml:space="preserve">  7 Hradil Josef </w:t>
        <w:tab/>
        <w:tab/>
        <w:t xml:space="preserve">400311 1650 </w:t>
        <w:tab/>
        <w:t xml:space="preserve">1 Latta Hynek </w:t>
        <w:tab/>
        <w:t xml:space="preserve">H </w:t>
        <w:tab/>
        <w:t xml:space="preserve">770723 1664 </w:t>
        <w:tab/>
        <w:t xml:space="preserve">  8 Janků Michal </w:t>
        <w:tab/>
        <w:tab/>
        <w:t xml:space="preserve">850917 4.VT               2 Dittrich Jiří </w:t>
        <w:tab/>
        <w:tab/>
        <w:t xml:space="preserve">400411 1778 </w:t>
        <w:tab/>
        <w:t xml:space="preserve">  8 Hořínek Olin </w:t>
        <w:tab/>
        <w:tab/>
        <w:t xml:space="preserve">750930 1473 </w:t>
        <w:tab/>
        <w:t xml:space="preserve">2 Řehůřek Ivo </w:t>
        <w:tab/>
        <w:tab/>
        <w:t xml:space="preserve">840725 1598 </w:t>
        <w:tab/>
        <w:t xml:space="preserve">  9 Kadrnka Jakub </w:t>
        <w:tab/>
        <w:tab/>
        <w:t xml:space="preserve">880616 4.VT               3 Černý Miloš </w:t>
        <w:tab/>
        <w:tab/>
        <w:t xml:space="preserve">551013 1746 </w:t>
        <w:tab/>
        <w:t xml:space="preserve">  9 Sup Jiří </w:t>
        <w:tab/>
        <w:tab/>
        <w:t xml:space="preserve">510920 1625 </w:t>
        <w:tab/>
        <w:t xml:space="preserve">3 Bartas David </w:t>
        <w:tab/>
        <w:tab/>
        <w:t xml:space="preserve">910113 1502 </w:t>
        <w:tab/>
        <w:t xml:space="preserve">10 Brandejs Zdenko </w:t>
        <w:tab/>
        <w:tab/>
        <w:t xml:space="preserve">920118 4.VT               4 Turza Pavel </w:t>
        <w:tab/>
        <w:tab/>
        <w:t xml:space="preserve">660615 1706 </w:t>
        <w:tab/>
        <w:t xml:space="preserve">10 Krátký Josef </w:t>
        <w:tab/>
        <w:tab/>
        <w:t xml:space="preserve">391102 1771 </w:t>
        <w:tab/>
        <w:t xml:space="preserve">4 Lamser Tomáš </w:t>
        <w:tab/>
        <w:tab/>
        <w:t xml:space="preserve">901231 1394 </w:t>
        <w:tab/>
        <w:t xml:space="preserve">11 Lang Radek </w:t>
        <w:tab/>
        <w:tab/>
        <w:t xml:space="preserve">900413 4.VT               5 Kuřil František </w:t>
        <w:tab/>
        <w:tab/>
        <w:t xml:space="preserve">410520 1685 </w:t>
        <w:tab/>
        <w:t xml:space="preserve">11 Šrámek Dušan </w:t>
        <w:tab/>
        <w:tab/>
        <w:t xml:space="preserve">630713 4.VT </w:t>
        <w:tab/>
        <w:t>5 Nováková Vladimíra</w:t>
        <w:tab/>
        <w:t xml:space="preserve">835325 1287 </w:t>
        <w:tab/>
        <w:t xml:space="preserve">12 Svoboda Pavel </w:t>
        <w:tab/>
        <w:tab/>
        <w:t xml:space="preserve">891201 4.VT               6 Hobza Kristián </w:t>
        <w:tab/>
        <w:tab/>
        <w:t xml:space="preserve">430319 1685 </w:t>
        <w:tab/>
        <w:t xml:space="preserve">12 Králíček Libor </w:t>
        <w:tab/>
        <w:tab/>
        <w:t xml:space="preserve">880731 5.VT </w:t>
        <w:tab/>
        <w:t xml:space="preserve">6 Veselý Michal </w:t>
        <w:tab/>
        <w:tab/>
        <w:t xml:space="preserve">890601 1357 </w:t>
        <w:tab/>
        <w:t xml:space="preserve">13 Šlampa Tomáš </w:t>
        <w:tab/>
        <w:tab/>
        <w:t xml:space="preserve">920514 4.VT             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ab/>
        <w:tab/>
        <w:tab/>
        <w:tab/>
        <w:tab/>
        <w:tab/>
        <w:t xml:space="preserve">7 Sivák Martin </w:t>
        <w:tab/>
        <w:tab/>
        <w:t xml:space="preserve">840604 4.VT </w:t>
        <w:tab/>
        <w:t xml:space="preserve">14 Svoboda Tomáš </w:t>
        <w:tab/>
        <w:tab/>
        <w:t xml:space="preserve">970328 5.VT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 </w:t>
      </w:r>
      <w:r>
        <w:rPr>
          <w:bdr w:val="single" w:sz="4" w:space="0" w:color="000000"/>
        </w:rPr>
        <w:t>5. Duras BVK H                                               průměrný koeficient zákl.sestavy = 1692</w:t>
      </w:r>
      <w:r>
        <w:rPr/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1 Lacko Dušan </w:t>
        <w:tab/>
        <w:t xml:space="preserve">H </w:t>
        <w:tab/>
        <w:t xml:space="preserve">790614 1770 </w:t>
        <w:tab/>
        <w:t xml:space="preserve">  9 Kňazský Jan </w:t>
        <w:tab/>
        <w:tab/>
        <w:t xml:space="preserve">470809 1641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2 Doškař Miloslav </w:t>
        <w:tab/>
        <w:tab/>
        <w:t xml:space="preserve">461002 1685 </w:t>
        <w:tab/>
        <w:t xml:space="preserve">10 Jeřábek Oldřich </w:t>
        <w:tab/>
        <w:tab/>
        <w:t xml:space="preserve">291107 1536 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3 Putna Vladimír </w:t>
        <w:tab/>
        <w:tab/>
        <w:t>561011 1698</w:t>
        <w:tab/>
        <w:t xml:space="preserve">11 Látal Jiří </w:t>
        <w:tab/>
        <w:tab/>
        <w:t xml:space="preserve">211114 1567 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4 Trmač Radek </w:t>
        <w:tab/>
        <w:tab/>
        <w:t xml:space="preserve">730629 1659 </w:t>
        <w:tab/>
        <w:t>12 Pokorný Vlastimil</w:t>
        <w:tab/>
        <w:t>210821 1586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5 Dvořák Martin </w:t>
        <w:tab/>
        <w:tab/>
        <w:t xml:space="preserve">841102 5.VT </w:t>
        <w:tab/>
        <w:t>13 Stehlík Miloslaav</w:t>
        <w:tab/>
        <w:tab/>
        <w:t xml:space="preserve">250828 3.VT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6 Lejsek Miroslav </w:t>
        <w:tab/>
        <w:tab/>
        <w:t xml:space="preserve">481101 1619 </w:t>
        <w:tab/>
        <w:t xml:space="preserve">14 Moudr Alois </w:t>
        <w:tab/>
        <w:tab/>
        <w:t xml:space="preserve">120703 1599 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7 Karber Jan </w:t>
        <w:tab/>
        <w:tab/>
        <w:t xml:space="preserve">411114 1721 </w:t>
        <w:tab/>
        <w:t xml:space="preserve">15 Slavík Miroslav </w:t>
        <w:tab/>
        <w:t xml:space="preserve">H </w:t>
        <w:tab/>
        <w:t>810622 5.VT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3969" w:leader="none"/>
          <w:tab w:val="left" w:pos="5670" w:leader="none"/>
          <w:tab w:val="left" w:pos="5954" w:leader="none"/>
          <w:tab w:val="left" w:pos="7938" w:leader="none"/>
          <w:tab w:val="left" w:pos="9639" w:leader="none"/>
          <w:tab w:val="left" w:pos="9923" w:leader="none"/>
          <w:tab w:val="left" w:pos="11907" w:leader="none"/>
          <w:tab w:val="left" w:pos="13608" w:leader="none"/>
          <w:tab w:val="left" w:pos="13892" w:leader="none"/>
        </w:tabs>
        <w:ind w:right="112" w:hanging="0"/>
        <w:rPr/>
      </w:pPr>
      <w:r>
        <w:rPr/>
        <w:t xml:space="preserve">8 Herberová Helena </w:t>
        <w:tab/>
        <w:tab/>
        <w:t>316101 2002</w:t>
        <w:tab/>
        <w:t>16 Hájek Jaroslav</w:t>
        <w:tab/>
        <w:tab/>
        <w:t>640225 3.VT</w:t>
      </w:r>
    </w:p>
    <w:sectPr>
      <w:type w:val="nextPage"/>
      <w:pgSz w:orient="landscape" w:w="16838" w:h="11906"/>
      <w:pgMar w:left="720" w:right="53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480"/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1701" w:leader="none"/>
        <w:tab w:val="left" w:pos="1985" w:leader="none"/>
        <w:tab w:val="left" w:pos="3969" w:leader="none"/>
        <w:tab w:val="left" w:pos="5670" w:leader="none"/>
        <w:tab w:val="left" w:pos="5954" w:leader="none"/>
        <w:tab w:val="left" w:pos="7938" w:leader="none"/>
        <w:tab w:val="left" w:pos="9639" w:leader="none"/>
        <w:tab w:val="left" w:pos="9923" w:leader="none"/>
        <w:tab w:val="left" w:pos="11907" w:leader="none"/>
        <w:tab w:val="left" w:pos="13608" w:leader="none"/>
      </w:tabs>
      <w:ind w:right="11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ckdeath@email.cz" TargetMode="External"/><Relationship Id="rId3" Type="http://schemas.openxmlformats.org/officeDocument/2006/relationships/hyperlink" Target="mailto:Josef.Patocka@seznam.cz" TargetMode="External"/><Relationship Id="rId4" Type="http://schemas.openxmlformats.org/officeDocument/2006/relationships/hyperlink" Target="../in/dtocev@d-net.cz" TargetMode="External"/><Relationship Id="rId5" Type="http://schemas.openxmlformats.org/officeDocument/2006/relationships/hyperlink" Target="../in/dtocev@d-net.cz" TargetMode="External"/><Relationship Id="rId6" Type="http://schemas.openxmlformats.org/officeDocument/2006/relationships/hyperlink" Target="../in/kristian.hobza@tiscali.cz" TargetMode="External"/><Relationship Id="rId7" Type="http://schemas.openxmlformats.org/officeDocument/2006/relationships/hyperlink" Target="../in/janda.l@volny.cz" TargetMode="External"/><Relationship Id="rId8" Type="http://schemas.openxmlformats.org/officeDocument/2006/relationships/hyperlink" Target="../in/janda.l@volny.cz" TargetMode="External"/><Relationship Id="rId9" Type="http://schemas.openxmlformats.org/officeDocument/2006/relationships/hyperlink" Target="mailto:bohumirsmolka@seznam.cz" TargetMode="External"/><Relationship Id="rId10" Type="http://schemas.openxmlformats.org/officeDocument/2006/relationships/hyperlink" Target="mailto:sotjvinohrady@seznam.cz" TargetMode="External"/><Relationship Id="rId11" Type="http://schemas.openxmlformats.org/officeDocument/2006/relationships/hyperlink" Target="../in/bchmelicek@bvk.cz" TargetMode="External"/><Relationship Id="rId12" Type="http://schemas.openxmlformats.org/officeDocument/2006/relationships/hyperlink" Target="mailto:bchmelicek@bvk" TargetMode="External"/><Relationship Id="rId13" Type="http://schemas.openxmlformats.org/officeDocument/2006/relationships/hyperlink" Target="http://www.chess.cz/" TargetMode="External"/><Relationship Id="rId14" Type="http://schemas.openxmlformats.org/officeDocument/2006/relationships/hyperlink" Target="../../C:%5CDocuments%20and%20Settings%5CBron&#283;k%5CPlocha%5Cwww.sachybm.host.s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9:20:00Z</dcterms:created>
  <dc:creator>Bronislav Chmelíček</dc:creator>
  <dc:description>Filtr T602 id: </dc:description>
  <dc:language>en-US</dc:language>
  <cp:lastModifiedBy>Mirek Hurta</cp:lastModifiedBy>
  <dcterms:modified xsi:type="dcterms:W3CDTF">2004-10-16T09:20:00Z</dcterms:modified>
  <cp:revision>2</cp:revision>
  <dc:subject/>
  <dc:title>Městská soutěž - ročník 04/05 Úvodní zpráva 13</dc:title>
</cp:coreProperties>
</file>