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OP Brno-venkov I.tř. - ročník 04/05</w:t>
        <w:tab/>
        <w:t>Zpráva z kola č.  9</w:t>
        <w:tab/>
        <w:t>27.02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41 </w:t>
        <w:tab/>
        <w:t>ŠK Bydo Zakřany"B" - TJ Slovan Ivančice</w:t>
        <w:tab/>
        <w:t>(Slavík Vladimír)</w:t>
        <w:tab/>
        <w:t>3.5:4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underka Miroslav </w:t>
        <w:tab/>
        <w:t xml:space="preserve">0:1 </w:t>
        <w:tab/>
        <w:t>Kolek Josef</w:t>
        <w:tab/>
        <w:tab/>
        <w:t xml:space="preserve">Wehrenberg Petr </w:t>
        <w:tab/>
        <w:t xml:space="preserve">1:0 </w:t>
        <w:tab/>
        <w:t>Scheinbinger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lavík Vladimír </w:t>
        <w:tab/>
        <w:t xml:space="preserve">1:0 </w:t>
        <w:tab/>
        <w:t>Nekuda Jaroslav</w:t>
        <w:tab/>
        <w:t xml:space="preserve">Prášek Ladislav </w:t>
        <w:tab/>
        <w:t xml:space="preserve">0:1 </w:t>
        <w:tab/>
        <w:t>Doležal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Šic Miloš</w:t>
        <w:tab/>
        <w:t xml:space="preserve"> </w:t>
        <w:tab/>
        <w:t xml:space="preserve">%:% </w:t>
        <w:tab/>
        <w:t>Kábela Milan</w:t>
        <w:tab/>
        <w:tab/>
        <w:t xml:space="preserve">Del Favero Karel </w:t>
        <w:tab/>
        <w:t xml:space="preserve">1:0 </w:t>
        <w:tab/>
        <w:t>Patočka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adeřábek Pavel </w:t>
        <w:tab/>
        <w:t xml:space="preserve">0:1 </w:t>
        <w:tab/>
        <w:t>Nekuda Jaroslav</w:t>
        <w:tab/>
        <w:t xml:space="preserve">Horna Ladislav </w:t>
        <w:tab/>
        <w:t xml:space="preserve">0:1 </w:t>
        <w:tab/>
        <w:t>Kantor Jiří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42 </w:t>
        <w:tab/>
        <w:t>Lokomotiva Brno"G" - ŠKKME-DDM Kuřim"B"</w:t>
        <w:tab/>
        <w:t>(Lorber Martin)</w:t>
        <w:tab/>
        <w:t>3.5:4.5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Hladil Ivo</w:t>
        <w:tab/>
        <w:t xml:space="preserve">       V</w:t>
        <w:tab/>
        <w:t xml:space="preserve">1:0 </w:t>
        <w:tab/>
        <w:t>Krupica Pavel</w:t>
        <w:tab/>
        <w:tab/>
        <w:t>Lorber Martin</w:t>
        <w:tab/>
        <w:t xml:space="preserve"> </w:t>
        <w:tab/>
        <w:t xml:space="preserve">%:% </w:t>
        <w:tab/>
        <w:t>Vitula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Hurta Miroslav </w:t>
        <w:tab/>
        <w:t xml:space="preserve">1:0 </w:t>
        <w:tab/>
        <w:t>Laštovička František</w:t>
        <w:tab/>
        <w:t xml:space="preserve">Mazúr Richard </w:t>
        <w:tab/>
        <w:t xml:space="preserve">0:1 </w:t>
        <w:tab/>
        <w:t>Pešl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Otépka Pavel</w:t>
        <w:tab/>
        <w:t>V</w:t>
        <w:tab/>
        <w:t xml:space="preserve">0:K </w:t>
        <w:tab/>
        <w:t>Kolařík Jan</w:t>
        <w:tab/>
        <w:tab/>
        <w:t>Musil Jiří</w:t>
        <w:tab/>
        <w:t xml:space="preserve"> </w:t>
        <w:tab/>
        <w:t xml:space="preserve">0:1 </w:t>
        <w:tab/>
        <w:t>Šmíd Tomáš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Čábelka Rolf</w:t>
        <w:tab/>
        <w:t>H</w:t>
        <w:tab/>
        <w:t xml:space="preserve">1:0 </w:t>
        <w:tab/>
        <w:t>Horák Bronislav</w:t>
        <w:tab/>
        <w:t>Caha Jan</w:t>
        <w:tab/>
        <w:t xml:space="preserve"> </w:t>
        <w:tab/>
        <w:t xml:space="preserve">0:K </w:t>
        <w:tab/>
        <w:t>Uher Jaromír</w:t>
      </w:r>
    </w:p>
    <w:p>
      <w:pPr>
        <w:pStyle w:val="Prosttext"/>
        <w:rPr>
          <w:rFonts w:ascii="Arial" w:hAnsi="Arial" w:eastAsia="MS Mincho;ＭＳ 明朝" w:cs="Arial"/>
          <w:sz w:val="10"/>
        </w:rPr>
      </w:pPr>
      <w:r>
        <w:rPr>
          <w:rFonts w:eastAsia="MS Mincho;ＭＳ 明朝" w:cs="Arial" w:ascii="Arial" w:hAnsi="Arial"/>
          <w:sz w:val="10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děluji napomenutí domácímu družstvu pro manipulaci se soupiskou (napsali do sestavy na 3.šachovnici hráče, který se k utkání nedostavil)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43 </w:t>
        <w:tab/>
        <w:t>ŠK Židlochovice - Sokol Střelice "B"</w:t>
        <w:tab/>
        <w:t>(Kahoun Oldřich)</w:t>
        <w:tab/>
        <w:t>3 : 5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Cupák Břetislav </w:t>
        <w:tab/>
        <w:t>%:% H Kučera Vladislav</w:t>
        <w:tab/>
        <w:t>Štefl František</w:t>
        <w:tab/>
        <w:t xml:space="preserve"> </w:t>
        <w:tab/>
        <w:t xml:space="preserve">0:1 </w:t>
        <w:tab/>
        <w:t>Peška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Ondrůj Michal</w:t>
        <w:tab/>
        <w:t xml:space="preserve"> </w:t>
        <w:tab/>
        <w:t>%:% V</w:t>
        <w:tab/>
        <w:t>Skoumal Bohumil</w:t>
        <w:tab/>
        <w:t>Kirš Dušan</w:t>
        <w:tab/>
        <w:t>H</w:t>
        <w:tab/>
        <w:t xml:space="preserve">0:1 </w:t>
        <w:tab/>
        <w:t>Urbanec Vladi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ahoun Oldřich</w:t>
        <w:tab/>
        <w:t>0:1  V</w:t>
        <w:tab/>
        <w:t>Farář Václav</w:t>
        <w:tab/>
        <w:tab/>
        <w:t xml:space="preserve">Továrek Antonín </w:t>
        <w:tab/>
        <w:t xml:space="preserve">1:0 </w:t>
        <w:tab/>
        <w:t>Sojka Oldřich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aculka Lubomír</w:t>
        <w:tab/>
        <w:t xml:space="preserve">0:1 </w:t>
        <w:tab/>
        <w:t>Horák Miloš</w:t>
        <w:tab/>
        <w:tab/>
        <w:t>Foral Martin</w:t>
        <w:tab/>
        <w:t xml:space="preserve"> </w:t>
        <w:tab/>
        <w:t xml:space="preserve">K:0 </w:t>
        <w:tab/>
        <w:t>Klíma Vác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44 </w:t>
        <w:tab/>
        <w:t>Orel Ořechov "B" - ŠK Sokol Tišnov"B"</w:t>
        <w:tab/>
        <w:t>(Kubíček Pavel)</w:t>
        <w:tab/>
        <w:t>5.5:2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bíček Pavel</w:t>
        <w:tab/>
        <w:t xml:space="preserve"> </w:t>
        <w:tab/>
        <w:t>1:0  V</w:t>
        <w:tab/>
        <w:t>Plašil Lubomír</w:t>
        <w:tab/>
        <w:tab/>
        <w:t>Smejkal Ivo</w:t>
        <w:tab/>
        <w:t xml:space="preserve"> </w:t>
        <w:tab/>
        <w:t xml:space="preserve">1:0 </w:t>
        <w:tab/>
        <w:t>Menšík Františe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mrž Marek</w:t>
        <w:tab/>
        <w:t xml:space="preserve"> </w:t>
        <w:tab/>
        <w:t xml:space="preserve">0:1  </w:t>
        <w:tab/>
        <w:t>Šilha Josef</w:t>
        <w:tab/>
        <w:tab/>
        <w:t>Porč Pavel</w:t>
        <w:tab/>
        <w:t xml:space="preserve"> </w:t>
        <w:tab/>
        <w:t xml:space="preserve">%:% </w:t>
        <w:tab/>
        <w:t>Rašovský Jan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Ferdus Jiří</w:t>
        <w:tab/>
        <w:t xml:space="preserve"> </w:t>
        <w:tab/>
        <w:t xml:space="preserve">1:0 </w:t>
        <w:tab/>
        <w:t>Hamřík Miroslav</w:t>
        <w:tab/>
        <w:t xml:space="preserve">Zbořil Lubomír </w:t>
        <w:tab/>
        <w:t xml:space="preserve">1:0 </w:t>
        <w:tab/>
        <w:t>Bílek Svatoplu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Fiala Vojtěch</w:t>
        <w:tab/>
        <w:t>H</w:t>
        <w:tab/>
        <w:t xml:space="preserve">0:1 </w:t>
        <w:tab/>
        <w:t>Hlavsa Vladimír</w:t>
        <w:tab/>
        <w:t>Macíček Ivan</w:t>
        <w:tab/>
        <w:t xml:space="preserve"> </w:t>
        <w:tab/>
        <w:t>K:0</w:t>
        <w:tab/>
        <w:t>kontuma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45 </w:t>
        <w:tab/>
        <w:t>ŠKKME-DDM Kuřim"C" - ŠK Tetčice "B"</w:t>
        <w:tab/>
        <w:t>(Adler Lubomír)</w:t>
        <w:tab/>
        <w:t>2 : 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uček Miroslav</w:t>
        <w:tab/>
        <w:t>0:1</w:t>
        <w:tab/>
        <w:t xml:space="preserve"> Mudra Petr</w:t>
        <w:tab/>
        <w:tab/>
        <w:t xml:space="preserve">Mrkos Jaroslav </w:t>
        <w:tab/>
        <w:t xml:space="preserve">%:% </w:t>
        <w:tab/>
        <w:t>Lacko Duš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vapil Michal</w:t>
        <w:tab/>
        <w:t xml:space="preserve"> </w:t>
        <w:tab/>
        <w:t>0:1</w:t>
        <w:tab/>
        <w:t xml:space="preserve"> Urbánek Petr</w:t>
        <w:tab/>
        <w:tab/>
        <w:t>Krupica Aleš</w:t>
        <w:tab/>
        <w:t xml:space="preserve"> </w:t>
        <w:tab/>
        <w:t xml:space="preserve">0:1 </w:t>
        <w:tab/>
        <w:t>Sedláček Zdeně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dler Lubomír</w:t>
        <w:tab/>
        <w:t xml:space="preserve"> </w:t>
        <w:tab/>
        <w:t>%:%</w:t>
        <w:tab/>
        <w:t xml:space="preserve"> Heger Miroslav</w:t>
        <w:tab/>
        <w:t xml:space="preserve">Novotný Dalibor </w:t>
        <w:tab/>
        <w:t xml:space="preserve">1:0 </w:t>
        <w:tab/>
        <w:t>Kameník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vapilová Jana </w:t>
        <w:tab/>
        <w:t xml:space="preserve">0:1 </w:t>
        <w:tab/>
        <w:t>Lach Zdeněk</w:t>
        <w:tab/>
        <w:tab/>
        <w:t xml:space="preserve">Smíšek Radovan </w:t>
        <w:tab/>
        <w:t xml:space="preserve">0:1 </w:t>
        <w:tab/>
        <w:t>Kolařík Matou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1.</w:t>
        <w:tab/>
        <w:t>ŠKKME-DDM Kuřim"B"</w:t>
        <w:tab/>
        <w:t>9 6 2 1</w:t>
        <w:tab/>
        <w:t>45.5</w:t>
        <w:tab/>
        <w:t>14</w:t>
        <w:tab/>
        <w:t xml:space="preserve"> 6.</w:t>
        <w:tab/>
        <w:t>TJ Slovan Ivančice</w:t>
        <w:tab/>
        <w:tab/>
        <w:t>9 3 3 3</w:t>
        <w:tab/>
        <w:t>36.0</w:t>
        <w:tab/>
        <w:t xml:space="preserve"> 9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Orel Ořechov "B"</w:t>
        <w:tab/>
        <w:tab/>
        <w:t>9 5 2 2</w:t>
        <w:tab/>
        <w:t>38.0</w:t>
        <w:tab/>
        <w:t>12</w:t>
        <w:tab/>
        <w:t xml:space="preserve"> 7.</w:t>
        <w:tab/>
        <w:t>ŠK Židlochovice</w:t>
        <w:tab/>
        <w:tab/>
        <w:t>9 3 2 4</w:t>
        <w:tab/>
        <w:t>40.5</w:t>
        <w:tab/>
        <w:t xml:space="preserve"> 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Sokol Střelice "B"</w:t>
        <w:tab/>
        <w:tab/>
        <w:t>9 5 1 3</w:t>
        <w:tab/>
        <w:t>43.0</w:t>
        <w:tab/>
        <w:t>11</w:t>
        <w:tab/>
        <w:t xml:space="preserve"> 8.</w:t>
        <w:tab/>
        <w:t>ŠK Sokol Tišnov"B"</w:t>
        <w:tab/>
        <w:tab/>
        <w:t>9 4 0 5</w:t>
        <w:tab/>
        <w:t>32.5</w:t>
        <w:tab/>
        <w:t xml:space="preserve"> 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ŠK Bydo Zakřany"B"</w:t>
        <w:tab/>
        <w:tab/>
        <w:t>9 5 1 3</w:t>
        <w:tab/>
        <w:t>41.0</w:t>
        <w:tab/>
        <w:t>11</w:t>
        <w:tab/>
        <w:t xml:space="preserve"> 9.</w:t>
        <w:tab/>
        <w:t>ŠK Tetčice "B"</w:t>
        <w:tab/>
        <w:tab/>
        <w:t>9 3 0 6</w:t>
        <w:tab/>
        <w:t>28.5</w:t>
        <w:tab/>
        <w:t xml:space="preserve"> 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Lokomotiva Brno"G"</w:t>
        <w:tab/>
        <w:tab/>
        <w:t>9 5 1 3</w:t>
        <w:tab/>
        <w:t>39.0</w:t>
        <w:tab/>
        <w:t>11</w:t>
        <w:tab/>
        <w:t>10.</w:t>
        <w:tab/>
        <w:t>ŠKKME-DDM Kuřim"C"</w:t>
        <w:tab/>
        <w:t>9 0 0 9</w:t>
        <w:tab/>
        <w:t>15.0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Blahopřeji Kuřimi k postupu do KP II. třídy, kam se vracejí po několikaletém působení v našem okresním přeboru. Jejich postup je zcela zasloužený, ze všech družstev měli nejen nejvíce bodů, ale i nejvyšší skóre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hrnutí pokut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0,- Kč družstvu ŠKKME-DDM Kuřim"C"</w:t>
        <w:tab/>
        <w:t>za včasné nenahlášení výsledku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okutu družstvu Sokol Střelice „B“ za chyby na soupisce po objasnění všech skutečností snižuji ze 300,- Kč na 200,- Kč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ty uhradíte předsedovi OŠS Brno-venkov Davidu Hampelovi nejpozději na losovací schůzi dalšího ročníku.této soutěže na podzim 2005. 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oučení: Proti uděleným pokutám se můžete odvolat k VV OŠS Brno-venkov (předseda Davoid Hampel) současně se zaplacením námitkového poplatku 200,- Kč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  <w:r>
        <w:br w:type="page"/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OP Brno-venkov I.tř. - ročník 04/05</w:t>
        <w:tab/>
        <w:t>Závěrečná  zpráva</w:t>
        <w:tab/>
        <w:t xml:space="preserve">      27.02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Závěrečná  tabulka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 xml:space="preserve"> S</w:t>
        <w:tab/>
        <w:t>B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1 ŠKKME-DDM Kuřim"B"</w:t>
        <w:tab/>
        <w:t>**</w:t>
        <w:tab/>
        <w:t xml:space="preserve"> 4 </w:t>
        <w:tab/>
        <w:t xml:space="preserve"> 5 </w:t>
        <w:tab/>
        <w:t xml:space="preserve"> 2%</w:t>
        <w:tab/>
        <w:t xml:space="preserve"> 4%</w:t>
        <w:tab/>
        <w:t xml:space="preserve"> 6 </w:t>
        <w:tab/>
        <w:t xml:space="preserve"> 4 </w:t>
        <w:tab/>
        <w:t xml:space="preserve"> 4%</w:t>
        <w:tab/>
        <w:t xml:space="preserve"> 7 </w:t>
        <w:tab/>
        <w:t xml:space="preserve"> 8 </w:t>
        <w:tab/>
        <w:t>45.5</w:t>
        <w:tab/>
        <w:t>14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2 Orel Ořechov "B"</w:t>
        <w:tab/>
        <w:t xml:space="preserve"> 4 </w:t>
        <w:tab/>
        <w:t>**</w:t>
        <w:tab/>
        <w:t xml:space="preserve"> 2%</w:t>
        <w:tab/>
        <w:t xml:space="preserve"> 5 </w:t>
        <w:tab/>
        <w:t xml:space="preserve"> 2%</w:t>
        <w:tab/>
        <w:t xml:space="preserve"> 4 </w:t>
        <w:tab/>
        <w:t xml:space="preserve"> 4%</w:t>
        <w:tab/>
        <w:t xml:space="preserve"> 5%</w:t>
        <w:tab/>
        <w:t xml:space="preserve"> 5 </w:t>
        <w:tab/>
        <w:t xml:space="preserve"> 5 </w:t>
        <w:tab/>
        <w:t>38.0</w:t>
        <w:tab/>
        <w:t>12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3 Sokol Střelice "B"</w:t>
        <w:tab/>
        <w:t xml:space="preserve"> 3 </w:t>
        <w:tab/>
        <w:t xml:space="preserve"> 5%</w:t>
        <w:tab/>
        <w:t>**</w:t>
        <w:tab/>
        <w:t xml:space="preserve"> 3 </w:t>
        <w:tab/>
        <w:t xml:space="preserve"> 6 </w:t>
        <w:tab/>
        <w:t xml:space="preserve"> 4 </w:t>
        <w:tab/>
        <w:t xml:space="preserve"> 5 </w:t>
        <w:tab/>
        <w:t xml:space="preserve"> 5 </w:t>
        <w:tab/>
        <w:t xml:space="preserve"> 3%</w:t>
        <w:tab/>
        <w:t xml:space="preserve"> 8 </w:t>
        <w:tab/>
        <w:t>43.0</w:t>
        <w:tab/>
        <w:t>11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4 ŠK Bydo Zakřany"B"</w:t>
        <w:tab/>
        <w:t xml:space="preserve"> 5%</w:t>
        <w:tab/>
        <w:t xml:space="preserve"> 3 </w:t>
        <w:tab/>
        <w:t xml:space="preserve"> 5 </w:t>
        <w:tab/>
        <w:t>**</w:t>
        <w:tab/>
        <w:t xml:space="preserve"> 4 </w:t>
        <w:tab/>
        <w:t xml:space="preserve"> 3%</w:t>
        <w:tab/>
        <w:t xml:space="preserve"> 1%</w:t>
        <w:tab/>
        <w:t xml:space="preserve"> 6%</w:t>
        <w:tab/>
        <w:t xml:space="preserve"> 5 </w:t>
        <w:tab/>
        <w:t xml:space="preserve"> 7 </w:t>
        <w:tab/>
        <w:t>41.0</w:t>
        <w:tab/>
        <w:t>11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5 Lokomotiva Brno"G"</w:t>
        <w:tab/>
        <w:t xml:space="preserve"> 3%</w:t>
        <w:tab/>
        <w:t xml:space="preserve"> 4%</w:t>
        <w:tab/>
        <w:t xml:space="preserve"> 2 </w:t>
        <w:tab/>
        <w:t xml:space="preserve"> 4 </w:t>
        <w:tab/>
        <w:t>**</w:t>
        <w:tab/>
        <w:t xml:space="preserve"> 5 </w:t>
        <w:tab/>
        <w:t xml:space="preserve"> 5%</w:t>
        <w:tab/>
        <w:t xml:space="preserve"> 3 </w:t>
        <w:tab/>
        <w:t xml:space="preserve"> 6%</w:t>
        <w:tab/>
        <w:t xml:space="preserve"> 5 </w:t>
        <w:tab/>
        <w:t>39.0</w:t>
        <w:tab/>
        <w:t>11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6 TJ Slovan Ivančice</w:t>
        <w:tab/>
        <w:t xml:space="preserve"> 2 </w:t>
        <w:tab/>
        <w:t xml:space="preserve"> 4 </w:t>
        <w:tab/>
        <w:t xml:space="preserve"> 4 </w:t>
        <w:tab/>
        <w:t xml:space="preserve"> 4%</w:t>
        <w:tab/>
        <w:t xml:space="preserve"> 3 </w:t>
        <w:tab/>
        <w:t>**</w:t>
        <w:tab/>
        <w:t xml:space="preserve"> 4 </w:t>
        <w:tab/>
        <w:t xml:space="preserve"> 3 </w:t>
        <w:tab/>
        <w:t xml:space="preserve"> 4%</w:t>
        <w:tab/>
        <w:t xml:space="preserve"> 7 </w:t>
        <w:tab/>
        <w:t>36.0</w:t>
        <w:tab/>
        <w:t xml:space="preserve">  9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7 ŠK Židlochovice</w:t>
        <w:tab/>
        <w:t xml:space="preserve"> 4 </w:t>
        <w:tab/>
        <w:t xml:space="preserve"> 3%</w:t>
        <w:tab/>
        <w:t xml:space="preserve"> 3 </w:t>
        <w:tab/>
        <w:t xml:space="preserve"> 6%</w:t>
        <w:tab/>
        <w:t xml:space="preserve"> 2%</w:t>
        <w:tab/>
        <w:t xml:space="preserve"> 4 </w:t>
        <w:tab/>
        <w:t>**</w:t>
        <w:tab/>
        <w:t xml:space="preserve"> 3%</w:t>
        <w:tab/>
        <w:t xml:space="preserve"> 7 </w:t>
        <w:tab/>
        <w:t xml:space="preserve"> 6%</w:t>
        <w:tab/>
        <w:t>40.5</w:t>
        <w:tab/>
        <w:t xml:space="preserve">  8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8 ŠK Sokol Tišnov"B"</w:t>
        <w:tab/>
        <w:t xml:space="preserve"> 3%</w:t>
        <w:tab/>
        <w:t xml:space="preserve"> 2%</w:t>
        <w:tab/>
        <w:t xml:space="preserve"> 3 </w:t>
        <w:tab/>
        <w:t xml:space="preserve"> 1%</w:t>
        <w:tab/>
        <w:t xml:space="preserve"> 5 </w:t>
        <w:tab/>
        <w:t xml:space="preserve"> 5 </w:t>
        <w:tab/>
        <w:t xml:space="preserve"> 4%</w:t>
        <w:tab/>
        <w:t>**</w:t>
        <w:tab/>
        <w:t xml:space="preserve"> 3 </w:t>
        <w:tab/>
        <w:t xml:space="preserve"> 4%</w:t>
        <w:tab/>
        <w:t>32.5</w:t>
        <w:tab/>
        <w:t xml:space="preserve">  8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MS Mincho;ＭＳ 明朝" w:cs="Arial" w:ascii="Arial" w:hAnsi="Arial"/>
          <w:sz w:val="22"/>
        </w:rPr>
        <w:t>9 ŠK Tetčice "B"</w:t>
        <w:tab/>
        <w:t xml:space="preserve"> 1 </w:t>
        <w:tab/>
        <w:t xml:space="preserve"> 3 </w:t>
        <w:tab/>
        <w:t xml:space="preserve"> 4%</w:t>
        <w:tab/>
        <w:t xml:space="preserve"> 3 </w:t>
        <w:tab/>
        <w:t xml:space="preserve"> 1%</w:t>
        <w:tab/>
        <w:t xml:space="preserve"> 3%</w:t>
        <w:tab/>
        <w:t xml:space="preserve"> 1 </w:t>
        <w:tab/>
        <w:t xml:space="preserve"> 5 </w:t>
        <w:tab/>
        <w:t>**</w:t>
        <w:tab/>
        <w:t xml:space="preserve"> 6 </w:t>
        <w:tab/>
        <w:t>28.5</w:t>
        <w:tab/>
        <w:t xml:space="preserve">  6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 ŠKKME-DDM Kuřim"C"</w:t>
        <w:tab/>
        <w:t xml:space="preserve"> 0 </w:t>
        <w:tab/>
        <w:t xml:space="preserve"> 3 </w:t>
        <w:tab/>
        <w:t xml:space="preserve"> 0 </w:t>
        <w:tab/>
        <w:t xml:space="preserve"> 1 </w:t>
        <w:tab/>
        <w:t xml:space="preserve"> 3 </w:t>
        <w:tab/>
        <w:t xml:space="preserve"> 1 </w:t>
        <w:tab/>
        <w:t xml:space="preserve"> 1%</w:t>
        <w:tab/>
        <w:t xml:space="preserve"> 3%</w:t>
        <w:tab/>
        <w:t xml:space="preserve"> 2 </w:t>
        <w:tab/>
        <w:t>**</w:t>
        <w:tab/>
        <w:t>15.0</w:t>
        <w:tab/>
        <w:t xml:space="preserve">  0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18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tatistika zápasů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počet zápasů:</w:t>
        <w:tab/>
        <w:t>4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počet sehraných z pasů:</w:t>
        <w:tab/>
        <w:t>4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Četnost jednotlivých výsledků zápasů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4.0 : 4.0 :</w:t>
        <w:tab/>
        <w:t>6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4.5 : 3.5 :</w:t>
        <w:tab/>
        <w:t>8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5.0 : 3.0 :</w:t>
        <w:tab/>
        <w:t>13</w:t>
        <w:tab/>
        <w:t>x.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-  5.5 : 2.5 :</w:t>
        <w:tab/>
        <w:t>4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6.0 : 2.0 :</w:t>
        <w:tab/>
        <w:t>3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6.5 : 1.5 :</w:t>
        <w:tab/>
        <w:t>4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7.0 : 1.0 :</w:t>
        <w:tab/>
        <w:t>4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7.5 : 0.5 :</w:t>
        <w:tab/>
        <w:t>0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8.0 : 0.0 :</w:t>
        <w:tab/>
        <w:t>2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jiný:</w:t>
        <w:tab/>
        <w:tab/>
        <w:t>1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Zápasy, jejichž všechny partie skončily remízou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 soutěži nebyl žádný takový zápas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řadí družstev podle průměrného koeficientu: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ab/>
        <w:tab/>
        <w:t>Základní sestavy</w:t>
        <w:tab/>
        <w:tab/>
        <w:tab/>
        <w:t>Sestavy v zápasech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1. ŠKKME-DDM Kuřim"B"</w:t>
        <w:tab/>
        <w:t>1773</w:t>
        <w:tab/>
        <w:tab/>
        <w:t>1. ŠKKME-DDM Kuřim"B"</w:t>
        <w:tab/>
        <w:t>174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2. Lokomotiva Brno"G"</w:t>
        <w:tab/>
        <w:t>1745</w:t>
        <w:tab/>
        <w:tab/>
        <w:t>2. Sokol Střelice "B"</w:t>
        <w:tab/>
        <w:tab/>
        <w:t>170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3. Sokol Střelice "B"</w:t>
        <w:tab/>
        <w:tab/>
        <w:t>1730</w:t>
        <w:tab/>
        <w:tab/>
        <w:t>3. Lokomotiva Brno"G"</w:t>
        <w:tab/>
        <w:t>169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4. ŠK Tetčice "B"</w:t>
        <w:tab/>
        <w:tab/>
        <w:t>1709</w:t>
        <w:tab/>
        <w:tab/>
        <w:t>4. ŠK Židlochovice</w:t>
        <w:tab/>
        <w:tab/>
        <w:t>166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5. TJ Slovan Ivančice</w:t>
        <w:tab/>
        <w:tab/>
        <w:t>1709</w:t>
        <w:tab/>
        <w:tab/>
        <w:t>5. ŠK Sokol Tišnov"B"</w:t>
        <w:tab/>
        <w:t>1649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6. ŠK Bydo Zakřany"B"</w:t>
        <w:tab/>
        <w:t>1678</w:t>
        <w:tab/>
        <w:tab/>
        <w:t>6. Orel Ořechov "B"</w:t>
        <w:tab/>
        <w:tab/>
        <w:t>163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7. ŠK Židlochovice</w:t>
        <w:tab/>
        <w:tab/>
        <w:t>1662</w:t>
        <w:tab/>
        <w:tab/>
        <w:t>7. ŠK Bydo Zakřany"B"</w:t>
        <w:tab/>
        <w:t>1617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8. ŠK Sokol Tišnov"B"</w:t>
        <w:tab/>
        <w:t>1661</w:t>
        <w:tab/>
        <w:tab/>
        <w:t>8. TJ Slovan Ivančice</w:t>
        <w:tab/>
        <w:tab/>
        <w:t>161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9. Orel Ořechov "B"</w:t>
        <w:tab/>
        <w:tab/>
        <w:t>1657</w:t>
        <w:tab/>
        <w:tab/>
        <w:t>9.  ŠK Tetčice "B"</w:t>
        <w:tab/>
        <w:tab/>
        <w:t>158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10.ŠKKME-DDM Kuřim"C"</w:t>
        <w:tab/>
        <w:t>1413</w:t>
        <w:tab/>
        <w:tab/>
        <w:t>10. ŠKKME-DDM Kuřim"C"</w:t>
        <w:tab/>
        <w:t>139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>Soutěž:</w:t>
        <w:tab/>
        <w:tab/>
        <w:t>1674</w:t>
        <w:tab/>
        <w:tab/>
        <w:tab/>
        <w:tab/>
        <w:tab/>
        <w:tab/>
        <w:t>1629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/>
      </w:pPr>
      <w:r>
        <w:rPr>
          <w:rFonts w:eastAsia="MS Mincho;ＭＳ 明朝" w:cs="Arial" w:ascii="Arial" w:hAnsi="Arial"/>
          <w:b/>
          <w:bCs/>
          <w:sz w:val="22"/>
        </w:rPr>
        <w:t>Statistika partií:</w:t>
      </w:r>
      <w:r>
        <w:rPr>
          <w:rFonts w:eastAsia="MS Mincho;ＭＳ 明朝" w:cs="Arial" w:ascii="Arial" w:hAnsi="Arial"/>
          <w:sz w:val="22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 xml:space="preserve">  J</w:t>
        <w:tab/>
        <w:t xml:space="preserve">  K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 ŠKKME-DDM Kuřim"B"</w:t>
        <w:tab/>
        <w:t>15</w:t>
        <w:tab/>
        <w:t>13</w:t>
        <w:tab/>
        <w:t>72</w:t>
        <w:tab/>
        <w:t>36</w:t>
        <w:tab/>
        <w:t>15</w:t>
        <w:tab/>
        <w:t>19</w:t>
        <w:tab/>
        <w:t>0</w:t>
        <w:tab/>
        <w:t>2</w:t>
        <w:tab/>
        <w:t>3</w:t>
        <w:tab/>
        <w:t xml:space="preserve"> 43.5</w:t>
        <w:tab/>
        <w:t xml:space="preserve">  2.5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 Orel Ořechov "B"</w:t>
        <w:tab/>
        <w:t>12</w:t>
        <w:tab/>
        <w:t>11</w:t>
        <w:tab/>
        <w:t>72</w:t>
        <w:tab/>
        <w:t>29</w:t>
        <w:tab/>
        <w:t>16</w:t>
        <w:tab/>
        <w:t>24</w:t>
        <w:tab/>
        <w:t>2</w:t>
        <w:tab/>
        <w:t>1</w:t>
        <w:tab/>
        <w:t>8</w:t>
        <w:tab/>
        <w:t xml:space="preserve"> 37.0</w:t>
        <w:tab/>
        <w:t xml:space="preserve">  2.5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 Sokol Střelice "B"</w:t>
        <w:tab/>
        <w:t>12</w:t>
        <w:tab/>
        <w:t>9</w:t>
        <w:tab/>
        <w:t>72</w:t>
        <w:tab/>
        <w:t>30</w:t>
        <w:tab/>
        <w:t>24</w:t>
        <w:tab/>
        <w:t>16</w:t>
        <w:tab/>
        <w:t>1</w:t>
        <w:tab/>
        <w:t>1</w:t>
        <w:tab/>
        <w:t>27</w:t>
        <w:tab/>
        <w:t xml:space="preserve"> 42.0</w:t>
        <w:tab/>
        <w:t xml:space="preserve"> 17.5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 ŠK Bydo Zakřany"B"</w:t>
        <w:tab/>
        <w:t>12</w:t>
        <w:tab/>
        <w:t>12</w:t>
        <w:tab/>
        <w:t>72</w:t>
        <w:tab/>
        <w:t>34</w:t>
        <w:tab/>
        <w:t>12</w:t>
        <w:tab/>
        <w:t>25</w:t>
        <w:tab/>
        <w:t>0</w:t>
        <w:tab/>
        <w:t>1</w:t>
        <w:tab/>
        <w:t>5</w:t>
        <w:tab/>
        <w:t xml:space="preserve"> 40.0</w:t>
        <w:tab/>
        <w:t xml:space="preserve">   5.0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 Lokomotiva Brno"G"</w:t>
        <w:tab/>
        <w:t>16</w:t>
        <w:tab/>
        <w:t>11</w:t>
        <w:tab/>
        <w:t>72</w:t>
        <w:tab/>
        <w:t>31</w:t>
        <w:tab/>
        <w:t>16</w:t>
        <w:tab/>
        <w:t>21</w:t>
        <w:tab/>
        <w:t>4</w:t>
        <w:tab/>
        <w:t>0</w:t>
        <w:tab/>
        <w:t>24</w:t>
        <w:tab/>
        <w:t xml:space="preserve"> 39.0</w:t>
        <w:tab/>
        <w:t xml:space="preserve"> 16.0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 TJ Slovan Ivančice</w:t>
        <w:tab/>
        <w:t>14</w:t>
        <w:tab/>
        <w:t>14</w:t>
        <w:tab/>
        <w:t>72</w:t>
        <w:tab/>
        <w:t>28</w:t>
        <w:tab/>
        <w:t>16</w:t>
        <w:tab/>
        <w:t>28</w:t>
        <w:tab/>
        <w:t>0</w:t>
        <w:tab/>
        <w:t>0</w:t>
        <w:tab/>
        <w:t>7</w:t>
        <w:tab/>
        <w:t xml:space="preserve"> 36.0</w:t>
        <w:tab/>
        <w:t xml:space="preserve">   3.5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 ŠK Židlochovice</w:t>
        <w:tab/>
        <w:t>12</w:t>
        <w:tab/>
        <w:t>10</w:t>
        <w:tab/>
        <w:t>72</w:t>
        <w:tab/>
        <w:t>30</w:t>
        <w:tab/>
        <w:t>17</w:t>
        <w:tab/>
        <w:t>22</w:t>
        <w:tab/>
        <w:t>1</w:t>
        <w:tab/>
        <w:t>2</w:t>
        <w:tab/>
        <w:t>9</w:t>
        <w:tab/>
        <w:t xml:space="preserve"> 38.5</w:t>
        <w:tab/>
        <w:t xml:space="preserve">   7.0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 ŠK Sokol Tišnov"B"</w:t>
        <w:tab/>
        <w:t>13</w:t>
        <w:tab/>
        <w:t>13</w:t>
        <w:tab/>
        <w:t>72</w:t>
        <w:tab/>
        <w:t>24</w:t>
        <w:tab/>
        <w:t>15</w:t>
        <w:tab/>
        <w:t>31</w:t>
        <w:tab/>
        <w:t>1</w:t>
        <w:tab/>
        <w:t>1</w:t>
        <w:tab/>
        <w:t>10</w:t>
        <w:tab/>
        <w:t xml:space="preserve"> 31.5</w:t>
        <w:tab/>
        <w:t xml:space="preserve">   5.0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 ŠK Tetčice "B"</w:t>
        <w:tab/>
        <w:t>20</w:t>
        <w:tab/>
        <w:t>17</w:t>
        <w:tab/>
        <w:t>72</w:t>
        <w:tab/>
        <w:t>20</w:t>
        <w:tab/>
        <w:t>15</w:t>
        <w:tab/>
        <w:t>34</w:t>
        <w:tab/>
        <w:t>2</w:t>
        <w:tab/>
        <w:t>1</w:t>
        <w:tab/>
        <w:t>11</w:t>
        <w:tab/>
        <w:t xml:space="preserve"> 27.5</w:t>
        <w:tab/>
        <w:t xml:space="preserve">   6.0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 ŠKKME-DDM Kuřim"C"</w:t>
        <w:tab/>
        <w:t>11</w:t>
        <w:tab/>
        <w:t>10</w:t>
        <w:tab/>
        <w:t>72</w:t>
        <w:tab/>
        <w:t>11</w:t>
        <w:tab/>
        <w:t>8</w:t>
        <w:tab/>
        <w:t>53</w:t>
        <w:tab/>
        <w:t>0</w:t>
        <w:tab/>
        <w:t>0</w:t>
        <w:tab/>
        <w:t>0</w:t>
        <w:tab/>
        <w:t xml:space="preserve"> 15.0</w:t>
        <w:tab/>
        <w:t xml:space="preserve">   0.0</w:t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82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těž:</w:t>
        <w:tab/>
        <w:t>137</w:t>
        <w:tab/>
        <w:t>120</w:t>
        <w:tab/>
        <w:t>720</w:t>
        <w:tab/>
        <w:t>273</w:t>
        <w:tab/>
        <w:t>154</w:t>
        <w:tab/>
        <w:t>273</w:t>
        <w:tab/>
        <w:t>11</w:t>
        <w:tab/>
        <w:t>9</w:t>
        <w:tab/>
        <w:t>104</w:t>
        <w:tab/>
        <w:t>350.0</w:t>
        <w:tab/>
        <w:t xml:space="preserve"> 65.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egenda: A - počet hráčů na soupisce, B - počet hrajících hráčů, C - celkový počet partií, D - počet výher, E - počet remíz, F - počet proher, G - počet kontumací v neprospěch družstva, H - počet kontumací ve prospěch družstva, I - počet partií sehraných volnými hráči, hosty a cizinci, J - počet bodů ze sehraných partií, K - počet bodů získaných volnými hráči,hosty a cizinci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Výsledky hráčů na jednotlivých šachovnicích: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</w:t>
        <w:tab/>
        <w:t>Příjmení,jm.</w:t>
        <w:tab/>
        <w:t>H</w:t>
        <w:tab/>
        <w:t>Družstvo</w:t>
        <w:tab/>
        <w:t>ELO</w:t>
        <w:tab/>
        <w:t>Z</w:t>
        <w:tab/>
        <w:t>V</w:t>
        <w:tab/>
        <w:t>R</w:t>
        <w:tab/>
        <w:t>P</w:t>
        <w:tab/>
        <w:t>B</w:t>
        <w:tab/>
        <w:t>%</w:t>
        <w:tab/>
        <w:t>Koef +ELO</w:t>
        <w:tab/>
        <w:t xml:space="preserve"> Perf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1.šachovnice - prům.koeficient: 185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Kubíček Pavel</w:t>
        <w:tab/>
        <w:t xml:space="preserve"> </w:t>
        <w:tab/>
        <w:t>Orel Ořechov "B"</w:t>
        <w:tab/>
        <w:t xml:space="preserve">1891 </w:t>
        <w:tab/>
        <w:t>9</w:t>
        <w:tab/>
        <w:t>8</w:t>
        <w:tab/>
        <w:t>0</w:t>
        <w:tab/>
        <w:t>1</w:t>
        <w:tab/>
        <w:t>8.0</w:t>
        <w:tab/>
        <w:t>88.9</w:t>
        <w:tab/>
        <w:t>1806</w:t>
        <w:tab/>
        <w:t>36</w:t>
        <w:tab/>
        <w:t>215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Kučera Vladislav</w:t>
        <w:tab/>
        <w:t>H</w:t>
        <w:tab/>
        <w:t>Sokol Střelice "B"</w:t>
        <w:tab/>
        <w:t xml:space="preserve">1987 </w:t>
        <w:tab/>
        <w:t>9</w:t>
        <w:tab/>
        <w:t>5</w:t>
        <w:tab/>
        <w:t>4</w:t>
        <w:tab/>
        <w:t>0</w:t>
        <w:tab/>
        <w:t>7.0</w:t>
        <w:tab/>
        <w:t>77.8</w:t>
        <w:tab/>
        <w:t>1828</w:t>
        <w:tab/>
        <w:t>8</w:t>
        <w:tab/>
        <w:t>204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Krupica Pavel</w:t>
        <w:tab/>
        <w:t xml:space="preserve"> </w:t>
        <w:tab/>
        <w:t>ŠKKME-DDM Kuřim"B"</w:t>
        <w:tab/>
        <w:t xml:space="preserve">1872 </w:t>
        <w:tab/>
        <w:t>9</w:t>
        <w:tab/>
        <w:t>4</w:t>
        <w:tab/>
        <w:t>1</w:t>
        <w:tab/>
        <w:t>4</w:t>
        <w:tab/>
        <w:t>4.5</w:t>
        <w:tab/>
        <w:t>50.0</w:t>
        <w:tab/>
        <w:t>1808</w:t>
        <w:tab/>
        <w:t>-12</w:t>
        <w:tab/>
        <w:t>180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/>
      </w:pPr>
      <w:r>
        <w:rPr>
          <w:rFonts w:eastAsia="MS Mincho;ＭＳ 明朝" w:cs="Arial" w:ascii="Arial" w:hAnsi="Arial"/>
          <w:sz w:val="22"/>
        </w:rPr>
        <w:t>4.</w:t>
        <w:tab/>
        <w:t>Hladil Ivo</w:t>
        <w:tab/>
        <w:t>V</w:t>
        <w:tab/>
        <w:t>Lokomotiva Brno"G"</w:t>
        <w:tab/>
        <w:t xml:space="preserve">1838 </w:t>
        <w:tab/>
        <w:t>9</w:t>
        <w:tab/>
        <w:t>3</w:t>
        <w:tab/>
        <w:t>3</w:t>
        <w:tab/>
        <w:t>3</w:t>
        <w:tab/>
        <w:t>4.5</w:t>
        <w:tab/>
        <w:t>50.0</w:t>
        <w:tab/>
        <w:t>1838</w:t>
        <w:tab/>
        <w:tab/>
        <w:t>183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Kolek Josef</w:t>
        <w:tab/>
        <w:t xml:space="preserve"> </w:t>
        <w:tab/>
        <w:t>TJ Slovan Ivančice</w:t>
        <w:tab/>
        <w:t xml:space="preserve">1899 </w:t>
        <w:tab/>
        <w:t>9</w:t>
        <w:tab/>
        <w:t>4</w:t>
        <w:tab/>
        <w:t>1</w:t>
        <w:tab/>
        <w:t>4</w:t>
        <w:tab/>
        <w:t>4.5</w:t>
        <w:tab/>
        <w:t>50.0</w:t>
        <w:tab/>
        <w:t>1846</w:t>
        <w:tab/>
        <w:t>-11</w:t>
        <w:tab/>
        <w:t>184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Kunderka Miroslav</w:t>
        <w:tab/>
        <w:t xml:space="preserve"> </w:t>
        <w:tab/>
        <w:t>ŠK Bydo Zakřany"B"</w:t>
        <w:tab/>
        <w:t xml:space="preserve">1849 </w:t>
        <w:tab/>
        <w:t>9</w:t>
        <w:tab/>
        <w:t>3</w:t>
        <w:tab/>
        <w:t>2</w:t>
        <w:tab/>
        <w:t>4</w:t>
        <w:tab/>
        <w:t>4.0</w:t>
        <w:tab/>
        <w:t>44.4</w:t>
        <w:tab/>
        <w:t>1838</w:t>
        <w:tab/>
        <w:t>-10</w:t>
        <w:tab/>
        <w:t>179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/>
      </w:pPr>
      <w:r>
        <w:rPr>
          <w:rFonts w:eastAsia="MS Mincho;ＭＳ 明朝" w:cs="Arial" w:ascii="Arial" w:hAnsi="Arial"/>
          <w:sz w:val="22"/>
        </w:rPr>
        <w:t>7.</w:t>
        <w:tab/>
        <w:t>Plašil Lubomír</w:t>
        <w:tab/>
        <w:t>V</w:t>
        <w:tab/>
        <w:t>ŠK Sokol Tišnov"B"</w:t>
        <w:tab/>
        <w:t xml:space="preserve">1900 </w:t>
        <w:tab/>
        <w:t>6</w:t>
        <w:tab/>
        <w:t>2</w:t>
        <w:tab/>
        <w:t>3</w:t>
        <w:tab/>
        <w:t>1</w:t>
        <w:tab/>
        <w:t>3.5</w:t>
        <w:tab/>
        <w:t>58.3</w:t>
        <w:tab/>
        <w:t>1871</w:t>
        <w:tab/>
        <w:t>4</w:t>
        <w:tab/>
        <w:t>193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Tláskal Martin</w:t>
        <w:tab/>
        <w:t>V</w:t>
        <w:tab/>
        <w:t>ŠK Tetčice "B"</w:t>
        <w:tab/>
        <w:t xml:space="preserve">1907 </w:t>
        <w:tab/>
        <w:t>3</w:t>
        <w:tab/>
        <w:t>1</w:t>
        <w:tab/>
        <w:t>2</w:t>
        <w:tab/>
        <w:t>0</w:t>
        <w:tab/>
        <w:t>2.0</w:t>
        <w:tab/>
        <w:t>66.7</w:t>
        <w:tab/>
        <w:t>1912</w:t>
        <w:tab/>
        <w:t>8</w:t>
        <w:tab/>
        <w:t>203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Křena Bohuslav</w:t>
        <w:tab/>
        <w:t xml:space="preserve"> </w:t>
        <w:tab/>
        <w:t>ŠK Židlochovice</w:t>
        <w:tab/>
        <w:t xml:space="preserve">1818 </w:t>
        <w:tab/>
        <w:t>6</w:t>
        <w:tab/>
        <w:t>0</w:t>
        <w:tab/>
        <w:t>2</w:t>
        <w:tab/>
        <w:t>4</w:t>
        <w:tab/>
        <w:t>1.0</w:t>
        <w:tab/>
        <w:t>16.7</w:t>
        <w:tab/>
        <w:t>1817</w:t>
        <w:tab/>
        <w:t>-30</w:t>
        <w:tab/>
        <w:t>1540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Buček Miroslav</w:t>
        <w:tab/>
        <w:t xml:space="preserve"> </w:t>
        <w:tab/>
        <w:t>ŠKKME-DDM Kuřim"C"</w:t>
        <w:tab/>
        <w:t xml:space="preserve">1551 </w:t>
        <w:tab/>
        <w:t>9</w:t>
        <w:tab/>
        <w:t>0</w:t>
        <w:tab/>
        <w:t>1</w:t>
        <w:tab/>
        <w:t>8</w:t>
        <w:tab/>
        <w:t>0.5</w:t>
        <w:tab/>
        <w:t>5.6</w:t>
        <w:tab/>
        <w:t>1830</w:t>
        <w:tab/>
        <w:t>-14</w:t>
        <w:tab/>
        <w:t>137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2.šachovnice - prům.koeficient: 176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Nekuda Jaroslav</w:t>
        <w:tab/>
        <w:t xml:space="preserve"> </w:t>
        <w:tab/>
        <w:t>TJ Slovan Ivančice</w:t>
        <w:tab/>
        <w:t xml:space="preserve">1825 </w:t>
        <w:tab/>
        <w:t>9</w:t>
        <w:tab/>
        <w:t>5</w:t>
        <w:tab/>
        <w:t>3</w:t>
        <w:tab/>
        <w:t>1</w:t>
        <w:tab/>
        <w:t>6.5</w:t>
        <w:tab/>
        <w:t>72.2</w:t>
        <w:tab/>
        <w:t>1728</w:t>
        <w:tab/>
        <w:t>11</w:t>
        <w:tab/>
        <w:t>189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Novotný Jan</w:t>
        <w:tab/>
        <w:t xml:space="preserve"> </w:t>
        <w:tab/>
        <w:t>Lokomotiva Brno"G"</w:t>
        <w:tab/>
        <w:t xml:space="preserve">1863 </w:t>
        <w:tab/>
        <w:t>7</w:t>
        <w:tab/>
        <w:t>4</w:t>
        <w:tab/>
        <w:t>3</w:t>
        <w:tab/>
        <w:t>0</w:t>
        <w:tab/>
        <w:t>5.5</w:t>
        <w:tab/>
        <w:t>78.6</w:t>
        <w:tab/>
        <w:t>1698</w:t>
        <w:tab/>
        <w:t>7</w:t>
        <w:tab/>
        <w:t>192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Slavík Vladimír</w:t>
        <w:tab/>
        <w:t xml:space="preserve"> </w:t>
        <w:tab/>
        <w:t>ŠK Bydo Zakřany"B"</w:t>
        <w:tab/>
        <w:t xml:space="preserve">1760 </w:t>
        <w:tab/>
        <w:t>9</w:t>
        <w:tab/>
        <w:t>5</w:t>
        <w:tab/>
        <w:t>1</w:t>
        <w:tab/>
        <w:t>3</w:t>
        <w:tab/>
        <w:t>5.5</w:t>
        <w:tab/>
        <w:t>61.1</w:t>
        <w:tab/>
        <w:t>1756</w:t>
        <w:tab/>
        <w:t>14</w:t>
        <w:tab/>
        <w:t>183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Skoumal Bohumil</w:t>
        <w:tab/>
        <w:t>V</w:t>
        <w:tab/>
        <w:t>Sokol Střelice "B"</w:t>
        <w:tab/>
        <w:t xml:space="preserve">1882 </w:t>
        <w:tab/>
        <w:t>9</w:t>
        <w:tab/>
        <w:t>2</w:t>
        <w:tab/>
        <w:t>6</w:t>
        <w:tab/>
        <w:t>1</w:t>
        <w:tab/>
        <w:t>5.0</w:t>
        <w:tab/>
        <w:t>55.6</w:t>
        <w:tab/>
        <w:t>1744</w:t>
        <w:tab/>
        <w:t>-18</w:t>
        <w:tab/>
        <w:t>178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Pehal Luděk</w:t>
        <w:tab/>
        <w:t xml:space="preserve"> </w:t>
        <w:tab/>
        <w:t>Orel Ořechov "B"</w:t>
        <w:tab/>
        <w:t xml:space="preserve">1656 </w:t>
        <w:tab/>
        <w:t>8</w:t>
        <w:tab/>
        <w:t>3</w:t>
        <w:tab/>
        <w:t>3</w:t>
        <w:tab/>
        <w:t>2</w:t>
        <w:tab/>
        <w:t>4.5</w:t>
        <w:tab/>
        <w:t>56.2</w:t>
        <w:tab/>
        <w:t>1723</w:t>
        <w:tab/>
        <w:t>19</w:t>
        <w:tab/>
        <w:t>176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Cupák Břetislav</w:t>
        <w:tab/>
        <w:t xml:space="preserve"> </w:t>
        <w:tab/>
        <w:t>ŠK Židlochovice</w:t>
        <w:tab/>
        <w:t xml:space="preserve">1741 </w:t>
        <w:tab/>
        <w:t>9</w:t>
        <w:tab/>
        <w:t>1</w:t>
        <w:tab/>
        <w:t>5</w:t>
        <w:tab/>
        <w:t>3</w:t>
        <w:tab/>
        <w:t>3.5</w:t>
        <w:tab/>
        <w:t>38.9</w:t>
        <w:tab/>
        <w:t>1788</w:t>
        <w:tab/>
        <w:t>-6</w:t>
        <w:tab/>
        <w:t>170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Hampel David</w:t>
        <w:tab/>
        <w:t>V</w:t>
        <w:tab/>
        <w:t>ŠK Tetčice "B"</w:t>
        <w:tab/>
        <w:t xml:space="preserve">1806 </w:t>
        <w:tab/>
        <w:t>3</w:t>
        <w:tab/>
        <w:t>1</w:t>
        <w:tab/>
        <w:t>2</w:t>
        <w:tab/>
        <w:t>0</w:t>
        <w:tab/>
        <w:t>2.0</w:t>
        <w:tab/>
        <w:t>66.7</w:t>
        <w:tab/>
        <w:t>1822</w:t>
        <w:tab/>
        <w:t>9</w:t>
        <w:tab/>
        <w:t>194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Kudla Vladimír</w:t>
        <w:tab/>
        <w:t>V</w:t>
        <w:tab/>
        <w:t>ŠKKME-DDM Kuřim"B"</w:t>
        <w:tab/>
        <w:t xml:space="preserve">1850 </w:t>
        <w:tab/>
        <w:t>2</w:t>
        <w:tab/>
        <w:t>1</w:t>
        <w:tab/>
        <w:t>1</w:t>
        <w:tab/>
        <w:t>0</w:t>
        <w:tab/>
        <w:t>1.5</w:t>
        <w:tab/>
        <w:t>75.0</w:t>
        <w:tab/>
        <w:t>1812</w:t>
        <w:tab/>
        <w:t>6</w:t>
        <w:tab/>
        <w:t>200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Janás Josef</w:t>
        <w:tab/>
        <w:t>V</w:t>
        <w:tab/>
        <w:t>ŠK Sokol Tišnov"B"</w:t>
        <w:tab/>
        <w:t xml:space="preserve">1777 </w:t>
        <w:tab/>
        <w:t>4</w:t>
        <w:tab/>
        <w:t>1</w:t>
        <w:tab/>
        <w:t>1</w:t>
        <w:tab/>
        <w:t>2</w:t>
        <w:tab/>
        <w:t>1.5</w:t>
        <w:tab/>
        <w:t>37.5</w:t>
        <w:tab/>
        <w:t>1660</w:t>
        <w:tab/>
        <w:t>-17</w:t>
        <w:tab/>
        <w:t>1569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Kvapil Michal</w:t>
        <w:tab/>
        <w:t xml:space="preserve"> </w:t>
        <w:tab/>
        <w:t>ŠKKME-DDM Kuřim"C"</w:t>
        <w:tab/>
        <w:t xml:space="preserve">1473 </w:t>
        <w:tab/>
        <w:t>8</w:t>
        <w:tab/>
        <w:t>0</w:t>
        <w:tab/>
        <w:t>1</w:t>
        <w:tab/>
        <w:t>7</w:t>
        <w:tab/>
        <w:t>0.5</w:t>
        <w:tab/>
        <w:t>6.2</w:t>
        <w:tab/>
        <w:t>1746</w:t>
        <w:tab/>
        <w:t>-21</w:t>
        <w:tab/>
        <w:t>130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3.šachovnice - prům.koeficient: 172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Farář V clav</w:t>
        <w:tab/>
        <w:t>V</w:t>
        <w:tab/>
        <w:t>Sokol Střelice "B"</w:t>
        <w:tab/>
        <w:t xml:space="preserve">1809 </w:t>
        <w:tab/>
        <w:t>9</w:t>
        <w:tab/>
        <w:t>4</w:t>
        <w:tab/>
        <w:t>3</w:t>
        <w:tab/>
        <w:t>2</w:t>
        <w:tab/>
        <w:t>5.5</w:t>
        <w:tab/>
        <w:t>61.1</w:t>
        <w:tab/>
        <w:t>1674</w:t>
        <w:tab/>
        <w:t>-10</w:t>
        <w:tab/>
        <w:t>175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Sysel Jiří</w:t>
        <w:tab/>
        <w:t>V</w:t>
        <w:tab/>
        <w:t>ŠK Bydo Zakřany"B"</w:t>
        <w:tab/>
        <w:t xml:space="preserve">1829 </w:t>
        <w:tab/>
        <w:t>5</w:t>
        <w:tab/>
        <w:t>5</w:t>
        <w:tab/>
        <w:t>0</w:t>
        <w:tab/>
        <w:t>0</w:t>
        <w:tab/>
        <w:t>5.0</w:t>
        <w:tab/>
        <w:t>100.0</w:t>
        <w:tab/>
        <w:t>1709</w:t>
        <w:tab/>
        <w:t>25</w:t>
        <w:tab/>
        <w:t>247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/>
      </w:pPr>
      <w:r>
        <w:rPr>
          <w:rFonts w:eastAsia="MS Mincho;ＭＳ 明朝" w:cs="Arial" w:ascii="Arial" w:hAnsi="Arial"/>
          <w:sz w:val="22"/>
        </w:rPr>
        <w:t>3.</w:t>
        <w:tab/>
        <w:t>Hurta Miroslav</w:t>
        <w:tab/>
        <w:t xml:space="preserve"> </w:t>
        <w:tab/>
        <w:t>Lokomotiva Brno"G"</w:t>
        <w:tab/>
        <w:t xml:space="preserve">1909 </w:t>
        <w:tab/>
        <w:t>4</w:t>
        <w:tab/>
        <w:t>3</w:t>
        <w:tab/>
        <w:t>1</w:t>
        <w:tab/>
        <w:t>0</w:t>
        <w:tab/>
        <w:t>3.5</w:t>
        <w:tab/>
        <w:t>87.5</w:t>
        <w:tab/>
        <w:t>1703</w:t>
        <w:tab/>
        <w:t>6</w:t>
        <w:tab/>
        <w:t>203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Endlicher Jiří</w:t>
        <w:tab/>
        <w:t xml:space="preserve"> </w:t>
        <w:tab/>
        <w:t>ŠK Sokol Tišnov"B"</w:t>
        <w:tab/>
        <w:t xml:space="preserve">1763 </w:t>
        <w:tab/>
        <w:t>7</w:t>
        <w:tab/>
        <w:t>2</w:t>
        <w:tab/>
        <w:t>2</w:t>
        <w:tab/>
        <w:t>3</w:t>
        <w:tab/>
        <w:t>3.0</w:t>
        <w:tab/>
        <w:t>42.9</w:t>
        <w:tab/>
        <w:t>1682</w:t>
        <w:tab/>
        <w:t>-20</w:t>
        <w:tab/>
        <w:t>163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Smrž Marek</w:t>
        <w:tab/>
        <w:t xml:space="preserve"> </w:t>
        <w:tab/>
        <w:t>Orel Ořechov "B"</w:t>
        <w:tab/>
        <w:t xml:space="preserve">1535 </w:t>
        <w:tab/>
        <w:t>9</w:t>
        <w:tab/>
        <w:t>2</w:t>
        <w:tab/>
        <w:t>1</w:t>
        <w:tab/>
        <w:t>6</w:t>
        <w:tab/>
        <w:t>2.5</w:t>
        <w:tab/>
        <w:t>27.8</w:t>
        <w:tab/>
        <w:t>1709</w:t>
        <w:tab/>
        <w:t>1</w:t>
        <w:tab/>
        <w:t>154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Diviš Libor</w:t>
        <w:tab/>
        <w:t>V</w:t>
        <w:tab/>
        <w:t>ŠK Tetčice "B"</w:t>
        <w:tab/>
        <w:t xml:space="preserve">1779 </w:t>
        <w:tab/>
        <w:t>3</w:t>
        <w:tab/>
        <w:t>1</w:t>
        <w:tab/>
        <w:t>2</w:t>
        <w:tab/>
        <w:t>0</w:t>
        <w:tab/>
        <w:t>2.0</w:t>
        <w:tab/>
        <w:t>66.7</w:t>
        <w:tab/>
        <w:t>1610</w:t>
        <w:tab/>
        <w:t>1</w:t>
        <w:tab/>
        <w:t>1790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Laštovička František</w:t>
        <w:tab/>
        <w:t xml:space="preserve"> </w:t>
        <w:tab/>
        <w:t>ŠKKME-DDM Kuřim"B"</w:t>
        <w:tab/>
        <w:t xml:space="preserve">1793 </w:t>
        <w:tab/>
        <w:t>4</w:t>
        <w:tab/>
        <w:t>2</w:t>
        <w:tab/>
        <w:t>0</w:t>
        <w:tab/>
        <w:t>2</w:t>
        <w:tab/>
        <w:t>2.0</w:t>
        <w:tab/>
        <w:t>50.0</w:t>
        <w:tab/>
        <w:t>1622</w:t>
        <w:tab/>
        <w:t>-14</w:t>
        <w:tab/>
        <w:t>162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Adler Lubomír</w:t>
        <w:tab/>
        <w:t xml:space="preserve"> </w:t>
        <w:tab/>
        <w:t>ŠKKME-DDM Kuřim"C"</w:t>
        <w:tab/>
        <w:t xml:space="preserve">1414 </w:t>
        <w:tab/>
        <w:t>9</w:t>
        <w:tab/>
        <w:t>1</w:t>
        <w:tab/>
        <w:t>2</w:t>
        <w:tab/>
        <w:t>6</w:t>
        <w:tab/>
        <w:t>2.0</w:t>
        <w:tab/>
        <w:t>22.2</w:t>
        <w:tab/>
        <w:t>1676</w:t>
        <w:tab/>
        <w:t>14</w:t>
        <w:tab/>
        <w:t>153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Kubeš Jiří</w:t>
        <w:tab/>
        <w:t xml:space="preserve"> </w:t>
        <w:tab/>
        <w:t>ŠK Židlochovice</w:t>
        <w:tab/>
        <w:t xml:space="preserve">1593 </w:t>
        <w:tab/>
        <w:t>5</w:t>
        <w:tab/>
        <w:t>1</w:t>
        <w:tab/>
        <w:t>1</w:t>
        <w:tab/>
        <w:t>3</w:t>
        <w:tab/>
        <w:t>1.5</w:t>
        <w:tab/>
        <w:t>30.0</w:t>
        <w:tab/>
        <w:t>1623</w:t>
        <w:tab/>
        <w:t>-12</w:t>
        <w:tab/>
        <w:t>138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Staněk Tomáš</w:t>
        <w:tab/>
        <w:t xml:space="preserve"> </w:t>
        <w:tab/>
        <w:t>TJ Slovan Ivančice</w:t>
        <w:tab/>
        <w:t xml:space="preserve">1804 </w:t>
        <w:tab/>
        <w:t>2</w:t>
        <w:tab/>
        <w:t>1</w:t>
        <w:tab/>
        <w:t>0</w:t>
        <w:tab/>
        <w:t>1</w:t>
        <w:tab/>
        <w:t>1.0</w:t>
        <w:tab/>
        <w:t>50.0</w:t>
        <w:tab/>
        <w:t>1672</w:t>
        <w:tab/>
        <w:t>-5</w:t>
        <w:tab/>
        <w:t>167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  <w:r>
        <w:br w:type="page"/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4.šachovnice - prům.koeficient: 165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Pokorný Radovan</w:t>
        <w:tab/>
        <w:t xml:space="preserve"> </w:t>
        <w:tab/>
        <w:t>Sokol Střelice "B"</w:t>
        <w:tab/>
        <w:t xml:space="preserve">1701 </w:t>
        <w:tab/>
        <w:t>8</w:t>
        <w:tab/>
        <w:t>1</w:t>
        <w:tab/>
        <w:t>7</w:t>
        <w:tab/>
        <w:t>0</w:t>
        <w:tab/>
        <w:t>4.5</w:t>
        <w:tab/>
        <w:t>56.2</w:t>
        <w:tab/>
        <w:t>1639</w:t>
        <w:tab/>
        <w:tab/>
        <w:t>170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Otépka Pavel</w:t>
        <w:tab/>
        <w:t>V</w:t>
        <w:tab/>
        <w:t>Lokomotiva Brno"G"</w:t>
        <w:tab/>
        <w:t xml:space="preserve">1847 </w:t>
        <w:tab/>
        <w:t>8</w:t>
        <w:tab/>
        <w:t>4</w:t>
        <w:tab/>
        <w:t>1</w:t>
        <w:tab/>
        <w:t>3</w:t>
        <w:tab/>
        <w:t>4.5</w:t>
        <w:tab/>
        <w:t>56.2</w:t>
        <w:tab/>
        <w:t>1618</w:t>
        <w:tab/>
        <w:t>-18</w:t>
        <w:tab/>
        <w:t>170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Ondrůj Michal</w:t>
        <w:tab/>
        <w:t xml:space="preserve"> </w:t>
        <w:tab/>
        <w:t>ŠK Židlochovice</w:t>
        <w:tab/>
        <w:t xml:space="preserve">1698 </w:t>
        <w:tab/>
        <w:t>8</w:t>
        <w:tab/>
        <w:t>2</w:t>
        <w:tab/>
        <w:t>5</w:t>
        <w:tab/>
        <w:t>1</w:t>
        <w:tab/>
        <w:t>4.5</w:t>
        <w:tab/>
        <w:t>56.2</w:t>
        <w:tab/>
        <w:t>1632</w:t>
        <w:tab/>
        <w:t>-8</w:t>
        <w:tab/>
        <w:t>164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Ferdus Jiří</w:t>
        <w:tab/>
        <w:t xml:space="preserve"> </w:t>
        <w:tab/>
        <w:t>Orel Ořechov "B"</w:t>
        <w:tab/>
        <w:t xml:space="preserve">1965 </w:t>
        <w:tab/>
        <w:t>5</w:t>
        <w:tab/>
        <w:t>3</w:t>
        <w:tab/>
        <w:t>2</w:t>
        <w:tab/>
        <w:t>0</w:t>
        <w:tab/>
        <w:t>4.0</w:t>
        <w:tab/>
        <w:t>80.0</w:t>
        <w:tab/>
        <w:t>1573</w:t>
        <w:tab/>
        <w:t>-7</w:t>
        <w:tab/>
        <w:t>184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Kolařík Jan</w:t>
        <w:tab/>
        <w:t xml:space="preserve"> </w:t>
        <w:tab/>
        <w:t>ŠKKME-DDM Kuřim"B"</w:t>
        <w:tab/>
        <w:t xml:space="preserve">1745 </w:t>
        <w:tab/>
        <w:t>8</w:t>
        <w:tab/>
        <w:t>2</w:t>
        <w:tab/>
        <w:t>4</w:t>
        <w:tab/>
        <w:t>2</w:t>
        <w:tab/>
        <w:t>4.0</w:t>
        <w:tab/>
        <w:t>50.0</w:t>
        <w:tab/>
        <w:t>1731</w:t>
        <w:tab/>
        <w:t>-12</w:t>
        <w:tab/>
        <w:t>166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ilha Josef</w:t>
        <w:tab/>
        <w:t xml:space="preserve"> </w:t>
        <w:tab/>
        <w:t>ŠK Sokol Tišnov"B"</w:t>
        <w:tab/>
        <w:t xml:space="preserve">1623 </w:t>
        <w:tab/>
        <w:t>8</w:t>
        <w:tab/>
        <w:t>3</w:t>
        <w:tab/>
        <w:t>1</w:t>
        <w:tab/>
        <w:t>4</w:t>
        <w:tab/>
        <w:t>3.5</w:t>
        <w:tab/>
        <w:t>43.8</w:t>
        <w:tab/>
        <w:t>1707</w:t>
        <w:tab/>
        <w:t>7</w:t>
        <w:tab/>
        <w:t>166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Šic Miloš</w:t>
        <w:tab/>
        <w:t xml:space="preserve"> </w:t>
        <w:tab/>
        <w:t>ŠK Bydo Zakřany"B"</w:t>
        <w:tab/>
        <w:t xml:space="preserve"> </w:t>
        <w:tab/>
        <w:t>8</w:t>
        <w:tab/>
        <w:t>3</w:t>
        <w:tab/>
        <w:t>1</w:t>
        <w:tab/>
        <w:t>4</w:t>
        <w:tab/>
        <w:t>3.5</w:t>
        <w:tab/>
        <w:t>43.8</w:t>
        <w:tab/>
        <w:t>1720 1676</w:t>
        <w:tab/>
        <w:t>167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Kábela Milan</w:t>
        <w:tab/>
        <w:t xml:space="preserve"> </w:t>
        <w:tab/>
        <w:t>TJ Slovan Ivančice</w:t>
        <w:tab/>
        <w:t xml:space="preserve">1736 </w:t>
        <w:tab/>
        <w:t>6</w:t>
        <w:tab/>
        <w:t>1</w:t>
        <w:tab/>
        <w:t>4</w:t>
        <w:tab/>
        <w:t>1</w:t>
        <w:tab/>
        <w:t>3.0</w:t>
        <w:tab/>
        <w:t>50.0</w:t>
        <w:tab/>
        <w:t>1609</w:t>
        <w:tab/>
        <w:t>-6</w:t>
        <w:tab/>
        <w:t>168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Mudra Petr</w:t>
        <w:tab/>
        <w:t xml:space="preserve"> </w:t>
        <w:tab/>
        <w:t>ŠK Tetčice "B"</w:t>
        <w:tab/>
        <w:t xml:space="preserve">1543 </w:t>
        <w:tab/>
        <w:t>8</w:t>
        <w:tab/>
        <w:t>3</w:t>
        <w:tab/>
        <w:t>0</w:t>
        <w:tab/>
        <w:t>5</w:t>
        <w:tab/>
        <w:t>3.0</w:t>
        <w:tab/>
        <w:t>37.5</w:t>
        <w:tab/>
        <w:t>1743</w:t>
        <w:tab/>
        <w:t>28</w:t>
        <w:tab/>
        <w:t>165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Kvapilová Jana</w:t>
        <w:tab/>
        <w:t xml:space="preserve"> </w:t>
        <w:tab/>
        <w:t>ŠKKME-DDM Kuřim"C"</w:t>
        <w:tab/>
        <w:t xml:space="preserve">1403 </w:t>
        <w:tab/>
        <w:t>4</w:t>
        <w:tab/>
        <w:t>0</w:t>
        <w:tab/>
        <w:t>0</w:t>
        <w:tab/>
        <w:t>4</w:t>
        <w:tab/>
        <w:t>0.0</w:t>
        <w:tab/>
        <w:t>0.0</w:t>
        <w:tab/>
        <w:t>1663</w:t>
        <w:tab/>
        <w:t>-18</w:t>
        <w:tab/>
        <w:t xml:space="preserve"> 89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5.šachovnice - prům.koeficient: 162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Čábelka Rolf</w:t>
        <w:tab/>
        <w:t>H</w:t>
        <w:tab/>
        <w:t>Lokomotiva Brno"G"</w:t>
        <w:tab/>
        <w:t xml:space="preserve">1811 </w:t>
        <w:tab/>
        <w:t>7</w:t>
        <w:tab/>
        <w:t>7</w:t>
        <w:tab/>
        <w:t>0</w:t>
        <w:tab/>
        <w:t>0</w:t>
        <w:tab/>
        <w:t>7.0</w:t>
        <w:tab/>
        <w:t>100.0</w:t>
        <w:tab/>
        <w:t>1601</w:t>
        <w:tab/>
        <w:t>26</w:t>
        <w:tab/>
        <w:t>242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Nekuda Jaroslav</w:t>
        <w:tab/>
        <w:t xml:space="preserve"> </w:t>
        <w:tab/>
        <w:t>TJ Slovan Ivančice</w:t>
        <w:tab/>
        <w:t xml:space="preserve">1486 </w:t>
        <w:tab/>
        <w:t>8</w:t>
        <w:tab/>
        <w:t>4</w:t>
        <w:tab/>
        <w:t>4</w:t>
        <w:tab/>
        <w:t>0</w:t>
        <w:tab/>
        <w:t>6.0</w:t>
        <w:tab/>
        <w:t>75.0</w:t>
        <w:tab/>
        <w:t>1652</w:t>
        <w:tab/>
        <w:t>92</w:t>
        <w:tab/>
        <w:t>189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Horák Bronislav</w:t>
        <w:tab/>
        <w:t xml:space="preserve"> </w:t>
        <w:tab/>
        <w:t>ŠKKME-DDM Kuřim"B"</w:t>
        <w:tab/>
        <w:t xml:space="preserve">1731 </w:t>
        <w:tab/>
        <w:t>9</w:t>
        <w:tab/>
        <w:t>3</w:t>
        <w:tab/>
        <w:t>3</w:t>
        <w:tab/>
        <w:t>3</w:t>
        <w:tab/>
        <w:t>4.5</w:t>
        <w:tab/>
        <w:t>50.0</w:t>
        <w:tab/>
        <w:t>1714</w:t>
        <w:tab/>
        <w:t>-4</w:t>
        <w:tab/>
        <w:t>171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Hamřík Miroslav</w:t>
        <w:tab/>
        <w:t xml:space="preserve"> </w:t>
        <w:tab/>
        <w:t>ŠK Sokol Tišnov"B"</w:t>
        <w:tab/>
        <w:t xml:space="preserve">1754 </w:t>
        <w:tab/>
        <w:t>9</w:t>
        <w:tab/>
        <w:t>3</w:t>
        <w:tab/>
        <w:t>2</w:t>
        <w:tab/>
        <w:t>4</w:t>
        <w:tab/>
        <w:t>4.0</w:t>
        <w:tab/>
        <w:t>44.4</w:t>
        <w:tab/>
        <w:t>1635</w:t>
        <w:tab/>
        <w:t>-12</w:t>
        <w:tab/>
        <w:t>168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Horák Miloš</w:t>
        <w:tab/>
        <w:t xml:space="preserve"> </w:t>
        <w:tab/>
        <w:t>Sokol Střelice "B"</w:t>
        <w:tab/>
        <w:t xml:space="preserve">1664 </w:t>
        <w:tab/>
        <w:t>9</w:t>
        <w:tab/>
        <w:t>4</w:t>
        <w:tab/>
        <w:t>0</w:t>
        <w:tab/>
        <w:t>5</w:t>
        <w:tab/>
        <w:t>4.0</w:t>
        <w:tab/>
        <w:t>44.4</w:t>
        <w:tab/>
        <w:t>1595</w:t>
        <w:tab/>
        <w:t>-21</w:t>
        <w:tab/>
        <w:t>155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Kahoun Oldřich</w:t>
        <w:tab/>
        <w:t xml:space="preserve"> </w:t>
        <w:tab/>
        <w:t>ŠK Židlochovice</w:t>
        <w:tab/>
        <w:t xml:space="preserve">1664 </w:t>
        <w:tab/>
        <w:t>9</w:t>
        <w:tab/>
        <w:t>4</w:t>
        <w:tab/>
        <w:t>0</w:t>
        <w:tab/>
        <w:t>5</w:t>
        <w:tab/>
        <w:t>4.0</w:t>
        <w:tab/>
        <w:t>44.4</w:t>
        <w:tab/>
        <w:t>1638</w:t>
        <w:tab/>
        <w:t>-16</w:t>
        <w:tab/>
        <w:t>1570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Urb nek Petr</w:t>
        <w:tab/>
        <w:t xml:space="preserve"> </w:t>
        <w:tab/>
        <w:t>ŠK Tetčice "B"</w:t>
        <w:tab/>
        <w:t xml:space="preserve">1448 </w:t>
        <w:tab/>
        <w:t>9</w:t>
        <w:tab/>
        <w:t>2</w:t>
        <w:tab/>
        <w:t>2</w:t>
        <w:tab/>
        <w:t>5</w:t>
        <w:tab/>
        <w:t>3.0</w:t>
        <w:tab/>
        <w:t>33.3</w:t>
        <w:tab/>
        <w:t>1694</w:t>
        <w:tab/>
        <w:t>38</w:t>
        <w:tab/>
        <w:t>160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Kadeř bek Pavel</w:t>
        <w:tab/>
        <w:t xml:space="preserve"> </w:t>
        <w:tab/>
        <w:t>ŠK Bydo Zakřany"B"</w:t>
        <w:tab/>
        <w:t xml:space="preserve">1754 </w:t>
        <w:tab/>
        <w:t>5</w:t>
        <w:tab/>
        <w:t>1</w:t>
        <w:tab/>
        <w:t>3</w:t>
        <w:tab/>
        <w:t>1</w:t>
        <w:tab/>
        <w:t>2.5</w:t>
        <w:tab/>
        <w:t>50.0</w:t>
        <w:tab/>
        <w:t>1608</w:t>
        <w:tab/>
        <w:t>-11</w:t>
        <w:tab/>
        <w:t>162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Fiala Vojtěch</w:t>
        <w:tab/>
        <w:t>H</w:t>
        <w:tab/>
        <w:t>Orel Ořechov "B"</w:t>
        <w:tab/>
        <w:t xml:space="preserve"> </w:t>
        <w:tab/>
        <w:t>8</w:t>
        <w:tab/>
        <w:t>1</w:t>
        <w:tab/>
        <w:t>3</w:t>
        <w:tab/>
        <w:t>4</w:t>
        <w:tab/>
        <w:t>2.5</w:t>
        <w:tab/>
        <w:t>31.2</w:t>
        <w:tab/>
        <w:t>1642 1503</w:t>
        <w:tab/>
        <w:t>150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Mrkos Jaroslav</w:t>
        <w:tab/>
        <w:t xml:space="preserve"> </w:t>
        <w:tab/>
        <w:t>ŠKKME-DDM Kuřim"C"</w:t>
        <w:tab/>
        <w:t xml:space="preserve">1395 </w:t>
        <w:tab/>
        <w:t>9</w:t>
        <w:tab/>
        <w:t>1</w:t>
        <w:tab/>
        <w:t>1</w:t>
        <w:tab/>
        <w:t>7</w:t>
        <w:tab/>
        <w:t>1.5</w:t>
        <w:tab/>
        <w:t>16.7</w:t>
        <w:tab/>
        <w:t>1670</w:t>
        <w:tab/>
        <w:tab/>
        <w:t>139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6.šachovnice - prům.koeficient: 162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Peška Jan</w:t>
        <w:tab/>
        <w:t xml:space="preserve"> </w:t>
        <w:tab/>
        <w:t>Sokol Střelice "B"</w:t>
        <w:tab/>
        <w:t xml:space="preserve">1652 </w:t>
        <w:tab/>
        <w:t>9</w:t>
        <w:tab/>
        <w:t>5</w:t>
        <w:tab/>
        <w:t>3</w:t>
        <w:tab/>
        <w:t>1</w:t>
        <w:tab/>
        <w:t>6.5</w:t>
        <w:tab/>
        <w:t>72.2</w:t>
        <w:tab/>
        <w:t>1555</w:t>
        <w:tab/>
        <w:t>6</w:t>
        <w:tab/>
        <w:t>169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orber Martin</w:t>
        <w:tab/>
        <w:t xml:space="preserve"> </w:t>
        <w:tab/>
        <w:t>Lokomotiva Brno"G"</w:t>
        <w:tab/>
        <w:t xml:space="preserve">1745 </w:t>
        <w:tab/>
        <w:t>7</w:t>
        <w:tab/>
        <w:t>4</w:t>
        <w:tab/>
        <w:t>3</w:t>
        <w:tab/>
        <w:t>0</w:t>
        <w:tab/>
        <w:t>5.5</w:t>
        <w:tab/>
        <w:t>78.6</w:t>
        <w:tab/>
        <w:t>1605</w:t>
        <w:tab/>
        <w:t>10</w:t>
        <w:tab/>
        <w:t>183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Wehrenberg Petr</w:t>
        <w:tab/>
        <w:t xml:space="preserve"> </w:t>
        <w:tab/>
        <w:t>ŠK Bydo Zakřany"B"</w:t>
        <w:tab/>
        <w:t xml:space="preserve">1592 </w:t>
        <w:tab/>
        <w:t>8</w:t>
        <w:tab/>
        <w:t>4</w:t>
        <w:tab/>
        <w:t>3</w:t>
        <w:tab/>
        <w:t>1</w:t>
        <w:tab/>
        <w:t>5.5</w:t>
        <w:tab/>
        <w:t>68.8</w:t>
        <w:tab/>
        <w:t>1601</w:t>
        <w:tab/>
        <w:t>25</w:t>
        <w:tab/>
        <w:t>1769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Hlavsa Vladimír</w:t>
        <w:tab/>
        <w:t xml:space="preserve"> </w:t>
        <w:tab/>
        <w:t>ŠK Sokol Tišnov"B"</w:t>
        <w:tab/>
        <w:t xml:space="preserve">1627 </w:t>
        <w:tab/>
        <w:t>9</w:t>
        <w:tab/>
        <w:t>5</w:t>
        <w:tab/>
        <w:t>1</w:t>
        <w:tab/>
        <w:t>3</w:t>
        <w:tab/>
        <w:t>5.5</w:t>
        <w:tab/>
        <w:t>61.1</w:t>
        <w:tab/>
        <w:t>1599</w:t>
        <w:tab/>
        <w:t>3</w:t>
        <w:tab/>
        <w:t>1650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Vaculka Lubomír</w:t>
        <w:tab/>
        <w:t xml:space="preserve"> </w:t>
        <w:tab/>
        <w:t>ŠK Židlochovice</w:t>
        <w:tab/>
        <w:t xml:space="preserve">1623 </w:t>
        <w:tab/>
        <w:t>9</w:t>
        <w:tab/>
        <w:t>5</w:t>
        <w:tab/>
        <w:t>1</w:t>
        <w:tab/>
        <w:t>3</w:t>
        <w:tab/>
        <w:t>5.5</w:t>
        <w:tab/>
        <w:t>61.1</w:t>
        <w:tab/>
        <w:t>1650</w:t>
        <w:tab/>
        <w:t>21</w:t>
        <w:tab/>
        <w:t>173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Vitula Jan</w:t>
        <w:tab/>
        <w:t xml:space="preserve"> </w:t>
        <w:tab/>
        <w:t>ŠKKME-DDM Kuřim"B"</w:t>
        <w:tab/>
        <w:t xml:space="preserve">1710 </w:t>
        <w:tab/>
        <w:t>7</w:t>
        <w:tab/>
        <w:t>4</w:t>
        <w:tab/>
        <w:t>1</w:t>
        <w:tab/>
        <w:t>2</w:t>
        <w:tab/>
        <w:t>4.5</w:t>
        <w:tab/>
        <w:t>64.3</w:t>
        <w:tab/>
        <w:t>1567</w:t>
        <w:tab/>
        <w:t>11</w:t>
        <w:tab/>
        <w:t>181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Smejkal Ivo</w:t>
        <w:tab/>
        <w:t xml:space="preserve"> </w:t>
        <w:tab/>
        <w:t>Orel Ořechov "B"</w:t>
        <w:tab/>
        <w:t xml:space="preserve">1533 </w:t>
        <w:tab/>
        <w:t>6</w:t>
        <w:tab/>
        <w:t>3</w:t>
        <w:tab/>
        <w:t>2</w:t>
        <w:tab/>
        <w:t>1</w:t>
        <w:tab/>
        <w:t>4.0</w:t>
        <w:tab/>
        <w:t>66.7</w:t>
        <w:tab/>
        <w:t>1624</w:t>
        <w:tab/>
        <w:t>19</w:t>
        <w:tab/>
        <w:t>171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Veselý Pavel</w:t>
        <w:tab/>
        <w:t>H</w:t>
        <w:tab/>
        <w:t>TJ Slovan Ivančice</w:t>
        <w:tab/>
        <w:t xml:space="preserve">1699 </w:t>
        <w:tab/>
        <w:t>7</w:t>
        <w:tab/>
        <w:t>3</w:t>
        <w:tab/>
        <w:t>1</w:t>
        <w:tab/>
        <w:t>3</w:t>
        <w:tab/>
        <w:t>3.5</w:t>
        <w:tab/>
        <w:t>50.0</w:t>
        <w:tab/>
        <w:t>1635</w:t>
        <w:tab/>
        <w:t>-10</w:t>
        <w:tab/>
        <w:t>163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Heger Miroslav</w:t>
        <w:tab/>
        <w:t xml:space="preserve"> </w:t>
        <w:tab/>
        <w:t>ŠK Tetčice "B"</w:t>
        <w:tab/>
        <w:t xml:space="preserve">1715 </w:t>
        <w:tab/>
        <w:t>7</w:t>
        <w:tab/>
        <w:t>1</w:t>
        <w:tab/>
        <w:t>2</w:t>
        <w:tab/>
        <w:t>4</w:t>
        <w:tab/>
        <w:t>2.0</w:t>
        <w:tab/>
        <w:t>28.6</w:t>
        <w:tab/>
        <w:t>1636</w:t>
        <w:tab/>
        <w:t>-34</w:t>
        <w:tab/>
        <w:t>147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Sadílek Petr</w:t>
        <w:tab/>
        <w:t xml:space="preserve"> </w:t>
        <w:tab/>
        <w:t>ŠKKME-DDM Kuřim"C"</w:t>
        <w:tab/>
        <w:t xml:space="preserve">1376 </w:t>
        <w:tab/>
        <w:t>5</w:t>
        <w:tab/>
        <w:t>0</w:t>
        <w:tab/>
        <w:t>0</w:t>
        <w:tab/>
        <w:t>5</w:t>
        <w:tab/>
        <w:t>0.0</w:t>
        <w:tab/>
        <w:t>0.0</w:t>
        <w:tab/>
        <w:t>1643</w:t>
        <w:tab/>
        <w:t>-9</w:t>
        <w:tab/>
        <w:t xml:space="preserve"> 90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7.šachovnice - prům.koeficient: 157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Štefl František</w:t>
        <w:tab/>
        <w:t xml:space="preserve"> </w:t>
        <w:tab/>
        <w:t>ŠK Židlochovice</w:t>
        <w:tab/>
        <w:t xml:space="preserve">1573 </w:t>
        <w:tab/>
        <w:t>9</w:t>
        <w:tab/>
        <w:t>7</w:t>
        <w:tab/>
        <w:t>1</w:t>
        <w:tab/>
        <w:t>1</w:t>
        <w:tab/>
        <w:t>7.5</w:t>
        <w:tab/>
        <w:t>83.3</w:t>
        <w:tab/>
        <w:t>1471</w:t>
        <w:tab/>
        <w:t>25</w:t>
        <w:tab/>
        <w:t>175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apúník Pavel</w:t>
        <w:tab/>
        <w:t xml:space="preserve"> </w:t>
        <w:tab/>
        <w:t>Lokomotiva Brno"G"</w:t>
        <w:tab/>
        <w:t xml:space="preserve">1658 </w:t>
        <w:tab/>
        <w:t>8</w:t>
        <w:tab/>
        <w:t>4</w:t>
        <w:tab/>
        <w:t>3</w:t>
        <w:tab/>
        <w:t>1</w:t>
        <w:tab/>
        <w:t>5.5</w:t>
        <w:tab/>
        <w:t>68.8</w:t>
        <w:tab/>
        <w:t>1566</w:t>
        <w:tab/>
        <w:t>6</w:t>
        <w:tab/>
        <w:t>170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Urbanec Vladimír</w:t>
        <w:tab/>
        <w:t xml:space="preserve"> </w:t>
        <w:tab/>
        <w:t>Sokol Střelice "B"</w:t>
        <w:tab/>
        <w:t xml:space="preserve">1614 </w:t>
        <w:tab/>
        <w:t>5</w:t>
        <w:tab/>
        <w:t>3</w:t>
        <w:tab/>
        <w:t>1</w:t>
        <w:tab/>
        <w:t>1</w:t>
        <w:tab/>
        <w:t>3.5</w:t>
        <w:tab/>
        <w:t>70.0</w:t>
        <w:tab/>
        <w:t>1610</w:t>
        <w:tab/>
        <w:t>9</w:t>
        <w:tab/>
        <w:t>171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Kočí Jiří</w:t>
        <w:tab/>
        <w:t xml:space="preserve"> </w:t>
        <w:tab/>
        <w:t>ŠK Tetčice "B"</w:t>
        <w:tab/>
        <w:t xml:space="preserve">1682 </w:t>
        <w:tab/>
        <w:t>7</w:t>
        <w:tab/>
        <w:t>2</w:t>
        <w:tab/>
        <w:t>1</w:t>
        <w:tab/>
        <w:t>4</w:t>
        <w:tab/>
        <w:t>2.5</w:t>
        <w:tab/>
        <w:t>35.7</w:t>
        <w:tab/>
        <w:t>1681</w:t>
        <w:tab/>
        <w:t>-19</w:t>
        <w:tab/>
        <w:t>1510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Prášek Ladislav</w:t>
        <w:tab/>
        <w:t xml:space="preserve"> </w:t>
        <w:tab/>
        <w:t>ŠK Bydo Zakřany"B"</w:t>
        <w:tab/>
        <w:t xml:space="preserve">1608 </w:t>
        <w:tab/>
        <w:t>7</w:t>
        <w:tab/>
        <w:t>2</w:t>
        <w:tab/>
        <w:t>1</w:t>
        <w:tab/>
        <w:t>4</w:t>
        <w:tab/>
        <w:t>2.5</w:t>
        <w:tab/>
        <w:t>35.7</w:t>
        <w:tab/>
        <w:t>1610</w:t>
        <w:tab/>
        <w:t>-14</w:t>
        <w:tab/>
        <w:t>150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Vašek Michael</w:t>
        <w:tab/>
        <w:t xml:space="preserve"> </w:t>
        <w:tab/>
        <w:t>ŠKKME-DDM Kuřim"B"</w:t>
        <w:tab/>
        <w:t xml:space="preserve">1809 </w:t>
        <w:tab/>
        <w:t>3</w:t>
        <w:tab/>
        <w:t>2</w:t>
        <w:tab/>
        <w:t>0</w:t>
        <w:tab/>
        <w:t>1</w:t>
        <w:tab/>
        <w:t>2.0</w:t>
        <w:tab/>
        <w:t>66.7</w:t>
        <w:tab/>
        <w:t>1604</w:t>
        <w:tab/>
        <w:t>-7</w:t>
        <w:tab/>
        <w:t>163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Skála Miroslav</w:t>
        <w:tab/>
        <w:t xml:space="preserve"> </w:t>
        <w:tab/>
        <w:t>Orel Ořechov "B"</w:t>
        <w:tab/>
        <w:t xml:space="preserve">1568 </w:t>
        <w:tab/>
        <w:t>5</w:t>
        <w:tab/>
        <w:t>2</w:t>
        <w:tab/>
        <w:t>0</w:t>
        <w:tab/>
        <w:t>3</w:t>
        <w:tab/>
        <w:t>2.0</w:t>
        <w:tab/>
        <w:t>40.0</w:t>
        <w:tab/>
        <w:t>1656</w:t>
        <w:tab/>
        <w:t>2</w:t>
        <w:tab/>
        <w:t>158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Krupica Aleš</w:t>
        <w:tab/>
        <w:t xml:space="preserve"> </w:t>
        <w:tab/>
        <w:t>ŠKKME-DDM Kuřim"C"</w:t>
        <w:tab/>
        <w:t xml:space="preserve">1361 </w:t>
        <w:tab/>
        <w:t>9</w:t>
        <w:tab/>
        <w:t>2</w:t>
        <w:tab/>
        <w:t>0</w:t>
        <w:tab/>
        <w:t>7</w:t>
        <w:tab/>
        <w:t>2.0</w:t>
        <w:tab/>
        <w:t>22.2</w:t>
        <w:tab/>
        <w:t>1623</w:t>
        <w:tab/>
        <w:t>21</w:t>
        <w:tab/>
        <w:t>146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Uhlíř Antonín</w:t>
        <w:tab/>
        <w:t xml:space="preserve"> </w:t>
        <w:tab/>
        <w:t>ŠK Sokol Tišnov"B"</w:t>
        <w:tab/>
        <w:t xml:space="preserve">1292 </w:t>
        <w:tab/>
        <w:t>3</w:t>
        <w:tab/>
        <w:t>0</w:t>
        <w:tab/>
        <w:t>0</w:t>
        <w:tab/>
        <w:t>3</w:t>
        <w:tab/>
        <w:t>0.0</w:t>
        <w:tab/>
        <w:t>0.0</w:t>
        <w:tab/>
        <w:t>1523</w:t>
        <w:tab/>
        <w:t>-9</w:t>
        <w:tab/>
        <w:t xml:space="preserve"> 75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Scheinbinger Pavel</w:t>
        <w:tab/>
        <w:t xml:space="preserve"> </w:t>
        <w:tab/>
        <w:t>TJ Slovan Ivančice</w:t>
        <w:tab/>
        <w:t xml:space="preserve">1582 </w:t>
        <w:tab/>
        <w:t>2</w:t>
        <w:tab/>
        <w:t>0</w:t>
        <w:tab/>
        <w:t>0</w:t>
        <w:tab/>
        <w:t>2</w:t>
        <w:tab/>
        <w:t>0.0</w:t>
        <w:tab/>
        <w:t>0.0</w:t>
        <w:tab/>
        <w:t>1494</w:t>
        <w:tab/>
        <w:t>-19</w:t>
        <w:tab/>
        <w:t xml:space="preserve"> 72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8.šachovnice - prům.koeficient: 157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Del Favero Karel</w:t>
        <w:tab/>
        <w:t xml:space="preserve"> </w:t>
        <w:tab/>
        <w:t>ŠK Bydo Zakřany"B"</w:t>
        <w:tab/>
        <w:t xml:space="preserve">1778 </w:t>
        <w:tab/>
        <w:t>8</w:t>
        <w:tab/>
        <w:t>7</w:t>
        <w:tab/>
        <w:t>1</w:t>
        <w:tab/>
        <w:t>0</w:t>
        <w:tab/>
        <w:t>7.5</w:t>
        <w:tab/>
        <w:t>93.8</w:t>
        <w:tab/>
        <w:t>1484</w:t>
        <w:tab/>
        <w:t>10</w:t>
        <w:tab/>
        <w:t>192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Kirš Dušan</w:t>
        <w:tab/>
        <w:t>H</w:t>
        <w:tab/>
        <w:t>ŠK Židlochovice</w:t>
        <w:tab/>
        <w:t xml:space="preserve">1587 </w:t>
        <w:tab/>
        <w:t>9</w:t>
        <w:tab/>
        <w:t>6</w:t>
        <w:tab/>
        <w:t>2</w:t>
        <w:tab/>
        <w:t>1</w:t>
        <w:tab/>
        <w:t>7.0</w:t>
        <w:tab/>
        <w:t>77.8</w:t>
        <w:tab/>
        <w:t>1500</w:t>
        <w:tab/>
        <w:t>4</w:t>
        <w:tab/>
        <w:t>163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Sojka Oldřich</w:t>
        <w:tab/>
        <w:t xml:space="preserve"> </w:t>
        <w:tab/>
        <w:t>Sokol Střelice "B"</w:t>
        <w:tab/>
        <w:t xml:space="preserve">1530 </w:t>
        <w:tab/>
        <w:t>9</w:t>
        <w:tab/>
        <w:t>6</w:t>
        <w:tab/>
        <w:t>0</w:t>
        <w:tab/>
        <w:t>3</w:t>
        <w:tab/>
        <w:t>6.0</w:t>
        <w:tab/>
        <w:t>66.7</w:t>
        <w:tab/>
        <w:t>1620</w:t>
        <w:tab/>
        <w:t>26</w:t>
        <w:tab/>
        <w:t>1710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Doležal Petr</w:t>
        <w:tab/>
        <w:t xml:space="preserve"> </w:t>
        <w:tab/>
        <w:t>TJ Slovan Ivančice</w:t>
        <w:tab/>
        <w:t xml:space="preserve">1639 </w:t>
        <w:tab/>
        <w:t>9</w:t>
        <w:tab/>
        <w:t>5</w:t>
        <w:tab/>
        <w:t>2</w:t>
        <w:tab/>
        <w:t>2</w:t>
        <w:tab/>
        <w:t>6.0</w:t>
        <w:tab/>
        <w:t>66.7</w:t>
        <w:tab/>
        <w:t>1594</w:t>
        <w:tab/>
        <w:t>14</w:t>
        <w:tab/>
        <w:t>171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Pešl Jan</w:t>
        <w:tab/>
        <w:t xml:space="preserve"> </w:t>
        <w:tab/>
        <w:t>ŠKKME-DDM Kuřim"B"</w:t>
        <w:tab/>
        <w:t xml:space="preserve">1676 </w:t>
        <w:tab/>
        <w:t>7</w:t>
        <w:tab/>
        <w:t>4</w:t>
        <w:tab/>
        <w:t>2</w:t>
        <w:tab/>
        <w:t>1</w:t>
        <w:tab/>
        <w:t>5.0</w:t>
        <w:tab/>
        <w:t>71.4</w:t>
        <w:tab/>
        <w:t>1561</w:t>
        <w:tab/>
        <w:tab/>
        <w:t>167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Lach Zdeněk</w:t>
        <w:tab/>
        <w:t xml:space="preserve"> </w:t>
        <w:tab/>
        <w:t>ŠK Tetčice "B"</w:t>
        <w:tab/>
        <w:t xml:space="preserve">1790 </w:t>
        <w:tab/>
        <w:t>4</w:t>
        <w:tab/>
        <w:t>3</w:t>
        <w:tab/>
        <w:t>1</w:t>
        <w:tab/>
        <w:t>0</w:t>
        <w:tab/>
        <w:t>3.5</w:t>
        <w:tab/>
        <w:t>87.5</w:t>
        <w:tab/>
        <w:t>1541</w:t>
        <w:tab/>
        <w:t>4</w:t>
        <w:tab/>
        <w:t>188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Porč Pavel</w:t>
        <w:tab/>
        <w:t xml:space="preserve"> </w:t>
        <w:tab/>
        <w:t>Orel Ořechov "B"</w:t>
        <w:tab/>
        <w:t xml:space="preserve">1556 </w:t>
        <w:tab/>
        <w:t>8</w:t>
        <w:tab/>
        <w:t>1</w:t>
        <w:tab/>
        <w:t>5</w:t>
        <w:tab/>
        <w:t>2</w:t>
        <w:tab/>
        <w:t>3.5</w:t>
        <w:tab/>
        <w:t>43.8</w:t>
        <w:tab/>
        <w:t>1510</w:t>
        <w:tab/>
        <w:t>-19</w:t>
        <w:tab/>
        <w:t>142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Menšík František</w:t>
        <w:tab/>
        <w:t xml:space="preserve"> </w:t>
        <w:tab/>
        <w:t>ŠK Sokol Tišnov"B"</w:t>
        <w:tab/>
        <w:t xml:space="preserve"> </w:t>
        <w:tab/>
        <w:t>9</w:t>
        <w:tab/>
        <w:t>3</w:t>
        <w:tab/>
        <w:t>1</w:t>
        <w:tab/>
        <w:t>5</w:t>
        <w:tab/>
        <w:t>3.5</w:t>
        <w:tab/>
        <w:t>38.9</w:t>
        <w:tab/>
        <w:t>1480 1369</w:t>
        <w:tab/>
        <w:t>1369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Novotný Dalibor</w:t>
        <w:tab/>
        <w:t xml:space="preserve"> </w:t>
        <w:tab/>
        <w:t>ŠKKME-DDM Kuřim"C"</w:t>
        <w:tab/>
        <w:t xml:space="preserve">1329 </w:t>
        <w:tab/>
        <w:t>8</w:t>
        <w:tab/>
        <w:t>2</w:t>
        <w:tab/>
        <w:t>2</w:t>
        <w:tab/>
        <w:t>4</w:t>
        <w:tab/>
        <w:t>3.0</w:t>
        <w:tab/>
        <w:t>37.5</w:t>
        <w:tab/>
        <w:t>1515</w:t>
        <w:tab/>
        <w:t>12</w:t>
        <w:tab/>
        <w:t>144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Lapuníková Markéta</w:t>
        <w:tab/>
        <w:t xml:space="preserve"> </w:t>
        <w:tab/>
        <w:t>Lokomotiva Brno"G"</w:t>
        <w:tab/>
        <w:t xml:space="preserve">1288 </w:t>
        <w:tab/>
        <w:t>8</w:t>
        <w:tab/>
        <w:t>1</w:t>
        <w:tab/>
        <w:t>1</w:t>
        <w:tab/>
        <w:t>6</w:t>
        <w:tab/>
        <w:t>1.5</w:t>
        <w:tab/>
        <w:t>18.8</w:t>
        <w:tab/>
        <w:t>1539</w:t>
        <w:tab/>
        <w:t>24</w:t>
        <w:tab/>
        <w:t>148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hradníci: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Šmíd Tomáš</w:t>
        <w:tab/>
        <w:t xml:space="preserve"> </w:t>
        <w:tab/>
        <w:t>ŠKKME-DDM Kuřim"B"</w:t>
        <w:tab/>
        <w:t xml:space="preserve">1753 </w:t>
        <w:tab/>
        <w:t>8</w:t>
        <w:tab/>
        <w:t>8</w:t>
        <w:tab/>
        <w:t>0</w:t>
        <w:tab/>
        <w:t>0</w:t>
        <w:tab/>
        <w:t>8.0</w:t>
        <w:tab/>
        <w:t>100.0</w:t>
        <w:tab/>
        <w:t>1417</w:t>
        <w:tab/>
        <w:t>11</w:t>
        <w:tab/>
        <w:t>232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Sedláček Zdeněk</w:t>
        <w:tab/>
        <w:t xml:space="preserve"> </w:t>
        <w:tab/>
        <w:t>ŠK Tetčice "B"</w:t>
        <w:tab/>
        <w:t xml:space="preserve">1601 </w:t>
        <w:tab/>
        <w:t>9</w:t>
        <w:tab/>
        <w:t>5</w:t>
        <w:tab/>
        <w:t>1</w:t>
        <w:tab/>
        <w:t>3</w:t>
        <w:tab/>
        <w:t>5.5</w:t>
        <w:tab/>
        <w:t>61.1</w:t>
        <w:tab/>
        <w:t>1425</w:t>
        <w:tab/>
        <w:t>-8</w:t>
        <w:tab/>
        <w:t>1539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Slezák Jan</w:t>
        <w:tab/>
        <w:t xml:space="preserve"> </w:t>
        <w:tab/>
        <w:t>ŠKKME-DDM Kuřim"B"</w:t>
        <w:tab/>
        <w:t xml:space="preserve">1722 </w:t>
        <w:tab/>
        <w:t>6</w:t>
        <w:tab/>
        <w:t>4</w:t>
        <w:tab/>
        <w:t>1</w:t>
        <w:tab/>
        <w:t>1</w:t>
        <w:tab/>
        <w:t>4.5</w:t>
        <w:tab/>
        <w:t>75.0</w:t>
        <w:tab/>
        <w:t>1500</w:t>
        <w:tab/>
        <w:t>-8</w:t>
        <w:tab/>
        <w:t>161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/>
      </w:pPr>
      <w:r>
        <w:rPr>
          <w:rFonts w:eastAsia="MS Mincho;ＭＳ 明朝" w:cs="Arial" w:ascii="Arial" w:hAnsi="Arial"/>
          <w:sz w:val="22"/>
        </w:rPr>
        <w:t>4.</w:t>
        <w:tab/>
        <w:t>Rašovský Jan</w:t>
        <w:tab/>
        <w:t xml:space="preserve"> </w:t>
        <w:tab/>
        <w:t>ŠK Sokol Tišnov"B"</w:t>
        <w:tab/>
        <w:t xml:space="preserve">1552 </w:t>
        <w:tab/>
        <w:t>7</w:t>
        <w:tab/>
        <w:t>4</w:t>
        <w:tab/>
        <w:t>1</w:t>
        <w:tab/>
        <w:t>2</w:t>
        <w:tab/>
        <w:t>4.5</w:t>
        <w:tab/>
        <w:t>64.3</w:t>
        <w:tab/>
        <w:t>1496</w:t>
        <w:tab/>
        <w:t>-9</w:t>
        <w:tab/>
        <w:t>136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Továrek Antonín</w:t>
        <w:tab/>
        <w:t xml:space="preserve"> </w:t>
        <w:tab/>
        <w:t>ŠK Židlochovice</w:t>
        <w:tab/>
        <w:t xml:space="preserve">1750 </w:t>
        <w:tab/>
        <w:t>5</w:t>
        <w:tab/>
        <w:t>4</w:t>
        <w:tab/>
        <w:t>0</w:t>
        <w:tab/>
        <w:t>1</w:t>
        <w:tab/>
        <w:t>4.0</w:t>
        <w:tab/>
        <w:t>80.0</w:t>
        <w:tab/>
        <w:t>1512</w:t>
        <w:tab/>
        <w:t>-2</w:t>
        <w:tab/>
        <w:t>170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Novotný Petr</w:t>
        <w:tab/>
        <w:t xml:space="preserve"> </w:t>
        <w:tab/>
        <w:t>ŠKKME-DDM Kuřim"C"</w:t>
        <w:tab/>
        <w:t xml:space="preserve"> </w:t>
        <w:tab/>
        <w:t>6</w:t>
        <w:tab/>
        <w:t>4</w:t>
        <w:tab/>
        <w:t>0</w:t>
        <w:tab/>
        <w:t>2</w:t>
        <w:tab/>
        <w:t>4.0</w:t>
        <w:tab/>
        <w:t>66.7</w:t>
        <w:tab/>
        <w:t>1512 1544</w:t>
        <w:tab/>
        <w:t>154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Zoufalý Zdeněk</w:t>
        <w:tab/>
        <w:t xml:space="preserve"> </w:t>
        <w:tab/>
        <w:t>Orel Ořechov "B"</w:t>
        <w:tab/>
        <w:t xml:space="preserve">1730 </w:t>
        <w:tab/>
        <w:t>4</w:t>
        <w:tab/>
        <w:t>3</w:t>
        <w:tab/>
        <w:t>0</w:t>
        <w:tab/>
        <w:t>1</w:t>
        <w:tab/>
        <w:t>3.0</w:t>
        <w:tab/>
        <w:t>75.0</w:t>
        <w:tab/>
        <w:t>1454</w:t>
        <w:tab/>
        <w:t>-10</w:t>
        <w:tab/>
        <w:t>145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Macíček Ivan</w:t>
        <w:tab/>
        <w:t xml:space="preserve"> </w:t>
        <w:tab/>
        <w:t>Orel Ořechov "B"</w:t>
        <w:tab/>
        <w:t xml:space="preserve">1383 </w:t>
        <w:tab/>
        <w:t>5</w:t>
        <w:tab/>
        <w:t>3</w:t>
        <w:tab/>
        <w:t>0</w:t>
        <w:tab/>
        <w:t>2</w:t>
        <w:tab/>
        <w:t>3.0</w:t>
        <w:tab/>
        <w:t>60.0</w:t>
        <w:tab/>
        <w:t>1401</w:t>
        <w:tab/>
        <w:t>-1</w:t>
        <w:tab/>
        <w:t xml:space="preserve"> 98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Chlpoš Pavel</w:t>
        <w:tab/>
        <w:t xml:space="preserve"> </w:t>
        <w:tab/>
        <w:t>ŠK Sokol Tišnov"B"</w:t>
        <w:tab/>
        <w:t xml:space="preserve">1475 </w:t>
        <w:tab/>
        <w:t>6</w:t>
        <w:tab/>
        <w:t>2</w:t>
        <w:tab/>
        <w:t>2</w:t>
        <w:tab/>
        <w:t>2</w:t>
        <w:tab/>
        <w:t>3.0</w:t>
        <w:tab/>
        <w:t>50.0</w:t>
        <w:tab/>
        <w:t>1551</w:t>
        <w:tab/>
        <w:t>-1</w:t>
        <w:tab/>
        <w:t>144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Kropáč Jiří</w:t>
        <w:tab/>
        <w:t xml:space="preserve"> </w:t>
        <w:tab/>
        <w:t>ŠKKME-DDM Kuřim"B"</w:t>
        <w:tab/>
        <w:t xml:space="preserve">1626 </w:t>
        <w:tab/>
        <w:t>5</w:t>
        <w:tab/>
        <w:t>2</w:t>
        <w:tab/>
        <w:t>1</w:t>
        <w:tab/>
        <w:t>2</w:t>
        <w:tab/>
        <w:t>2.5</w:t>
        <w:tab/>
        <w:t>50.0</w:t>
        <w:tab/>
        <w:t>1501</w:t>
        <w:tab/>
        <w:t>-15</w:t>
        <w:tab/>
        <w:t>144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1.</w:t>
        <w:tab/>
        <w:t>Patočka Roman</w:t>
        <w:tab/>
        <w:t xml:space="preserve"> </w:t>
        <w:tab/>
        <w:t>TJ Slovan Ivančice</w:t>
        <w:tab/>
        <w:t xml:space="preserve"> </w:t>
        <w:tab/>
        <w:t>9</w:t>
        <w:tab/>
        <w:t>2</w:t>
        <w:tab/>
        <w:t>1</w:t>
        <w:tab/>
        <w:t>6</w:t>
        <w:tab/>
        <w:t>2.5</w:t>
        <w:tab/>
        <w:t>27.8</w:t>
        <w:tab/>
        <w:t>1551 1383</w:t>
        <w:tab/>
        <w:t>138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2.</w:t>
        <w:tab/>
        <w:t>Foral Martin</w:t>
        <w:tab/>
        <w:t xml:space="preserve"> </w:t>
        <w:tab/>
        <w:t>ŠK Židlochovice</w:t>
        <w:tab/>
        <w:t xml:space="preserve"> </w:t>
        <w:tab/>
        <w:t>2</w:t>
        <w:tab/>
        <w:t>2</w:t>
        <w:tab/>
        <w:t>0</w:t>
        <w:tab/>
        <w:t>0</w:t>
        <w:tab/>
        <w:t>2.0</w:t>
        <w:tab/>
        <w:t>100.0</w:t>
        <w:tab/>
        <w:t>1400</w:t>
        <w:tab/>
        <w:tab/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3.</w:t>
        <w:tab/>
        <w:t>Kolařík Matouš</w:t>
        <w:tab/>
        <w:t xml:space="preserve"> </w:t>
        <w:tab/>
        <w:t>ŠK Tetčice "B"</w:t>
        <w:tab/>
        <w:t xml:space="preserve"> </w:t>
        <w:tab/>
        <w:t>2</w:t>
        <w:tab/>
        <w:t>2</w:t>
        <w:tab/>
        <w:t>0</w:t>
        <w:tab/>
        <w:t>0</w:t>
        <w:tab/>
        <w:t>2.0</w:t>
        <w:tab/>
        <w:t>100.0</w:t>
        <w:tab/>
        <w:t>1250</w:t>
        <w:tab/>
        <w:tab/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.</w:t>
        <w:tab/>
        <w:t>Kejda František</w:t>
        <w:tab/>
        <w:t xml:space="preserve"> </w:t>
        <w:tab/>
        <w:t>ŠK Bydo Zakřany"B"</w:t>
        <w:tab/>
        <w:t xml:space="preserve"> </w:t>
        <w:tab/>
        <w:t>3</w:t>
        <w:tab/>
        <w:t>2</w:t>
        <w:tab/>
        <w:t>0</w:t>
        <w:tab/>
        <w:t>1</w:t>
        <w:tab/>
        <w:t>2.0</w:t>
        <w:tab/>
        <w:t>66.7</w:t>
        <w:tab/>
        <w:t>1458</w:t>
        <w:tab/>
        <w:tab/>
        <w:t xml:space="preserve"> 80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.</w:t>
        <w:tab/>
        <w:t>Horna Ladislav</w:t>
        <w:tab/>
        <w:t xml:space="preserve"> </w:t>
        <w:tab/>
        <w:t>ŠK Bydo Zakřany"B"</w:t>
        <w:tab/>
        <w:t xml:space="preserve"> </w:t>
        <w:tab/>
        <w:t>7</w:t>
        <w:tab/>
        <w:t>2</w:t>
        <w:tab/>
        <w:t>0</w:t>
        <w:tab/>
        <w:t>5</w:t>
        <w:tab/>
        <w:t>2.0</w:t>
        <w:tab/>
        <w:t>28.6</w:t>
        <w:tab/>
        <w:t>1498 1466</w:t>
        <w:tab/>
        <w:t>146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atd.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ejúspěšnější hráči (kteří sehráli alespoň polovinu utkání):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- dle získaných bodů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Šmíd Tomáš</w:t>
        <w:tab/>
        <w:t xml:space="preserve"> </w:t>
        <w:tab/>
        <w:t>ŠKKME-DDM Kuřim"B"</w:t>
        <w:tab/>
        <w:t xml:space="preserve">1753 </w:t>
        <w:tab/>
        <w:t>8</w:t>
        <w:tab/>
        <w:t>8</w:t>
        <w:tab/>
        <w:t>0</w:t>
        <w:tab/>
        <w:t>0</w:t>
        <w:tab/>
        <w:t>8.0</w:t>
        <w:tab/>
        <w:t>100.0</w:t>
        <w:tab/>
        <w:t>1417</w:t>
        <w:tab/>
        <w:t>11</w:t>
        <w:tab/>
        <w:t>232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Kubíček Pavel</w:t>
        <w:tab/>
        <w:t xml:space="preserve"> </w:t>
        <w:tab/>
        <w:t>Orel Ořechov "B"</w:t>
        <w:tab/>
        <w:t xml:space="preserve">1891 </w:t>
        <w:tab/>
        <w:t>9</w:t>
        <w:tab/>
        <w:t>8</w:t>
        <w:tab/>
        <w:t>0</w:t>
        <w:tab/>
        <w:t>1</w:t>
        <w:tab/>
        <w:t>8.0</w:t>
        <w:tab/>
        <w:t>88.9</w:t>
        <w:tab/>
        <w:t>1806</w:t>
        <w:tab/>
        <w:t>36</w:t>
        <w:tab/>
        <w:t>215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Del Favero Karel</w:t>
        <w:tab/>
        <w:t xml:space="preserve"> </w:t>
        <w:tab/>
        <w:t>ŠK Bydo Zakřany"B"</w:t>
        <w:tab/>
        <w:t xml:space="preserve">1778 </w:t>
        <w:tab/>
        <w:t>8</w:t>
        <w:tab/>
        <w:t>7</w:t>
        <w:tab/>
        <w:t>1</w:t>
        <w:tab/>
        <w:t>0</w:t>
        <w:tab/>
        <w:t>7.5</w:t>
        <w:tab/>
        <w:t>93.8</w:t>
        <w:tab/>
        <w:t>1484</w:t>
        <w:tab/>
        <w:t>10</w:t>
        <w:tab/>
        <w:t>192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Štefl František</w:t>
        <w:tab/>
        <w:t xml:space="preserve"> </w:t>
        <w:tab/>
        <w:t>ŠK Židlochovice</w:t>
        <w:tab/>
        <w:t xml:space="preserve">1573 </w:t>
        <w:tab/>
        <w:t>9</w:t>
        <w:tab/>
        <w:t>7</w:t>
        <w:tab/>
        <w:t>1</w:t>
        <w:tab/>
        <w:t>1</w:t>
        <w:tab/>
        <w:t>7.5</w:t>
        <w:tab/>
        <w:t>83.3</w:t>
        <w:tab/>
        <w:t>1471</w:t>
        <w:tab/>
        <w:t>25</w:t>
        <w:tab/>
        <w:t>175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Kučera Vladislav</w:t>
        <w:tab/>
        <w:t>H</w:t>
        <w:tab/>
        <w:t>Sokol Střelice "B"</w:t>
        <w:tab/>
        <w:t xml:space="preserve">1987 </w:t>
        <w:tab/>
        <w:t>9</w:t>
        <w:tab/>
        <w:t>5</w:t>
        <w:tab/>
        <w:t>4</w:t>
        <w:tab/>
        <w:t>0</w:t>
        <w:tab/>
        <w:t>7.0</w:t>
        <w:tab/>
        <w:t>77.8</w:t>
        <w:tab/>
        <w:t>1828</w:t>
        <w:tab/>
        <w:t>8</w:t>
        <w:tab/>
        <w:t>204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Čábelka Rolf</w:t>
        <w:tab/>
        <w:t>H</w:t>
        <w:tab/>
        <w:t>Lokomotiva Brno"G"</w:t>
        <w:tab/>
        <w:t xml:space="preserve">1811 </w:t>
        <w:tab/>
        <w:t>7</w:t>
        <w:tab/>
        <w:t>7</w:t>
        <w:tab/>
        <w:t>0</w:t>
        <w:tab/>
        <w:t>0</w:t>
        <w:tab/>
        <w:t>7.0</w:t>
        <w:tab/>
        <w:t>100.0</w:t>
        <w:tab/>
        <w:t>1601</w:t>
        <w:tab/>
        <w:t>26</w:t>
        <w:tab/>
        <w:t>242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Kirš Dušan</w:t>
        <w:tab/>
        <w:t>H</w:t>
        <w:tab/>
        <w:t>ŠK Židlochovice</w:t>
        <w:tab/>
        <w:t xml:space="preserve">1587 </w:t>
        <w:tab/>
        <w:t>9</w:t>
        <w:tab/>
        <w:t>6</w:t>
        <w:tab/>
        <w:t>2</w:t>
        <w:tab/>
        <w:t>1</w:t>
        <w:tab/>
        <w:t>7.0</w:t>
        <w:tab/>
        <w:t>77.8</w:t>
        <w:tab/>
        <w:t>1500</w:t>
        <w:tab/>
        <w:t>4</w:t>
        <w:tab/>
        <w:t>163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Peška Jan</w:t>
        <w:tab/>
        <w:t xml:space="preserve"> </w:t>
        <w:tab/>
        <w:t>Sokol Střelice "B"</w:t>
        <w:tab/>
        <w:t xml:space="preserve">1652 </w:t>
        <w:tab/>
        <w:t>9</w:t>
        <w:tab/>
        <w:t>5</w:t>
        <w:tab/>
        <w:t>3</w:t>
        <w:tab/>
        <w:t>1</w:t>
        <w:tab/>
        <w:t>6.5</w:t>
        <w:tab/>
        <w:t>72.2</w:t>
        <w:tab/>
        <w:t>1555</w:t>
        <w:tab/>
        <w:t>6</w:t>
        <w:tab/>
        <w:t>169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Nekuda Jaroslav</w:t>
        <w:tab/>
        <w:t xml:space="preserve"> </w:t>
        <w:tab/>
        <w:t>TJ Slovan Ivančice</w:t>
        <w:tab/>
        <w:t xml:space="preserve">1825 </w:t>
        <w:tab/>
        <w:t>9</w:t>
        <w:tab/>
        <w:t>5</w:t>
        <w:tab/>
        <w:t>3</w:t>
        <w:tab/>
        <w:t>1</w:t>
        <w:tab/>
        <w:t>6.5</w:t>
        <w:tab/>
        <w:t>72.2</w:t>
        <w:tab/>
        <w:t>1728</w:t>
        <w:tab/>
        <w:t>11</w:t>
        <w:tab/>
        <w:t>189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Sojka Oldřich</w:t>
        <w:tab/>
        <w:t xml:space="preserve"> </w:t>
        <w:tab/>
        <w:t>Sokol Střelice "B"</w:t>
        <w:tab/>
        <w:t xml:space="preserve">1530 </w:t>
        <w:tab/>
        <w:t>9</w:t>
        <w:tab/>
        <w:t>6</w:t>
        <w:tab/>
        <w:t>0</w:t>
        <w:tab/>
        <w:t>3</w:t>
        <w:tab/>
        <w:t>6.0</w:t>
        <w:tab/>
        <w:t>66.7</w:t>
        <w:tab/>
        <w:t>1620</w:t>
        <w:tab/>
        <w:t>26</w:t>
        <w:tab/>
        <w:t>1710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1.</w:t>
        <w:tab/>
        <w:t>Nekuda Jaroslav</w:t>
        <w:tab/>
        <w:t xml:space="preserve"> </w:t>
        <w:tab/>
        <w:t>TJ Slovan Ivančice</w:t>
        <w:tab/>
        <w:t xml:space="preserve">1486 </w:t>
        <w:tab/>
        <w:t>8</w:t>
        <w:tab/>
        <w:t>4</w:t>
        <w:tab/>
        <w:t>4</w:t>
        <w:tab/>
        <w:t>0</w:t>
        <w:tab/>
        <w:t>6.0</w:t>
        <w:tab/>
        <w:t>75.0</w:t>
        <w:tab/>
        <w:t>1652</w:t>
        <w:tab/>
        <w:t>92</w:t>
        <w:tab/>
        <w:t>189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2.</w:t>
        <w:tab/>
        <w:t>Doležal Petr</w:t>
        <w:tab/>
        <w:t xml:space="preserve"> </w:t>
        <w:tab/>
        <w:t>TJ Slovan Ivančice</w:t>
        <w:tab/>
        <w:t xml:space="preserve">1639 </w:t>
        <w:tab/>
        <w:t>9</w:t>
        <w:tab/>
        <w:t>5</w:t>
        <w:tab/>
        <w:t>2</w:t>
        <w:tab/>
        <w:t>2</w:t>
        <w:tab/>
        <w:t>6.0</w:t>
        <w:tab/>
        <w:t>66.7</w:t>
        <w:tab/>
        <w:t>1594</w:t>
        <w:tab/>
        <w:t>14</w:t>
        <w:tab/>
        <w:t>171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- dle procenta získaných bodů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Šmíd Tomáš</w:t>
        <w:tab/>
        <w:t xml:space="preserve"> </w:t>
        <w:tab/>
        <w:t>ŠKKME-DDM Kuřim"B"</w:t>
        <w:tab/>
        <w:t xml:space="preserve">1753 </w:t>
        <w:tab/>
        <w:t>8</w:t>
        <w:tab/>
        <w:t>8</w:t>
        <w:tab/>
        <w:t>0</w:t>
        <w:tab/>
        <w:t>0</w:t>
        <w:tab/>
        <w:t>8.0</w:t>
        <w:tab/>
        <w:t>100.0</w:t>
        <w:tab/>
        <w:t>1417</w:t>
        <w:tab/>
        <w:t>11</w:t>
        <w:tab/>
        <w:t>232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Sysel Jiří</w:t>
        <w:tab/>
        <w:t>V</w:t>
        <w:tab/>
        <w:t>ŠK Bydo Zakřany"B"</w:t>
        <w:tab/>
        <w:t xml:space="preserve">1829 </w:t>
        <w:tab/>
        <w:t>5</w:t>
        <w:tab/>
        <w:t>5</w:t>
        <w:tab/>
        <w:t>0</w:t>
        <w:tab/>
        <w:t>0</w:t>
        <w:tab/>
        <w:t>5.0</w:t>
        <w:tab/>
        <w:t>100.0</w:t>
        <w:tab/>
        <w:t>1709</w:t>
        <w:tab/>
        <w:t>25</w:t>
        <w:tab/>
        <w:t>247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Čábelka Rolf</w:t>
        <w:tab/>
        <w:t>H</w:t>
        <w:tab/>
        <w:t>Lokomotiva Brno"G"</w:t>
        <w:tab/>
        <w:t xml:space="preserve">1811 </w:t>
        <w:tab/>
        <w:t>7</w:t>
        <w:tab/>
        <w:t>7</w:t>
        <w:tab/>
        <w:t>0</w:t>
        <w:tab/>
        <w:t>0</w:t>
        <w:tab/>
        <w:t>7.0</w:t>
        <w:tab/>
        <w:t>100.0</w:t>
        <w:tab/>
        <w:t>1601</w:t>
        <w:tab/>
        <w:t>26</w:t>
        <w:tab/>
        <w:t>242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/>
      </w:pPr>
      <w:r>
        <w:rPr>
          <w:rFonts w:eastAsia="MS Mincho;ＭＳ 明朝" w:cs="Arial" w:ascii="Arial" w:hAnsi="Arial"/>
          <w:sz w:val="22"/>
        </w:rPr>
        <w:t>4.</w:t>
        <w:tab/>
        <w:t>Del Favero Karel</w:t>
        <w:tab/>
        <w:t xml:space="preserve"> </w:t>
        <w:tab/>
        <w:t>ŠK Bydo Zakřany"B"</w:t>
        <w:tab/>
        <w:t xml:space="preserve">1778 </w:t>
        <w:tab/>
        <w:t>8</w:t>
        <w:tab/>
        <w:t>7</w:t>
        <w:tab/>
        <w:t>1</w:t>
        <w:tab/>
        <w:t>0</w:t>
        <w:tab/>
        <w:t>7.5</w:t>
        <w:tab/>
        <w:t>93.8</w:t>
        <w:tab/>
        <w:t>1484</w:t>
        <w:tab/>
        <w:t>10</w:t>
        <w:tab/>
        <w:t>192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Kubíček Pavel</w:t>
        <w:tab/>
        <w:t xml:space="preserve"> </w:t>
        <w:tab/>
        <w:t>Orel Ořechov "B"</w:t>
        <w:tab/>
        <w:t xml:space="preserve">1891 </w:t>
        <w:tab/>
        <w:t>9</w:t>
        <w:tab/>
        <w:t>8</w:t>
        <w:tab/>
        <w:t>0</w:t>
        <w:tab/>
        <w:t>1</w:t>
        <w:tab/>
        <w:t>8.0</w:t>
        <w:tab/>
        <w:t>88.9</w:t>
        <w:tab/>
        <w:t>1806</w:t>
        <w:tab/>
        <w:t>36</w:t>
        <w:tab/>
        <w:t>215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tefl František</w:t>
        <w:tab/>
        <w:t xml:space="preserve"> </w:t>
        <w:tab/>
        <w:t>ŠK Židlochovice</w:t>
        <w:tab/>
        <w:t xml:space="preserve">1573 </w:t>
        <w:tab/>
        <w:t>9</w:t>
        <w:tab/>
        <w:t>7</w:t>
        <w:tab/>
        <w:t>1</w:t>
        <w:tab/>
        <w:t>1</w:t>
        <w:tab/>
        <w:t>7.5</w:t>
        <w:tab/>
        <w:t>83.3</w:t>
        <w:tab/>
        <w:t>1471</w:t>
        <w:tab/>
        <w:t>25</w:t>
        <w:tab/>
        <w:t>175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</w:t>
        <w:tab/>
        <w:t>Továrek Antonín</w:t>
        <w:tab/>
        <w:t xml:space="preserve"> </w:t>
        <w:tab/>
        <w:t>ŠK Židlochovice</w:t>
        <w:tab/>
        <w:t xml:space="preserve">1750 </w:t>
        <w:tab/>
        <w:t>5</w:t>
        <w:tab/>
        <w:t>4</w:t>
        <w:tab/>
        <w:t>0</w:t>
        <w:tab/>
        <w:t>1</w:t>
        <w:tab/>
        <w:t>4.0</w:t>
        <w:tab/>
        <w:t>80.0</w:t>
        <w:tab/>
        <w:t>1512</w:t>
        <w:tab/>
        <w:t>-2</w:t>
        <w:tab/>
        <w:t>1708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Ferdus Jiří</w:t>
        <w:tab/>
        <w:t xml:space="preserve"> </w:t>
        <w:tab/>
        <w:t>Orel Ořechov "B"</w:t>
        <w:tab/>
        <w:t xml:space="preserve">1965 </w:t>
        <w:tab/>
        <w:t>5</w:t>
        <w:tab/>
        <w:t>3</w:t>
        <w:tab/>
        <w:t>2</w:t>
        <w:tab/>
        <w:t>0</w:t>
        <w:tab/>
        <w:t>4.0</w:t>
        <w:tab/>
        <w:t>80.0</w:t>
        <w:tab/>
        <w:t>1573</w:t>
        <w:tab/>
        <w:t>-7</w:t>
        <w:tab/>
        <w:t>184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Novotný Jan</w:t>
        <w:tab/>
        <w:t xml:space="preserve"> </w:t>
        <w:tab/>
        <w:t>Lokomotiva Brno"G"</w:t>
        <w:tab/>
        <w:t xml:space="preserve">1863 </w:t>
        <w:tab/>
        <w:t>7</w:t>
        <w:tab/>
        <w:t>4</w:t>
        <w:tab/>
        <w:t>3</w:t>
        <w:tab/>
        <w:t>0</w:t>
        <w:tab/>
        <w:t>5.5</w:t>
        <w:tab/>
        <w:t>78.6</w:t>
        <w:tab/>
        <w:t>1698</w:t>
        <w:tab/>
        <w:t>7</w:t>
        <w:tab/>
        <w:t>192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Lorber Martin</w:t>
        <w:tab/>
        <w:t xml:space="preserve"> </w:t>
        <w:tab/>
        <w:t>Lokomotiva Brno"G"</w:t>
        <w:tab/>
        <w:t xml:space="preserve">1745 </w:t>
        <w:tab/>
        <w:t>7</w:t>
        <w:tab/>
        <w:t>4</w:t>
        <w:tab/>
        <w:t>3</w:t>
        <w:tab/>
        <w:t>0</w:t>
        <w:tab/>
        <w:t>5.5</w:t>
        <w:tab/>
        <w:t>78.6</w:t>
        <w:tab/>
        <w:t>1605</w:t>
        <w:tab/>
        <w:t>10</w:t>
        <w:tab/>
        <w:t>183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/>
      </w:pPr>
      <w:r>
        <w:rPr>
          <w:rFonts w:eastAsia="MS Mincho;ＭＳ 明朝" w:cs="Arial" w:ascii="Arial" w:hAnsi="Arial"/>
          <w:b/>
          <w:bCs/>
          <w:sz w:val="22"/>
        </w:rPr>
        <w:t>- dle performance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ysel Jiří</w:t>
        <w:tab/>
        <w:t>V</w:t>
        <w:tab/>
        <w:t>ŠK Bydo Zakřany"B"</w:t>
        <w:tab/>
        <w:t xml:space="preserve">1829 </w:t>
        <w:tab/>
        <w:t>5</w:t>
        <w:tab/>
        <w:t>5</w:t>
        <w:tab/>
        <w:t>0</w:t>
        <w:tab/>
        <w:t>0</w:t>
        <w:tab/>
        <w:t>5.0</w:t>
        <w:tab/>
        <w:t>100.0</w:t>
        <w:tab/>
        <w:t>1709</w:t>
        <w:tab/>
        <w:t>25</w:t>
        <w:tab/>
        <w:t>2474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Čábelka Rolf</w:t>
        <w:tab/>
        <w:t>H</w:t>
        <w:tab/>
        <w:t>Lokomotiva Brno"G"</w:t>
        <w:tab/>
        <w:t xml:space="preserve">1811 </w:t>
        <w:tab/>
        <w:t>7</w:t>
        <w:tab/>
        <w:t>7</w:t>
        <w:tab/>
        <w:t>0</w:t>
        <w:tab/>
        <w:t>0</w:t>
        <w:tab/>
        <w:t>7.0</w:t>
        <w:tab/>
        <w:t>100.0</w:t>
        <w:tab/>
        <w:t>1601</w:t>
        <w:tab/>
        <w:t>26</w:t>
        <w:tab/>
        <w:t>2425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Šmíd Tomáš</w:t>
        <w:tab/>
        <w:t xml:space="preserve"> </w:t>
        <w:tab/>
        <w:t>ŠKKME-DDM Kuřim"B"</w:t>
        <w:tab/>
        <w:t xml:space="preserve">1753 </w:t>
        <w:tab/>
        <w:t>8</w:t>
        <w:tab/>
        <w:t>8</w:t>
        <w:tab/>
        <w:t>0</w:t>
        <w:tab/>
        <w:t>0</w:t>
        <w:tab/>
        <w:t>8.0</w:t>
        <w:tab/>
        <w:t>100.0</w:t>
        <w:tab/>
        <w:t>1417</w:t>
        <w:tab/>
        <w:t>11</w:t>
        <w:tab/>
        <w:t>232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Kubíček Pavel</w:t>
        <w:tab/>
        <w:t xml:space="preserve"> </w:t>
        <w:tab/>
        <w:t>Orel Ořechov "B"</w:t>
        <w:tab/>
        <w:t xml:space="preserve">1891 </w:t>
        <w:tab/>
        <w:t>9</w:t>
        <w:tab/>
        <w:t>8</w:t>
        <w:tab/>
        <w:t>0</w:t>
        <w:tab/>
        <w:t>1</w:t>
        <w:tab/>
        <w:t>8.0</w:t>
        <w:tab/>
        <w:t>88.9</w:t>
        <w:tab/>
        <w:t>1806</w:t>
        <w:tab/>
        <w:t>36</w:t>
        <w:tab/>
        <w:t>215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Kučera Vladislav</w:t>
        <w:tab/>
        <w:t>H</w:t>
        <w:tab/>
        <w:t>Sokol Střelice "B"</w:t>
        <w:tab/>
        <w:t xml:space="preserve">1987 </w:t>
        <w:tab/>
        <w:t>9</w:t>
        <w:tab/>
        <w:t>5</w:t>
        <w:tab/>
        <w:t>4</w:t>
        <w:tab/>
        <w:t>0</w:t>
        <w:tab/>
        <w:t>7.0</w:t>
        <w:tab/>
        <w:t>77.8</w:t>
        <w:tab/>
        <w:t>1828</w:t>
        <w:tab/>
        <w:t>8</w:t>
        <w:tab/>
        <w:t>204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Plašil Lubomír</w:t>
        <w:tab/>
        <w:t>V</w:t>
        <w:tab/>
        <w:t>ŠK Sokol Tišnov"B"</w:t>
        <w:tab/>
        <w:t xml:space="preserve">1900 </w:t>
        <w:tab/>
        <w:t>6</w:t>
        <w:tab/>
        <w:t>2</w:t>
        <w:tab/>
        <w:t>3</w:t>
        <w:tab/>
        <w:t>1</w:t>
        <w:tab/>
        <w:t>3.5</w:t>
        <w:tab/>
        <w:t>58.3</w:t>
        <w:tab/>
        <w:t>1871</w:t>
        <w:tab/>
        <w:t>4</w:t>
        <w:tab/>
        <w:t>1931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/>
      </w:pPr>
      <w:r>
        <w:rPr>
          <w:rFonts w:eastAsia="MS Mincho;ＭＳ 明朝" w:cs="Arial" w:ascii="Arial" w:hAnsi="Arial"/>
          <w:sz w:val="22"/>
        </w:rPr>
        <w:t>7.</w:t>
        <w:tab/>
        <w:t>Novotný Jan</w:t>
        <w:tab/>
        <w:t xml:space="preserve"> </w:t>
        <w:tab/>
        <w:t>Lokomotiva Brno"G"</w:t>
        <w:tab/>
        <w:t xml:space="preserve">1863 </w:t>
        <w:tab/>
        <w:t>7</w:t>
        <w:tab/>
        <w:t>4</w:t>
        <w:tab/>
        <w:t>3</w:t>
        <w:tab/>
        <w:t>0</w:t>
        <w:tab/>
        <w:t>5.5</w:t>
        <w:tab/>
        <w:t>78.6</w:t>
        <w:tab/>
        <w:t>1698</w:t>
        <w:tab/>
        <w:t>7</w:t>
        <w:tab/>
        <w:t>1923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</w:t>
        <w:tab/>
        <w:t>Del Favero Karel</w:t>
        <w:tab/>
        <w:t xml:space="preserve"> </w:t>
        <w:tab/>
        <w:t>ŠK Bydo Zakřany"B"</w:t>
        <w:tab/>
        <w:t xml:space="preserve">1778 </w:t>
        <w:tab/>
        <w:t>8</w:t>
        <w:tab/>
        <w:t>7</w:t>
        <w:tab/>
        <w:t>1</w:t>
        <w:tab/>
        <w:t>0</w:t>
        <w:tab/>
        <w:t>7.5</w:t>
        <w:tab/>
        <w:t>93.8</w:t>
        <w:tab/>
        <w:t>1484</w:t>
        <w:tab/>
        <w:t>10</w:t>
        <w:tab/>
        <w:t>192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Nekuda Jaroslav</w:t>
        <w:tab/>
        <w:t xml:space="preserve"> </w:t>
        <w:tab/>
        <w:t>TJ Slovan Ivančice</w:t>
        <w:tab/>
        <w:t xml:space="preserve">1825 </w:t>
        <w:tab/>
        <w:t>9</w:t>
        <w:tab/>
        <w:t>5</w:t>
        <w:tab/>
        <w:t>3</w:t>
        <w:tab/>
        <w:t>1</w:t>
        <w:tab/>
        <w:t>6.5</w:t>
        <w:tab/>
        <w:t>72.2</w:t>
        <w:tab/>
        <w:t>1728</w:t>
        <w:tab/>
        <w:t>11</w:t>
        <w:tab/>
        <w:t>1896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</w:t>
        <w:tab/>
        <w:t>Nekuda Jaroslav</w:t>
        <w:tab/>
        <w:t xml:space="preserve"> </w:t>
        <w:tab/>
        <w:t>TJ Slovan Ivančice</w:t>
        <w:tab/>
        <w:t xml:space="preserve">1486 </w:t>
        <w:tab/>
        <w:t>8</w:t>
        <w:tab/>
        <w:t>4</w:t>
        <w:tab/>
        <w:t>4</w:t>
        <w:tab/>
        <w:t>0</w:t>
        <w:tab/>
        <w:t>6.0</w:t>
        <w:tab/>
        <w:t>75.0</w:t>
        <w:tab/>
        <w:t>1652</w:t>
        <w:tab/>
        <w:t>92</w:t>
        <w:tab/>
        <w:t>1892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1.</w:t>
        <w:tab/>
        <w:t>Ferdus Jiří</w:t>
        <w:tab/>
        <w:t xml:space="preserve"> </w:t>
        <w:tab/>
        <w:t>Orel Ořechov "B"</w:t>
        <w:tab/>
        <w:t xml:space="preserve">1965 </w:t>
        <w:tab/>
        <w:t>5</w:t>
        <w:tab/>
        <w:t>3</w:t>
        <w:tab/>
        <w:t>2</w:t>
        <w:tab/>
        <w:t>0</w:t>
        <w:tab/>
        <w:t>4.0</w:t>
        <w:tab/>
        <w:t>80.0</w:t>
        <w:tab/>
        <w:t>1573</w:t>
        <w:tab/>
        <w:t>-7</w:t>
        <w:tab/>
        <w:t>1847</w:t>
      </w:r>
    </w:p>
    <w:p>
      <w:pPr>
        <w:pStyle w:val="Prosttext"/>
        <w:tabs>
          <w:tab w:val="clear" w:pos="708"/>
          <w:tab w:val="left" w:pos="360" w:leader="none"/>
          <w:tab w:val="left" w:pos="2520" w:leader="none"/>
          <w:tab w:val="left" w:pos="2880" w:leader="none"/>
          <w:tab w:val="left" w:pos="540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8100" w:leader="none"/>
          <w:tab w:val="left" w:pos="8820" w:leader="none"/>
          <w:tab w:val="left" w:pos="9540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2.</w:t>
        <w:tab/>
        <w:t>Kolek Josef</w:t>
        <w:tab/>
        <w:t xml:space="preserve"> </w:t>
        <w:tab/>
        <w:t>TJ Slovan Ivančice</w:t>
        <w:tab/>
        <w:t xml:space="preserve">1899 </w:t>
        <w:tab/>
        <w:t>9</w:t>
        <w:tab/>
        <w:t>4</w:t>
        <w:tab/>
        <w:t>1</w:t>
        <w:tab/>
        <w:t>4</w:t>
        <w:tab/>
        <w:t>4.5</w:t>
        <w:tab/>
        <w:t>50.0</w:t>
        <w:tab/>
        <w:t>1846</w:t>
        <w:tab/>
        <w:t>-11</w:t>
        <w:tab/>
        <w:t>184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egenda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,V,R,P,B - počet zápasů, výher, remíz, proher, získaných bodů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% - procento získaných bodů, Koef - průměrně koeficient soupeřů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+ELO - změna národ. ELA po soutěži (orientačně), Perf - performan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Mrtvé duše (hráči zákl. sestav, kteří nesehráli předepsaný počet utkání)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 soutěži nebyly žádné "mrtvé duše"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Kontumovaní hráči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Urbánek Petr</w:t>
        <w:tab/>
        <w:t xml:space="preserve"> </w:t>
        <w:tab/>
        <w:t>ŠK Tetčice "B"</w:t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Klíma V clav</w:t>
        <w:tab/>
        <w:t xml:space="preserve"> </w:t>
        <w:tab/>
        <w:tab/>
        <w:t>okol Střelice "B"</w:t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Otépka Pavel</w:t>
        <w:tab/>
        <w:t>V</w:t>
        <w:tab/>
        <w:t>Lokomotiva Brno"G"</w:t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Caha Jan</w:t>
        <w:tab/>
        <w:t xml:space="preserve"> </w:t>
        <w:tab/>
        <w:tab/>
        <w:t>okomotiva Brno"G"</w:t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zdě zaslané zápisy o utkání (počet)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</w:t>
        <w:tab/>
        <w:t>ŠKKME-DDM Kuřim"C"</w:t>
        <w:tab/>
        <w:t>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    ŠK Tetčice "B"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D│ V│ D│ V│ D│ V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3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10│ 2│ 3│ 4│ 5│ 6│ 7│ 8│ 9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Tláskal Martin    │ 1│ -│ %│ -│ %│ -│ -│ -│ -│  │  │ 2.0│ 67│ 3│ 33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Hampel David      │ %│ -│ %│ -│ 1│ -│ -│ -│ -│  │  │ 2.0│ 67│ 3│ 33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Diviš Libor       │ -│ -│ -│ -│ 1│ %│ %│ -│ -│  │  │ 2.0│ 67│ 3│ 33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Mudra Petr        │ 0│ 1│ 1│ 0│ -│ 0│ 0│ 0│ 1│  │  │ 3.0│ 38│ 8│ 89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Urbánek Petr      │ 0│ 1│ %│ 0│ %│ 0│*0│ 0│ 1│  │  │ 3.0│ 33│ 9│100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Heger Miroslav    │ 0│ -│ 1│ %│ 0│ 0│ -│ 0│ %│  │  │ 2.0│ 29│ 7│ 78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očí Jiří         │ -│ 1│ 0│ %│ 0│ 0│ 0│ 1│ -│  │  │ 2.5│ 36│ 7│ 78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Lach Zdeněk       │ 1│ 1│ -│ -│ -│ %│ -│ -│ 1│  │  │ 3.5│ 88│ 4│ 44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Lacko Dušan       │ 0│ 0│ 0│ 0│  │  │ 0│ 0│ %│  │  │ 0.5│  7│ 7│ 78│ 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Sedláček Zdeněk   │ 1│ 1│ 1│ 0│ 0│ 0│ %│ 1│ 1│  │  │ 5.5│ 61│ 9│100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Neklapil Ondřej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Nykodým Jiří      │  │  │  │ 0│  │  │  │ 0│  │  │  │ 0.0│  0│ 2│ 22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Kyvíř Petr        │  │ 0│  │ 0│  │  │  │  │  │  │  │ 0.0│  0│ 2│ 22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Kameník Pavel     │  │  │  │  │  │ %│  │  │ 0│  │  │ 0.5│ 25│ 2│ 22│ 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Hlaváček Luboš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Šon Jakub         │  │ 0│  │  │  │  │  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Hlaváček Tomáš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Kolařík Matouš    │  │  │  │  │  │  │  │*1│ 1│  │  │ 2.0│100│ 2│ 22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Pospíšil Oldřich  │  │  │  │  │  │  │ 0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Bohunický Miroslav│  │  │  │  │  │  │ 0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3%│5 │4%│1 │3 │1%│1 │3 │6 │  │  │28.5│ 40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2 │2 │0 │0 │0 │0 │0 │2 │  │  │  6 │ 33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ŠK Sokol Tišnov"B"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D│ V│ D│ V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10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9│ 1│10│ 3│ 4│ 5│ 6│ 7│ 8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Plašil Lubomír    │ -│ -│ 1│ %│ %│ -│ 1│ %│ 0│  │  │ 3.5│ 58│ 6│ 67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Janás Josef       │ 1│ 0│ -│ -│ -│ 0│ -│ %│ -│  │  │ 1.5│ 38│ 4│ 44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Endlicher Jiří    │ 1│ 0│ -│ %│ %│ 0│ 0│ 1│ -│  │  │ 3.0│ 43│ 7│ 78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Šilha Josef       │ 1│ 0│ 0│ %│ 0│ 0│ 1│ -│ 1│  │  │ 3.5│ 44│ 8│ 89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Hamřík Miroslav   │ 1│ 0│ %│ %│ 1│ 0│ 0│ 1│ 0│  │  │ 4.0│ 44│ 9│100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Hlavsa Vladimír   │ 0│ 1│ 1│ 1│ 1│ 0│ 0│ %│ 1│  │  │ 5.5│ 61│ 9│100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Uhlíř Antonín     │ 0│ 0│ 0│ -│ -│ -│ -│ -│ -│  │  │ 0.0│  0│ 3│ 33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Menšík František  │ 0│ 1│ 1│ 0│ 0│ %│ 1│ 0│ 0│  │  │ 3.5│ 39│ 9│100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Bartoň Jan        │ %│  │  │  │  │  │  │  │  │  │  │ 0.5│ 50│ 1│ 11│ 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Chlpoš Pavel      │  │ 1│ %│  │ %│ 0│ 1│ 0│  │  │  │ 3.0│ 50│ 6│ 67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Rašovský Jan      │  │  │ 1│ 0│ 0│ 1│ 1│*1│ %│  │  │ 4.5│ 64│ 7│ 78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Rašovský Vlastimil│  │  │  │ 0│  │  │  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Bílek Svatopluk   │  │  │  │  │  │  │  │  │ 0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%│3 │5 │3 │3%│1%│5 │4%│2%│  │  │32.5│ 45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0 │2 │0 │0 │0 │2 │2 │0 │  │  │  8 │ 44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Sokol Střelice "B"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V│ D│ D│ V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30│00│30│00│30│00│00│3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8│ 9│ 1│ 2│10│ 4│ 5│ 6│ 7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učera Vladislav  │ 1│ 1│ %│ %│ 1│ 1│ 1│ %│ %│  │  │ 7.0│ 78│ 9│100│ 7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Skoumal Bohumil   │ %│ 1│ %│ %│ 0│ %│ 1│ %│ %│  │  │ 5.0│ 56│ 9│100│ 5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Farář Václav      │ 1│ 1│ 0│ %│ 1│ %│ 0│ %│ 1│  │  │ 5.5│ 61│ 9│100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Pokorný Radovan   │ %│ 1│ %│ %│ %│ %│ %│ %│ -│  │  │ 4.5│ 56│ 8│ 89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Horák Miloš       │ 1│ 1│ 0│ 0│ 0│ 0│ 0│ 1│ 1│  │  │ 4.0│ 44│ 9│100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Peška Jan         │ %│ 1│ 1│ 1│ 0│ %│ %│ 1│ 1│  │  │ 6.5│ 72│ 9│100│ 7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Urbanec Vladimír  │ -│ -│ -│ 1│ %│ 0│ -│ 1│ 1│  │  │ 3.5│ 70│ 5│ 56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Sojka Oldřich     │ 1│ 1│ 1│ 1│ 1│ 0│ 0│*1│ 0│  │  │ 6.0│ 67│ 9│100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Klíma Václav      │ 0│ 1│ 0│  │  │  │ 0│  │*0│  │  │ 1.0│ 20│ 5│ 56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Horák Karel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Kubínek Roman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Kacálek Tomáš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5%│8 │3%│5 │4 │3 │3 │6 │5 │  │  │43.0│ 60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2 │0 │2 │1 │0 │0 │2 │2 │  │  │ 11 │ 61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ŠKKME-DDM Kuřim"B"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V│ D│ V│ D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10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7│ 8│ 9│ 1│ 2│ 3│10│ 5│ 6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rupica Pavel     │ 1│ 0│ 1│ 1│ %│ 0│ 0│ 1│ 0│  │  │ 4.5│ 50│ 9│10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Kudla Vladimír    │ 1│ -│ -│ -│ -│ %│ -│ -│ -│  │  │ 1.5│ 75│ 2│ 22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Laštovička Františ│ -│ 0│ 1│ 1│ -│ -│ -│ -│ 0│  │  │ 2.0│ 50│ 4│ 44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olařík Jan       │ 1│ %│ -│ %│ %│ %│ 0│ 0│*1│  │  │ 4.0│ 50│ 8│ 89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Horák Bronislav   │ 0│ %│ 1│ %│ 1│ %│ 1│ 0│ 0│  │  │ 4.5│ 50│ 9│10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Vitula Jan        │ -│ -│ 1│ 1│ 0│ 1│ 1│ 0│ %│  │  │ 4.5│ 64│ 7│ 78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Vašek Michael     │ 0│ 1│ -│ -│ -│ -│ 1│ -│ -│  │  │ 2.0│ 67│ 3│ 33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Pešl Jan          │ -│ -│ 1│ 1│ 0│ %│ 1│ %│ 1│  │  │ 5.0│ 71│ 7│ 78│ 5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Slezák Jan        │  │ %│ 1│ 1│ 1│ 1│  │ 0│  │  │  │ 4.5│ 75│ 6│ 67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Kropáč Jiří       │ 0│  │ 1│  │ %│  │ 1│ 0│  │  │  │ 2.5│ 50│ 5│ 56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Přidal Jiří       │ 0│ %│  │  │  │  │  │  │  │  │  │ 0.5│ 25│ 2│ 22│ 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Majer Jiří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Rubeš Pavel       │  │  │  │  │  │ 1│  │  │  │  │  │ 1.0│100│ 1│ 11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Šmíd Tomáš        │ 1│ 1│ 1│ 1│ 1│  │ 1│ 1│ 1│  │  │ 8.0│100│ 8│ 89│ 8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Uher Jaromír      │  │  │  │  │  │  │  │  │*1│  │  │ 1.0│100│ 1│ 11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 │4 │8 │7 │4%│5 │6 │2%│4%│  │  │45.5│ 63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1 │1 │2 │2 │2 │2 │2 │0 │2 │  │  │ 14 │ 78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ŠK Bydo Zakřany"B"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V│ D│ V│ D│ V│ D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6│ 7│ 8│ 9│ 1│ 2│ 3│ 4│10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underka Miroslav │ 1│ %│ 0│ 1│ %│ 1│ 0│ 0│ 0│  │  │ 4.0│ 44│ 9│100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Slavík Vladimír   │ 0│ %│ 1│ 1│ 0│ 1│ 0│ 1│ 1│  │  │ 5.5│ 61│ 9│100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Sysel Jiří        │ 1│ -│ 1│ -│ -│ 1│ 1│ 1│ -│  │  │ 5.0│100│ 5│ 56│ 5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Šic Miloš         │ 0│ 0│ 0│ 1│ 0│ 1│ -│ 1│ %│  │  │ 3.5│ 44│ 8│ 89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Kadeřábek Pavel   │ -│ -│ %│ -│ -│ 1│ %│ %│ 0│  │  │ 2.5│ 50│ 5│ 56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Wehrenberg Petr   │ 0│ %│ -│ 1│ %│ %│ 1│ 1│ 1│  │  │ 5.5│ 69│ 8│ 89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Prášek Ladislav   │ 0│ 0│ 0│ 1│ 1│ -│ %│ -│ 0│  │  │ 2.5│ 36│ 7│ 78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Del Favero Karel  │ 1│ -│ %│ 1│ 1│ 1│ 1│ 1│ 1│  │  │ 7.5│ 94│ 8│ 89│ 8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Horna Ladislav    │  │  │ 0│ 0│ 1│ 0│ 1│ 0│ 0│  │  │ 2.0│ 29│ 7│ 78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Klapal Rudolf     │  │ 0│  │  │*1│  │  │  │  │  │  │ 1.0│ 50│ 2│ 22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Kejda František   │ 1│ 0│  │ 1│  │  │  │  │  │  │  │ 2.0│ 67│ 3│ 33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Pavlík Martin     │  │ 0│  │  │  │  │  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 │1%│3 │7 │5 │6%│5 │5%│3%│  │  │41.0│ 57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1 │0 │0 │2 │2 │2 │2 │2 │0 │  │  │ 11 │ 61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Lokomotiva Brno"G"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V│ D│ V│ D│ V│ D│ V│ D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10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3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5│10│ 7│ 8│ 9│ 1│ 2│ 3│ 4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Hladil Ivo        │ 0│ %│ 1│ 0│ 1│ %│ 0│ %│ 1│  │  │ 4.5│ 50│ 9│10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Novotný Jan       │ -│ %│ 1│ 1│ %│ 1│ 1│ %│ -│  │  │ 5.5│ 79│ 7│ 78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Hurta Miroslav    │ 1│ -│ -│ -│ -│ 1│ -│ %│ 1│  │  │ 3.5│ 88│ 4│ 44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Otépka Pavel      │ 0│ %│ 1│ 1│ 1│ 1│ 0│ -│*0│  │  │ 4.5│ 56│ 8│ 89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Čábelka Rolf      │ 1│ 1│ 1│ -│ 1│ 1│ 1│ -│ 1│  │  │ 7.0│100│ 7│ 78│ 7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Lorber Martin     │ 1│ %│ 1│*1│ 1│ -│ -│ %│ %│  │  │ 5.5│ 79│ 7│ 78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Lapúník Pavel     │ 1│ 1│ %│*1│ %│ %│ 1│ 0│ -│  │  │ 5.5│ 69│ 8│ 89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Lapuníková Markéta│ 0│ 0│ 0│ %│ 0│ 1│ 0│ 0│ -│  │  │ 1.5│ 19│ 8│ 89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Lapúník Michal    │ 0│ 1│ 0│ 0│ 0│ %│ 0│ 0│  │  │  │ 1.5│ 19│ 8│ 89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Mocek Zdeněk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Mazúr Richard     │  │  │  │  │  │  │  │  │ 0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Musil Jiří        │  │  │  │  │  │  │ 0│  │ 0│  │  │ 0.0│  0│ 2│ 22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Dvořák Roman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Bělohlávek Jiří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Buček Pavel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Caha Jan          │  │  │  │  │  │  │  │  │*0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 │5 │5%│4%│5 │6%│3 │2 │3%│  │  │39.0│ 54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1 │2 │2 │2 │2 │2 │0 │0 │0 │  │  │ 11 │ 61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   ŠK Židlochovice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V│ D│ V│ D│ V│ D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4│ 5│ 6│10│ 8│ 9│ 1│ 2│ 3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řena Bohuslav    │ 0│ %│ 0│ 0│ 0│ %│ -│ -│ -│  │  │ 1.0│ 17│ 6│ 67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Cupák Břetislav   │ 0│ %│ 0│ 0│ %│ 1│ %│ %│ %│  │  │ 3.5│ 39│ 9│100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Kubeš Jiří        │ 0│ 1│ 0│ %│ 0│ -│ -│ -│ -│  │  │ 1.5│ 30│ 5│ 56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Ondrůj Michal     │ -│ %│ 0│ %│ 1│ %│ 1│ %│ %│  │  │ 4.5│ 56│ 8│ 89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Kahoun Oldřich    │ 1│ 1│ 0│ 0│ 0│ 1│*1│ 0│ 0│  │  │ 4.0│ 44│ 9│100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Vaculka Lubomír   │ 1│ 1│ %│ 1│ 0│ 1│ 1│ 0│ 0│  │  │ 5.5│ 61│ 9│100│ 6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Štefl František   │ 1│ 1│ 1│ 1│ 1│ 1│ 1│ %│ 0│  │  │ 7.5│ 83│ 9│100│ 8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Kirš Dušan        │ 1│ 1│ 1│ 1│ 1│ %│ %│ 1│ 0│  │  │ 7.0│ 78│ 9│100│ 7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Továrek Antonín   │ 0│  │  │  │  │ 1│ 1│ 1│ 1│  │  │ 4.0│ 80│ 5│ 56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Kvasnička David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Wolfschutz Vladimí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Foral Martin      │  │  │  │  │  │  │ 1│  │*1│  │  │ 2.0│100│ 2│ 22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 │6%│2%│4 │3%│6%│7 │3%│3 │  │  │40.5│ 56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1 │2 │0 │1 │0 │2 │2 │0 │0 │  │  │  8 │ 44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  Orel Ořechov "B"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D│ V│ V│ D│ V│ D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10│ 9│10│ 9│ 9│10│ 9│10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3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3│ 4│ 5│ 6│ 7│10│ 9│ 1│ 2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ubíček Pavel     │ 0│ 1│ 1│ 1│ 1│ 1│ 1│ 1│ 1│  │  │ 8.0│ 89│ 9│100│ 8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Pehal Luděk       │ %│ 1│ 0│ 0│ %│ %│ 1│ 1│ -│  │  │ 4.5│ 56│ 8│ 89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Smrž Marek        │ 0│ %│ 0│ 0│ 1│ 0│ 0│ 1│ 0│  │  │ 2.5│ 28│ 9│100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Ferdus Jiří       │ -│ %│ 1│ -│ -│ %│ 1│ -│ 1│  │  │ 4.0│ 80│ 5│ 56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Fiala Vojtěch     │ %│ 0│ %│ -│ 0│ %│ 1│ 0│ 0│  │  │ 2.5│ 31│ 8│ 89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Smejkal Ivo       │ -│ %│ -│*0│ 1│ %│ -│ 1│ 1│  │  │ 4.0│ 67│ 6│ 67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Skála Miroslav    │ 0│ -│ 1│*0│ 1│ 0│ -│ -│ -│  │  │ 2.0│ 40│ 5│ 56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Porč Pavel        │ %│ %│ %│ %│ 0│ 1│ 0│ -│ %│  │  │ 3.5│ 44│ 8│ 89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Zbořil Lubomír    │ 0│  │  │  │  │  │  │ 0│ 1│  │  │ 1.0│ 33│ 3│ 33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Zoufalý Zdeněk    │  │  │ 1│ 1│ 0│  │ 1│  │  │  │  │ 3.0│ 75│ 4│ 44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Macíček Ivan      │ 1│ 0│  │  │  │  │ 0│ 1│*1│  │  │ 3.0│ 60│ 5│ 56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Kučera Martin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2%│4 │5 │2%│4%│4 │5 │5 │5%│  │  │38.0│ 53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1 │2 │0 │2 │1 │2 │2 │2 │  │  │ 12 │ 67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ŠKKME-DDM Kuřim"C"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D│ V│ D│ V│ V│ D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10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0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2│ 3│ 4│ 5│ 6│ 7│ 8│10│ 1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Buček Miroslav    │ 0│ 0│ 0│ 0│ 0│ %│ 0│ 0│ 0│  │  │ 0.5│  6│ 9│100│ 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Kvapil Michal     │ -│ 0│ 0│ 0│ %│ 0│ 0│ 0│ 0│  │  │ 0.5│  6│ 8│ 89│  6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Adler Lubomír     │ 0│ 0│ 0│ 0│ 0│ %│ 1│ 0│ %│  │  │ 2.0│ 22│ 9│100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vapilová Jana    │ -│ -│ 0│ -│ -│ 0│ -│ 0│ 0│  │  │ 0.0│  0│ 4│ 44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Mrkos Jaroslav    │ 0│ 0│ 0│ 0│ 0│ 0│ 0│ 1│ %│  │  │ 1.5│ 17│ 9│100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Sadílek Petr      │ 0│ 0│ -│ 0│ -│ -│ 0│ 0│ -│  │  │ 0.0│  0│ 5│ 56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rupica Aleš      │ 1│ 0│ 0│ 0│ 0│ 0│ 1│ 0│ 0│  │  │ 2.0│ 22│ 9│100│ 2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Novotný Dalibor   │ 1│ 0│ 0│ -│ %│ %│ 0│ 0│ 1│  │  │ 3.0│ 38│ 8│ 89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Novotný Petr      │ 1│  │ 0│ 1│ 1│ 0│ 1│  │  │  │  │ 4.0│ 67│ 6│ 67│ 44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Smíšek Radovan    │ %│ 0│  │ 0│ 1│  │  │  │ 0│  │  │ 1.5│ 30│ 5│ 56│ 1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Drápal Jiří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3%│0 │0 │1 │3 │1%│3 │1 │2 │  │  │15.0│ 21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0 │0 │0 │0 │0 │0 │0 │0 │  │  │  0 │  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TJ Slovan Ivančice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D│ V│ D│ V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3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1│ 6│ 2│ 7│ 3│ 8│ 4│ 9│ 5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olek Josef       │ 0│ %│ 0│ 1│ 0│ 0│ 1│ 1│ 1│  │  │ 4.5│ 50│ 9│10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Nekuda Jaroslav   │ %│ %│ 1│ 1│ 1│ %│ 1│ 1│ 0│  │  │ 6.5│ 72│ 9│100│ 7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Staněk Tomáš      │ -│ -│ -│ -│ 0│ 1│ -│ -│ -│  │  │ 1.0│ 50│ 2│ 22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ábela Milan      │ -│ -│ -│ %│ %│ %│ 0│ 1│ %│  │  │ 3.0│ 50│ 6│ 67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Nekuda Jaroslav   │ 1│ %│ %│ %│ 1│ %│ -│ 1│ 1│  │  │ 6.0│ 75│ 8│ 89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Veselý Pavel      │ 1│ 0│ 0│ 1│ 1│ %│ 0│ -│ -│  │  │ 3.5│ 50│ 7│ 78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Scheinbinger Pavel│ -│ -│ -│ -│ -│ -│ -│ 0│ 0│  │  │ 0.0│  0│ 2│ 22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Doležal Petr      │ 1│ %│ 1│ 0│ %│ 1│ 0│ 1│ 1│  │  │ 6.0│ 67│ 9│100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Šulc Michal       │  │  │  │ 0│  │  │  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Zezulák Michal    │  │ 0│ 0│  │  │  │ 0│ 1│  │  │  │ 1.0│ 25│ 4│ 44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Patočka Roman     │ 0│ 1│ %│ 0│ 0│ 0│ 0│ 1│ 0│  │  │ 2.5│ 28│ 9│100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Ryska David       │ 1│ 0│  │  │  │  │  │  │  │  │  │ 1.0│ 50│ 2│ 22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Kantor Jiří       │  │  │  │  │  │  │ 0│  │ 1│  │  │ 1.0│ 50│ 2│ 22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Vágner Jan        │ 0│  │ 0│  │  │  │  │  │  │  │  │ 0.0│  0│ 2│ 22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%│3 │3 │4 │4 │4 │2 │7 │4%│  │  │36.0│ 50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0 │0 │1 │1 │1 │0 │2 │2 │  │  │  9 │ 5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OP Brno-venkov I.tř. 04/05     TJ Slovan Ivančice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  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D│ V│ D│ V│ D│ V│  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0│24│14│28│12│ 9│23│13│27│  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0│10│11│11│12│ 1│ 1│ 2│ 2│  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9│ 9│ 9│ 9│ 9│ 9│ 9│ 9│  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00│00│00│00│30│00│00│00│00│  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"B"          6. Lokomotiva Brno"G"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ŠK Sokol Tišnov"B"      7. ŠK Židlochovice  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okol Střelice "B"      8. Orel Ořechov "B"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4. ŠKKME-DDM Kuřim"B"      9. ŠKKME-DDM Kuřim"C" │    │   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5. ŠK Bydo Zakřany"B"     10. TJ Slovan Ivančice │    │ 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1│ 6│ 2│ 7│ 3│ 8│ 4│ 9│ 5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Kolek Josef       │ 0│ %│ 0│ 1│ 0│ 0│ 1│ 1│ 1│  │  │ 4.5│ 50│ 9│10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Nekuda Jaroslav   │ %│ %│ 1│ 1│ 1│ %│ 1│ 1│ 0│  │  │ 6.5│ 72│ 9│100│ 72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Staněk Tomáš      │ -│ -│ -│ -│ 0│ 1│ -│ -│ -│  │  │ 1.0│ 50│ 2│ 22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ábela Milan      │ -│ -│ -│ %│ %│ %│ 0│ 1│ %│  │  │ 3.0│ 50│ 6│ 67│ 33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Nekuda Jaroslav   │ 1│ %│ %│ %│ 1│ %│ -│ 1│ 1│  │  │ 6.0│ 75│ 8│ 89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Veselý Pavel      │ 1│ 0│ 0│ 1│ 1│ %│ 0│ -│ -│  │  │ 3.5│ 50│ 7│ 78│ 39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Scheinbinger Pavel│ -│ -│ -│ -│ -│ -│ -│ 0│ 0│  │  │ 0.0│  0│ 2│ 22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Doležal Petr      │ 1│ %│ 1│ 0│ %│ 1│ 0│ 1│ 1│  │  │ 6.0│ 67│ 9│100│ 67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Šulc Michal       │  │  │  │ 0│  │  │  │  │  │  │  │ 0.0│  0│ 1│ 11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Zezulák Michal    │  │ 0│ 0│  │  │  │ 0│ 1│  │  │  │ 1.0│ 25│ 4│ 44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Patočka Roman     │ 0│ 1│ %│ 0│ 0│ 0│ 0│ 1│ 0│  │  │ 2.5│ 28│ 9│100│ 28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Ryska David       │ 1│ 0│  │  │  │  │  │  │  │  │  │ 1.0│ 50│ 2│ 22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Kantor Jiří       │  │  │  │  │  │  │ 0│  │ 1│  │  │ 1.0│ 50│ 2│ 22│ 11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Vágner Jan        │ 0│  │ 0│  │  │  │  │  │  │  │  │ 0.0│  0│ 2│ 22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4%│3 │3 │4 │4 │4 │2 │7 │4%│  │  │36.0│ 50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0 │0 │1 │1 │1 │0 │2 │2 │  │  │  9 │ 5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7:14:00Z</dcterms:created>
  <dc:creator>Mirek Hurta</dc:creator>
  <dc:description/>
  <dc:language>en-US</dc:language>
  <cp:lastModifiedBy>Mirek Hurta</cp:lastModifiedBy>
  <dcterms:modified xsi:type="dcterms:W3CDTF">2005-02-27T19:12:00Z</dcterms:modified>
  <cp:revision>8</cp:revision>
  <dc:subject/>
  <dc:title>OP Brno-venkov I</dc:title>
</cp:coreProperties>
</file>