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OP Brno-venkov I.tř. - ročník 04/05</w:t>
        <w:tab/>
        <w:t>Zpráva z kola č.  8</w:t>
        <w:tab/>
        <w:t>14.02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36 </w:t>
        <w:tab/>
        <w:t>TJ Slovan Ivančice - ŠKKME-DDM Kuřim"C"</w:t>
        <w:tab/>
        <w:t>(Kolek Josef)</w:t>
        <w:tab/>
        <w:t>7 :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ek Josef</w:t>
        <w:tab/>
        <w:t xml:space="preserve"> </w:t>
        <w:tab/>
        <w:t xml:space="preserve">1:0 </w:t>
        <w:tab/>
        <w:t>Buček Miroslav</w:t>
        <w:tab/>
        <w:t xml:space="preserve">Scheinbinger Pavel </w:t>
        <w:tab/>
        <w:t xml:space="preserve">0:1 </w:t>
        <w:tab/>
        <w:t>Mrkos Ja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ekuda Jaroslav </w:t>
        <w:tab/>
        <w:t xml:space="preserve">1:0 </w:t>
        <w:tab/>
        <w:t>Kvapil Michal</w:t>
        <w:tab/>
        <w:tab/>
        <w:t>Doležal Petr</w:t>
        <w:tab/>
        <w:t xml:space="preserve"> </w:t>
        <w:tab/>
        <w:t xml:space="preserve">1:0 </w:t>
        <w:tab/>
        <w:t>Sadílek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ábela Milan</w:t>
        <w:tab/>
        <w:t xml:space="preserve"> </w:t>
        <w:tab/>
        <w:t xml:space="preserve">1:0 </w:t>
        <w:tab/>
        <w:t>Adler Lubomír</w:t>
        <w:tab/>
        <w:tab/>
        <w:t xml:space="preserve">Zezulák Michal </w:t>
        <w:tab/>
        <w:t xml:space="preserve">1:0 </w:t>
        <w:tab/>
        <w:t>Krupica Ale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ekuda Jaroslav </w:t>
        <w:tab/>
        <w:t xml:space="preserve">1:0 </w:t>
        <w:tab/>
        <w:t>Kvapilová Jana</w:t>
        <w:tab/>
        <w:t xml:space="preserve">Patočka Roman </w:t>
        <w:tab/>
        <w:t xml:space="preserve">1:0 </w:t>
        <w:tab/>
        <w:t>Novotný Dal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37 </w:t>
        <w:tab/>
        <w:t>ŠK Tetčice "B" - Orel Ořechov "B"</w:t>
        <w:tab/>
        <w:t>(Heger Miroslav)</w:t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udra Petr</w:t>
        <w:tab/>
        <w:t xml:space="preserve"> </w:t>
        <w:tab/>
        <w:t xml:space="preserve">0:1 </w:t>
        <w:tab/>
        <w:t>Kubíček Pavel</w:t>
        <w:tab/>
        <w:tab/>
        <w:t>Lacko Dušan</w:t>
        <w:tab/>
        <w:t xml:space="preserve"> </w:t>
        <w:tab/>
        <w:t xml:space="preserve">0:1 </w:t>
        <w:tab/>
        <w:t>Smejkal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nek Petr</w:t>
        <w:tab/>
        <w:t xml:space="preserve"> </w:t>
        <w:tab/>
        <w:t xml:space="preserve">0:1 </w:t>
        <w:tab/>
        <w:t>Pehal Luděk</w:t>
        <w:tab/>
        <w:tab/>
        <w:t xml:space="preserve">Sedláček Zdeněk </w:t>
        <w:tab/>
        <w:t xml:space="preserve">1:0 </w:t>
        <w:tab/>
        <w:t>Zbořil Lubo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eger Miroslav</w:t>
        <w:tab/>
        <w:t xml:space="preserve">0:1 </w:t>
        <w:tab/>
        <w:t>Smrž Marek</w:t>
        <w:tab/>
        <w:tab/>
        <w:t>Nykodým Jiří</w:t>
        <w:tab/>
        <w:t xml:space="preserve"> </w:t>
        <w:tab/>
        <w:t xml:space="preserve">0:1 </w:t>
        <w:tab/>
        <w:t>Macíček Iv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čí Jiří</w:t>
        <w:tab/>
        <w:t xml:space="preserve"> </w:t>
        <w:tab/>
        <w:t>1:0  H</w:t>
        <w:tab/>
        <w:t>Fiala Vojtěch</w:t>
        <w:tab/>
        <w:tab/>
        <w:t xml:space="preserve">Kolařík Matouš </w:t>
        <w:tab/>
        <w:t>K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38 </w:t>
        <w:tab/>
        <w:t>ŠK Sokol Tišnov"B" - ŠK Židlochovice</w:t>
        <w:tab/>
        <w:t>(Plašil Lubomír)</w:t>
        <w:tab/>
        <w:t>4.5:3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lašil Lubomír</w:t>
        <w:tab/>
        <w:t xml:space="preserve">       V</w:t>
        <w:tab/>
        <w:t>%:%</w:t>
        <w:tab/>
        <w:t>Cupák Břetislav</w:t>
        <w:tab/>
        <w:t xml:space="preserve">Hlavsa Vladimír </w:t>
        <w:tab/>
        <w:t xml:space="preserve">%:% </w:t>
        <w:tab/>
        <w:t>Štefl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Janás Josef</w:t>
        <w:tab/>
        <w:t xml:space="preserve">       V</w:t>
        <w:tab/>
        <w:t xml:space="preserve">%:% </w:t>
        <w:tab/>
        <w:t>Ondrůj Michal</w:t>
        <w:tab/>
        <w:tab/>
        <w:t xml:space="preserve">Menšík František </w:t>
        <w:tab/>
        <w:t>0:1  H</w:t>
        <w:tab/>
        <w:t>Kirš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dlicher Jiří</w:t>
        <w:tab/>
        <w:t xml:space="preserve"> </w:t>
        <w:tab/>
        <w:t xml:space="preserve">1:0 </w:t>
        <w:tab/>
        <w:t>Kahoun Oldřich</w:t>
        <w:tab/>
        <w:t>Chlpoš Pavel</w:t>
        <w:tab/>
        <w:t xml:space="preserve"> </w:t>
        <w:tab/>
        <w:t xml:space="preserve">0:1 </w:t>
        <w:tab/>
        <w:t>Továrek Antoní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amřík Miroslav </w:t>
        <w:tab/>
        <w:t xml:space="preserve">1:0 </w:t>
        <w:tab/>
        <w:t>Vaculka Lubomír</w:t>
        <w:tab/>
        <w:t>Rašovský Jan</w:t>
        <w:tab/>
        <w:t xml:space="preserve"> </w:t>
        <w:tab/>
        <w:t>K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39 </w:t>
        <w:tab/>
        <w:t>Sokol Střelice "B" - Lokomotiva Brno"G"</w:t>
        <w:tab/>
        <w:t>(Kučera Vladislav)</w:t>
        <w:tab/>
        <w:t>6 :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čera Vladislav    H</w:t>
        <w:tab/>
        <w:t>%:% V</w:t>
        <w:tab/>
        <w:t>Hladil Ivo</w:t>
        <w:tab/>
        <w:tab/>
        <w:t>Horák Miloš</w:t>
        <w:tab/>
        <w:t xml:space="preserve"> </w:t>
        <w:tab/>
        <w:t xml:space="preserve">1:0 </w:t>
        <w:tab/>
        <w:t>Lapúník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Skoumal Bohumil   V</w:t>
        <w:tab/>
        <w:t xml:space="preserve">%:% </w:t>
        <w:tab/>
        <w:t>Novotný Jan</w:t>
        <w:tab/>
        <w:tab/>
        <w:t>Peška Jan</w:t>
        <w:tab/>
        <w:t xml:space="preserve"> </w:t>
        <w:tab/>
        <w:t xml:space="preserve">1:0 </w:t>
        <w:tab/>
        <w:t>Lapuníková Markét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arář Václav</w:t>
        <w:tab/>
        <w:t xml:space="preserve">        V</w:t>
        <w:tab/>
        <w:t xml:space="preserve">%:% </w:t>
        <w:tab/>
        <w:t>Hurta Miroslav</w:t>
        <w:tab/>
        <w:t xml:space="preserve">Urbanec Vladimír </w:t>
        <w:tab/>
        <w:t xml:space="preserve">1:0 </w:t>
        <w:tab/>
        <w:t>Lapúní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orný Radovan </w:t>
        <w:tab/>
        <w:t xml:space="preserve">%:% </w:t>
        <w:tab/>
        <w:t>Lorber Martin</w:t>
        <w:tab/>
        <w:tab/>
        <w:t>Sojka Oldřich</w:t>
        <w:tab/>
        <w:t xml:space="preserve"> </w:t>
        <w:tab/>
        <w:t>K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40 </w:t>
        <w:tab/>
        <w:t>ŠKKME-DDM Kuřim"B" - ŠK Bydo Zakřany"B"</w:t>
        <w:tab/>
        <w:t>(Horák Bronislav)</w:t>
        <w:tab/>
        <w:t>2.5:5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rupica Pavel</w:t>
        <w:tab/>
        <w:t xml:space="preserve"> </w:t>
        <w:tab/>
        <w:t xml:space="preserve">1:0 </w:t>
        <w:tab/>
        <w:t>Kunderka Miroslav</w:t>
        <w:tab/>
        <w:t>Pešl Jan</w:t>
        <w:tab/>
        <w:t xml:space="preserve"> </w:t>
        <w:tab/>
        <w:t xml:space="preserve">%:% </w:t>
        <w:tab/>
        <w:t>Kadeřábek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ařík Jan</w:t>
        <w:tab/>
        <w:t xml:space="preserve"> </w:t>
        <w:tab/>
        <w:t xml:space="preserve">0:1 </w:t>
        <w:tab/>
        <w:t>Slavík Vladimír</w:t>
        <w:tab/>
        <w:t>Slezák Jan</w:t>
        <w:tab/>
        <w:t xml:space="preserve"> </w:t>
        <w:tab/>
        <w:t xml:space="preserve">0:1 </w:t>
        <w:tab/>
        <w:t>Wehrenberg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k Bronislav</w:t>
        <w:tab/>
        <w:t>0:1  V</w:t>
        <w:tab/>
        <w:t>Sysel Jiří</w:t>
        <w:tab/>
        <w:tab/>
        <w:t>Kropáč Jiří</w:t>
        <w:tab/>
        <w:t xml:space="preserve"> </w:t>
        <w:tab/>
        <w:t xml:space="preserve">0:1 </w:t>
        <w:tab/>
        <w:t>Del Favero Kar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Vitula Jan</w:t>
        <w:tab/>
        <w:t xml:space="preserve"> </w:t>
        <w:tab/>
        <w:t xml:space="preserve">0:1 </w:t>
        <w:tab/>
        <w:t>Šic Miloš</w:t>
        <w:tab/>
        <w:tab/>
        <w:t>Šmíd Tomáš</w:t>
        <w:tab/>
        <w:t xml:space="preserve"> </w:t>
        <w:tab/>
        <w:t xml:space="preserve">1:0 </w:t>
        <w:tab/>
        <w:t>Horna Ladi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</w:t>
        <w:tab/>
        <w:t>ŠKKME-DDM Kuřim"B"</w:t>
        <w:tab/>
        <w:t>8 5 2 1</w:t>
        <w:tab/>
        <w:t>41.0</w:t>
        <w:tab/>
        <w:t>12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</w:t>
        <w:tab/>
        <w:t>ŠK Bydo Zakřany"B"</w:t>
        <w:tab/>
        <w:tab/>
        <w:t>8 5 1 2</w:t>
        <w:tab/>
        <w:t>37.5</w:t>
        <w:tab/>
        <w:t>11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</w:t>
        <w:tab/>
        <w:t>Lokomotiva Brno"G"</w:t>
        <w:tab/>
        <w:tab/>
        <w:t>8 5 1 2</w:t>
        <w:tab/>
        <w:t>35.5</w:t>
        <w:tab/>
        <w:t>11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</w:t>
        <w:tab/>
        <w:t>Orel Ořechov "B"</w:t>
        <w:tab/>
        <w:tab/>
        <w:t>8 4 2 2</w:t>
        <w:tab/>
        <w:t>32.5</w:t>
        <w:tab/>
        <w:t>10</w:t>
        <w:tab/>
      </w:r>
    </w:p>
    <w:p>
      <w:pPr>
        <w:pStyle w:val="Prosttex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</w:t>
        <w:tab/>
        <w:t>Sokol Střelice "B"</w:t>
        <w:tab/>
        <w:tab/>
        <w:t>8 4 1 3</w:t>
        <w:tab/>
        <w:t>38.0</w:t>
        <w:tab/>
        <w:t xml:space="preserve">  9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</w:t>
        <w:tab/>
        <w:t>ŠK Židlochovice</w:t>
        <w:tab/>
        <w:tab/>
        <w:t>8 3 2 3</w:t>
        <w:tab/>
        <w:t>37.5</w:t>
        <w:tab/>
        <w:t xml:space="preserve">  8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7.</w:t>
        <w:tab/>
        <w:t>ŠK Sokol Tišnov"B"</w:t>
        <w:tab/>
        <w:tab/>
        <w:t>8 4 0 4</w:t>
        <w:tab/>
        <w:t>30.0</w:t>
        <w:tab/>
        <w:t xml:space="preserve">  8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8.</w:t>
        <w:tab/>
        <w:t>TJ Slovan Ivančice</w:t>
        <w:tab/>
        <w:tab/>
        <w:t>8 2 3 3</w:t>
        <w:tab/>
        <w:t>31.5</w:t>
        <w:tab/>
        <w:t xml:space="preserve">  7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9.</w:t>
        <w:tab/>
        <w:t>ŠK Tetčice "B"</w:t>
        <w:tab/>
        <w:tab/>
        <w:t>8 2 0 6</w:t>
        <w:tab/>
        <w:t>22.5</w:t>
        <w:tab/>
        <w:t xml:space="preserve"> 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ŠKKME-DDM Kuřim"C"</w:t>
        <w:tab/>
        <w:t>8 0 0 8</w:t>
        <w:tab/>
        <w:t>13.0</w:t>
        <w:tab/>
        <w:t xml:space="preserve"> 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3:20:00Z</dcterms:created>
  <dc:creator>Mirek Hurta</dc:creator>
  <dc:description/>
  <dc:language>en-US</dc:language>
  <cp:lastModifiedBy>Mirek Hurta</cp:lastModifiedBy>
  <dcterms:modified xsi:type="dcterms:W3CDTF">2005-02-13T23:26:00Z</dcterms:modified>
  <cp:revision>3</cp:revision>
  <dc:subject/>
  <dc:title>OP Brno-venkov I</dc:title>
</cp:coreProperties>
</file>