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OP Brno-venkov I.tř. - ročník 04/05</w:t>
        <w:tab/>
        <w:t>Zpráva z kola č.  7</w:t>
        <w:tab/>
        <w:tab/>
        <w:t>23.01.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7 </w:t>
        <w:tab/>
        <w:t xml:space="preserve">Z:31 </w:t>
        <w:tab/>
        <w:t>ŠKKME-DDM Kuřim"B" - TJ Slovan Ivančice</w:t>
        <w:tab/>
        <w:t>(Horák Bronislav)</w:t>
        <w:tab/>
        <w:t>6 : 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rupica Pavel</w:t>
        <w:tab/>
        <w:t xml:space="preserve"> </w:t>
        <w:tab/>
        <w:t xml:space="preserve">0:1 </w:t>
        <w:tab/>
        <w:t>Kolek Josef</w:t>
        <w:tab/>
        <w:tab/>
        <w:t xml:space="preserve">Vašek Michael </w:t>
        <w:tab/>
        <w:t xml:space="preserve">1:0 </w:t>
        <w:tab/>
        <w:t>Doležal Petr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Kolařík Jan</w:t>
        <w:tab/>
        <w:t xml:space="preserve"> </w:t>
        <w:tab/>
        <w:t xml:space="preserve">0:1 </w:t>
        <w:tab/>
        <w:t>Nekuda Jaroslav</w:t>
        <w:tab/>
        <w:t>Pešl Jan</w:t>
        <w:tab/>
        <w:t xml:space="preserve"> </w:t>
        <w:tab/>
        <w:t xml:space="preserve">1:0 </w:t>
        <w:tab/>
        <w:t>Zezulák Micha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orák Bronislav</w:t>
        <w:tab/>
        <w:t xml:space="preserve">1:0 </w:t>
        <w:tab/>
        <w:t>Kábela Milan</w:t>
        <w:tab/>
        <w:tab/>
        <w:t>Kropáč Jiří</w:t>
        <w:tab/>
        <w:t xml:space="preserve"> </w:t>
        <w:tab/>
        <w:t xml:space="preserve">1:0 </w:t>
        <w:tab/>
        <w:t>Patočka Rom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itula Jan</w:t>
        <w:tab/>
        <w:t xml:space="preserve"> </w:t>
        <w:tab/>
        <w:t>1:0  H</w:t>
        <w:tab/>
        <w:t>Veselý Pavel</w:t>
        <w:tab/>
        <w:tab/>
        <w:t>Šmíd Tomáš</w:t>
        <w:tab/>
        <w:t xml:space="preserve"> </w:t>
        <w:tab/>
        <w:t xml:space="preserve">1:0 </w:t>
        <w:tab/>
        <w:t>Kantor Jiří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7 </w:t>
        <w:tab/>
        <w:t xml:space="preserve">Z:32 </w:t>
        <w:tab/>
        <w:t>ŠK Bydo Zakřany"B" - Sokol Střelice "B"</w:t>
        <w:tab/>
        <w:t>(Slavík Vladimír)</w:t>
        <w:tab/>
        <w:t>5 : 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underka Miroslav </w:t>
        <w:tab/>
        <w:t>0:1  H</w:t>
        <w:tab/>
        <w:t>Kučera Vladislav</w:t>
        <w:tab/>
        <w:t xml:space="preserve">Wehrenberg Petr </w:t>
        <w:tab/>
        <w:t>1:0</w:t>
        <w:tab/>
        <w:t>Horák Milo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Slavík Vladimír </w:t>
        <w:tab/>
        <w:t>0:1  V</w:t>
        <w:tab/>
        <w:t>Skoumal Bohumil</w:t>
        <w:tab/>
        <w:t xml:space="preserve">Prášek Ladislav </w:t>
        <w:tab/>
        <w:t>%:%</w:t>
        <w:tab/>
        <w:t>Peška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ysel Jiří</w:t>
        <w:tab/>
        <w:t xml:space="preserve">        V</w:t>
        <w:tab/>
        <w:t>1:0  V</w:t>
        <w:tab/>
        <w:t>Farář Václav</w:t>
        <w:tab/>
        <w:tab/>
        <w:t xml:space="preserve">Del Favero Karel </w:t>
        <w:tab/>
        <w:t>1:0</w:t>
        <w:tab/>
        <w:t>Sojka Oldřich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 xml:space="preserve">Kadeřábek Pavel </w:t>
        <w:tab/>
        <w:t xml:space="preserve">%:% </w:t>
        <w:tab/>
        <w:t>Pokorný Radovan</w:t>
        <w:tab/>
        <w:t xml:space="preserve">Horna Ladislav </w:t>
        <w:tab/>
        <w:t>1:0</w:t>
        <w:tab/>
        <w:t>Klíma Vác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7 </w:t>
        <w:tab/>
        <w:t xml:space="preserve">Z:33 </w:t>
        <w:tab/>
        <w:t>Lokomotiva Brno"G" - ŠK Sokol Tišnov"B"</w:t>
        <w:tab/>
        <w:t>(Lorber Martin)</w:t>
        <w:tab/>
        <w:t>3 : 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ladil Ivo</w:t>
        <w:tab/>
        <w:t xml:space="preserve">        V</w:t>
        <w:tab/>
        <w:t>0:1 V</w:t>
        <w:tab/>
        <w:t>Plašil Lubomír</w:t>
        <w:tab/>
        <w:tab/>
        <w:t>Lapúník Pavel</w:t>
        <w:tab/>
        <w:t xml:space="preserve"> </w:t>
        <w:tab/>
        <w:t xml:space="preserve">1:0 </w:t>
        <w:tab/>
        <w:t>Hlavsa Vladimí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ovotný Jan</w:t>
        <w:tab/>
        <w:t xml:space="preserve"> </w:t>
        <w:tab/>
        <w:t xml:space="preserve">1:0 </w:t>
        <w:tab/>
        <w:t>Endlicher Jiří</w:t>
        <w:tab/>
        <w:tab/>
        <w:t xml:space="preserve">Lapuníková Markéta </w:t>
        <w:tab/>
        <w:t xml:space="preserve">0:1 </w:t>
        <w:tab/>
        <w:t>Menšík František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Otépka Pavel</w:t>
        <w:tab/>
        <w:t xml:space="preserve">        V</w:t>
        <w:tab/>
        <w:t xml:space="preserve">0:1 </w:t>
        <w:tab/>
        <w:t>Šilha Josef</w:t>
        <w:tab/>
        <w:tab/>
        <w:t xml:space="preserve">Lapúník Michal </w:t>
        <w:tab/>
        <w:t xml:space="preserve">0:1 </w:t>
        <w:tab/>
        <w:t>Chlpoš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ábelka Rolf</w:t>
        <w:tab/>
        <w:t xml:space="preserve">        H</w:t>
        <w:tab/>
        <w:t xml:space="preserve">1:0 </w:t>
        <w:tab/>
        <w:t>Hamřík Miroslav</w:t>
        <w:tab/>
        <w:t>Musil Jiří</w:t>
        <w:tab/>
        <w:t xml:space="preserve"> </w:t>
        <w:tab/>
        <w:t xml:space="preserve">0:1 </w:t>
        <w:tab/>
        <w:t>Rašovský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7 </w:t>
        <w:tab/>
        <w:t xml:space="preserve">Z:34 </w:t>
        <w:tab/>
        <w:t>ŠK Židlochovice - ŠK Tetčice "B"</w:t>
        <w:tab/>
        <w:t>(Kahoun Oldřich)</w:t>
        <w:tab/>
        <w:t>7 : 1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Cupák Břetislav</w:t>
        <w:tab/>
        <w:t>%:% V</w:t>
        <w:tab/>
        <w:t>Diviš Libor</w:t>
        <w:tab/>
        <w:tab/>
        <w:t>Štefl František</w:t>
        <w:tab/>
        <w:t xml:space="preserve"> </w:t>
        <w:tab/>
        <w:t xml:space="preserve">1:0 </w:t>
        <w:tab/>
        <w:t>Lacko Duš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Ondrůj Michal</w:t>
        <w:tab/>
        <w:t xml:space="preserve"> </w:t>
        <w:tab/>
        <w:t xml:space="preserve">1:0 </w:t>
        <w:tab/>
        <w:t>Mudra Petr</w:t>
        <w:tab/>
        <w:tab/>
        <w:t>Kirš Dušan</w:t>
        <w:tab/>
        <w:t xml:space="preserve">       H</w:t>
        <w:tab/>
        <w:t xml:space="preserve">%:% </w:t>
        <w:tab/>
        <w:t>Sedláček Zdeně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ahoun Oldřich</w:t>
        <w:tab/>
        <w:t xml:space="preserve">K:0 </w:t>
        <w:tab/>
        <w:t>Urbánek Petr</w:t>
        <w:tab/>
        <w:tab/>
        <w:t xml:space="preserve">Továrek Antonín </w:t>
        <w:tab/>
        <w:t>1:0  H</w:t>
        <w:tab/>
        <w:t>Pospíšil Oldřich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aculka Lubomír</w:t>
        <w:tab/>
        <w:t xml:space="preserve">1:0 </w:t>
        <w:tab/>
        <w:t>Kočí Jiří</w:t>
        <w:tab/>
        <w:tab/>
        <w:t>Foral Martin</w:t>
        <w:tab/>
        <w:t xml:space="preserve"> </w:t>
        <w:tab/>
        <w:t>1:0  H</w:t>
        <w:tab/>
        <w:t>Bohunický Miroslav</w:t>
      </w:r>
    </w:p>
    <w:p>
      <w:pPr>
        <w:pStyle w:val="Prosttext"/>
        <w:rPr>
          <w:rFonts w:ascii="Arial" w:hAnsi="Arial" w:eastAsia="MS Mincho;ＭＳ 明朝" w:cs="Arial"/>
          <w:sz w:val="10"/>
        </w:rPr>
      </w:pPr>
      <w:r>
        <w:rPr>
          <w:rFonts w:eastAsia="MS Mincho;ＭＳ 明朝" w:cs="Arial" w:ascii="Arial" w:hAnsi="Arial"/>
          <w:sz w:val="10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děluji napomenutí hostům pro manipulaci se soupiskou (napsali do sestavy na 3.šachovncii hráče, který se k utkání nedostavil)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7 </w:t>
        <w:tab/>
        <w:t xml:space="preserve">Z:35 </w:t>
        <w:tab/>
        <w:t>Orel Ořechov "B" - ŠKKME-DDM Kuřim"C"</w:t>
        <w:tab/>
        <w:t>(Porč Pavel)</w:t>
        <w:tab/>
        <w:t>5 : 3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Kubíček Pavel</w:t>
        <w:tab/>
        <w:t xml:space="preserve"> </w:t>
        <w:tab/>
        <w:t>1:0</w:t>
        <w:tab/>
        <w:t xml:space="preserve"> Buček Miroslav</w:t>
        <w:tab/>
        <w:t>Fiala Vojtěch</w:t>
        <w:tab/>
        <w:t xml:space="preserve">      H</w:t>
        <w:tab/>
        <w:t xml:space="preserve">1:0 </w:t>
        <w:tab/>
        <w:t>Sadílek Pet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ehal Luděk</w:t>
        <w:tab/>
        <w:t xml:space="preserve"> </w:t>
        <w:tab/>
        <w:t>1:0</w:t>
        <w:tab/>
        <w:t xml:space="preserve"> Kvapil Michal</w:t>
        <w:tab/>
        <w:tab/>
        <w:t>Porč Pavel</w:t>
        <w:tab/>
        <w:t xml:space="preserve"> </w:t>
        <w:tab/>
        <w:t xml:space="preserve">0:1 </w:t>
        <w:tab/>
        <w:t>Krupica Ale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mrž Marek</w:t>
        <w:tab/>
        <w:t xml:space="preserve"> </w:t>
        <w:tab/>
        <w:t>0:1</w:t>
        <w:tab/>
        <w:t xml:space="preserve"> Adler Lubomír</w:t>
        <w:tab/>
        <w:t xml:space="preserve">Zoufalý Zdeněk </w:t>
        <w:tab/>
        <w:t xml:space="preserve">1:0 </w:t>
        <w:tab/>
        <w:t>Novotný Dalibo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Ferdus Jiří</w:t>
        <w:tab/>
        <w:t xml:space="preserve"> </w:t>
        <w:tab/>
        <w:t>1:0</w:t>
        <w:tab/>
        <w:t xml:space="preserve"> Mrkos Jaroslav</w:t>
        <w:tab/>
        <w:t>Macíček Ivan</w:t>
        <w:tab/>
        <w:t xml:space="preserve"> </w:t>
        <w:tab/>
        <w:t xml:space="preserve">0:1 </w:t>
        <w:tab/>
        <w:t>Novotný Pet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1.</w:t>
        <w:tab/>
        <w:t>ŠKKME-DDM Kuřim"B"</w:t>
        <w:tab/>
        <w:t>7 5 2 0</w:t>
        <w:tab/>
        <w:tab/>
        <w:t>38.5</w:t>
        <w:tab/>
        <w:t>12</w:t>
        <w:tab/>
      </w:r>
    </w:p>
    <w:p>
      <w:pPr>
        <w:pStyle w:val="Prosttext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2.</w:t>
        <w:tab/>
        <w:t>Lokomotiva Brno"G"</w:t>
        <w:tab/>
        <w:tab/>
        <w:t>7 5 1 1</w:t>
        <w:tab/>
        <w:tab/>
        <w:t>33.5</w:t>
        <w:tab/>
        <w:t>11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3.</w:t>
        <w:tab/>
        <w:t>ŠK Bydo Zakřany"B"</w:t>
        <w:tab/>
        <w:tab/>
        <w:t>7 4 1 2</w:t>
        <w:tab/>
        <w:tab/>
        <w:t>32.0</w:t>
        <w:tab/>
        <w:t xml:space="preserve">  9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4.</w:t>
        <w:tab/>
        <w:t>ŠK Židlochovice</w:t>
        <w:tab/>
        <w:tab/>
        <w:t>7 3 2 2</w:t>
        <w:tab/>
        <w:tab/>
        <w:t>34.0</w:t>
        <w:tab/>
        <w:t xml:space="preserve">  8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5.</w:t>
        <w:tab/>
        <w:t>Orel Ořechov "B"</w:t>
        <w:tab/>
        <w:tab/>
        <w:t>7 3 2 2</w:t>
        <w:tab/>
        <w:tab/>
        <w:t>27.5</w:t>
        <w:tab/>
        <w:t xml:space="preserve">  8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6.</w:t>
        <w:tab/>
        <w:t>Sokol Střelice "B"</w:t>
        <w:tab/>
        <w:tab/>
        <w:t>7 3 1 3</w:t>
        <w:tab/>
        <w:tab/>
        <w:t>32.0</w:t>
        <w:tab/>
        <w:t xml:space="preserve">  7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7.</w:t>
        <w:tab/>
        <w:t>ŠK Sokol Tišnov"B"</w:t>
        <w:tab/>
        <w:tab/>
        <w:t>7 3 0 4</w:t>
        <w:tab/>
        <w:tab/>
        <w:t>25.5</w:t>
        <w:tab/>
        <w:t xml:space="preserve">  6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8.</w:t>
        <w:tab/>
        <w:t>TJ Slovan Ivančice</w:t>
        <w:tab/>
        <w:tab/>
        <w:t>7 1 3 3</w:t>
        <w:tab/>
        <w:tab/>
        <w:t>24.5</w:t>
        <w:tab/>
        <w:t xml:space="preserve">  5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9.</w:t>
        <w:tab/>
        <w:t>ŠK Tetčice "B"</w:t>
        <w:tab/>
        <w:tab/>
        <w:t>7 2 0 5</w:t>
        <w:tab/>
        <w:tab/>
        <w:t>19.5</w:t>
        <w:tab/>
        <w:t xml:space="preserve"> 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ŠKKME-DDM Kuřim"C"</w:t>
        <w:tab/>
        <w:t>7 0 0 7</w:t>
        <w:tab/>
        <w:tab/>
        <w:t>12.0</w:t>
        <w:tab/>
        <w:t xml:space="preserve"> 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Mrtvé duše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J Slovan Ivančice   7. šach. Scheinbinger Pavel   640407/       0 sehraných partií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řipomínám, že další kolo se hraje až za tři týdny, tj. 13.února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2:21:00Z</dcterms:created>
  <dc:creator>Mirek Hurta</dc:creator>
  <dc:description/>
  <dc:language>en-US</dc:language>
  <cp:lastModifiedBy>Mirek Hurta</cp:lastModifiedBy>
  <dcterms:modified xsi:type="dcterms:W3CDTF">2005-01-23T22:31:00Z</dcterms:modified>
  <cp:revision>3</cp:revision>
  <dc:subject/>
  <dc:title>OP Brno-venkov I</dc:title>
</cp:coreProperties>
</file>