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ascii="Arial" w:hAnsi="Arial" w:eastAsia="MS Mincho;ＭＳ 明朝" w:cs="Arial"/>
          <w:b/>
          <w:b/>
          <w:bCs/>
          <w:sz w:val="32"/>
          <w:u w:val="single"/>
        </w:rPr>
      </w:pPr>
      <w:r>
        <w:rPr>
          <w:rFonts w:eastAsia="MS Mincho;ＭＳ 明朝" w:cs="Arial" w:ascii="Arial" w:hAnsi="Arial"/>
          <w:b/>
          <w:bCs/>
          <w:sz w:val="32"/>
          <w:u w:val="single"/>
        </w:rPr>
        <w:t>OP Brno-venkov I.tř. - ročník 04/05</w:t>
        <w:tab/>
        <w:t>Zpráva z kola č.  6</w:t>
        <w:tab/>
        <w:t>10.01.05</w:t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  <w:u w:val="single"/>
        </w:rPr>
      </w:pPr>
      <w:r>
        <w:rPr>
          <w:rFonts w:eastAsia="MS Mincho;ＭＳ 明朝" w:cs="Arial" w:ascii="Arial" w:hAnsi="Arial"/>
          <w:b/>
          <w:bCs/>
          <w:sz w:val="22"/>
          <w:u w:val="single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  <w:u w:val="single"/>
        </w:rPr>
      </w:pPr>
      <w:r>
        <w:rPr>
          <w:rFonts w:eastAsia="MS Mincho;ＭＳ 明朝" w:cs="Arial" w:ascii="Arial" w:hAnsi="Arial"/>
          <w:b/>
          <w:bCs/>
          <w:sz w:val="22"/>
          <w:u w:val="single"/>
        </w:rPr>
        <w:t xml:space="preserve">K:6 </w:t>
        <w:tab/>
        <w:t xml:space="preserve">Z:26 </w:t>
        <w:tab/>
        <w:t>TJ Slovan Ivančice - Orel Ořechov "B"</w:t>
        <w:tab/>
        <w:t>(Kolek Josef)</w:t>
        <w:tab/>
        <w:t>4 : 4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Kolek Josef</w:t>
        <w:tab/>
        <w:t xml:space="preserve"> </w:t>
        <w:tab/>
        <w:t xml:space="preserve">0:1 </w:t>
        <w:tab/>
        <w:t>Kubíček Pavel</w:t>
        <w:tab/>
        <w:tab/>
        <w:t xml:space="preserve">Nekuda Jaroslav </w:t>
        <w:tab/>
        <w:t>%:% H</w:t>
        <w:tab/>
        <w:t>Fiala Vojtěch</w:t>
      </w:r>
    </w:p>
    <w:p>
      <w:pPr>
        <w:pStyle w:val="Prosttext"/>
        <w:rPr/>
      </w:pPr>
      <w:r>
        <w:rPr>
          <w:rFonts w:eastAsia="MS Mincho;ＭＳ 明朝" w:cs="Arial" w:ascii="Arial" w:hAnsi="Arial"/>
          <w:sz w:val="22"/>
        </w:rPr>
        <w:t>Nekuda Jaroslav</w:t>
        <w:tab/>
        <w:t xml:space="preserve">%:% </w:t>
        <w:tab/>
        <w:t>Pehal Luděk</w:t>
        <w:tab/>
        <w:tab/>
        <w:t>Veselý Pavel</w:t>
        <w:tab/>
        <w:t xml:space="preserve">     H</w:t>
        <w:tab/>
        <w:t xml:space="preserve">%:% </w:t>
        <w:tab/>
        <w:t>Smejkal Ivo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Staněk Tomáš</w:t>
        <w:tab/>
        <w:t xml:space="preserve">1:0 </w:t>
        <w:tab/>
        <w:t>Smrž Marek</w:t>
        <w:tab/>
        <w:tab/>
        <w:t>Doležal Petr</w:t>
        <w:tab/>
        <w:t xml:space="preserve"> </w:t>
        <w:tab/>
        <w:t xml:space="preserve">1:0 </w:t>
        <w:tab/>
        <w:t>Skála Miroslav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Kábela Milan</w:t>
        <w:tab/>
        <w:t xml:space="preserve"> </w:t>
        <w:tab/>
        <w:t xml:space="preserve">%:% </w:t>
        <w:tab/>
        <w:t>Ferdus Jiří</w:t>
        <w:tab/>
        <w:tab/>
        <w:t xml:space="preserve">Patočka Roman </w:t>
        <w:tab/>
        <w:t xml:space="preserve">0:1 </w:t>
        <w:tab/>
        <w:t>Porč Pavel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  <w:u w:val="single"/>
        </w:rPr>
      </w:pPr>
      <w:r>
        <w:rPr>
          <w:rFonts w:eastAsia="MS Mincho;ＭＳ 明朝" w:cs="Arial" w:ascii="Arial" w:hAnsi="Arial"/>
          <w:b/>
          <w:bCs/>
          <w:sz w:val="22"/>
          <w:u w:val="single"/>
        </w:rPr>
        <w:t xml:space="preserve">K:6 </w:t>
        <w:tab/>
        <w:t xml:space="preserve">Z:27 </w:t>
        <w:tab/>
        <w:t>ŠKKME-DDM Kuřim"C" - ŠK Židlochovice</w:t>
        <w:tab/>
        <w:t>(Adler Lubomír)</w:t>
        <w:tab/>
        <w:t>1.5:6.5</w:t>
      </w:r>
    </w:p>
    <w:p>
      <w:pPr>
        <w:pStyle w:val="Prosttext"/>
        <w:rPr/>
      </w:pPr>
      <w:r>
        <w:rPr>
          <w:rFonts w:eastAsia="MS Mincho;ＭＳ 明朝" w:cs="Arial" w:ascii="Arial" w:hAnsi="Arial"/>
          <w:sz w:val="22"/>
        </w:rPr>
        <w:t>Buček Miroslav</w:t>
        <w:tab/>
        <w:t xml:space="preserve"> %:% </w:t>
        <w:tab/>
        <w:t>Křena Bohuslav</w:t>
        <w:tab/>
        <w:t xml:space="preserve">Mrkos Jaroslav </w:t>
        <w:tab/>
        <w:t xml:space="preserve">0:1 </w:t>
        <w:tab/>
        <w:t>Vaculka Lubomír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Kvapil Michal</w:t>
        <w:tab/>
        <w:t xml:space="preserve"> </w:t>
        <w:tab/>
        <w:t xml:space="preserve">0:1 </w:t>
        <w:tab/>
        <w:t>Cupák Břetislav</w:t>
        <w:tab/>
        <w:t>Krupica Aleš</w:t>
        <w:tab/>
        <w:t xml:space="preserve"> </w:t>
        <w:tab/>
        <w:t xml:space="preserve">0:1 </w:t>
        <w:tab/>
        <w:t>Štefl František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Adler Lubomír</w:t>
        <w:tab/>
        <w:t xml:space="preserve"> </w:t>
        <w:tab/>
        <w:t xml:space="preserve">%:% </w:t>
        <w:tab/>
        <w:t>Ondrůj Michal</w:t>
        <w:tab/>
        <w:tab/>
        <w:t xml:space="preserve">Novotný Dalibor </w:t>
        <w:tab/>
        <w:t>%:% H</w:t>
        <w:tab/>
        <w:t>Kirš Dušan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Kvapilová Jana </w:t>
        <w:tab/>
        <w:t xml:space="preserve">0:1 </w:t>
        <w:tab/>
        <w:t>Kahoun Oldřich</w:t>
        <w:tab/>
        <w:t>Novotný Petr</w:t>
        <w:tab/>
        <w:t xml:space="preserve"> </w:t>
        <w:tab/>
        <w:t xml:space="preserve">0:1 </w:t>
        <w:tab/>
        <w:t>Továrek Antonín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  <w:u w:val="single"/>
        </w:rPr>
      </w:pPr>
      <w:r>
        <w:rPr>
          <w:rFonts w:eastAsia="MS Mincho;ＭＳ 明朝" w:cs="Arial" w:ascii="Arial" w:hAnsi="Arial"/>
          <w:b/>
          <w:bCs/>
          <w:sz w:val="22"/>
          <w:u w:val="single"/>
        </w:rPr>
        <w:t xml:space="preserve">K:6 </w:t>
        <w:tab/>
        <w:t xml:space="preserve">Z:28 </w:t>
        <w:tab/>
        <w:t>ŠK Tetčice "B" - Lokomotiva Brno"G"</w:t>
        <w:tab/>
        <w:t>(Heger Miroslav)</w:t>
        <w:tab/>
        <w:t>1.5:6.5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Diviš Libor</w:t>
        <w:tab/>
        <w:t xml:space="preserve">         V</w:t>
        <w:tab/>
        <w:t>%:% V</w:t>
        <w:tab/>
        <w:t>Hladil Ivo</w:t>
        <w:tab/>
        <w:tab/>
        <w:t>Kočí Jiří</w:t>
        <w:tab/>
        <w:t xml:space="preserve"> </w:t>
        <w:tab/>
        <w:t>0:1  H</w:t>
        <w:tab/>
        <w:t>Čábelka Rolf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Mudra Petr</w:t>
        <w:tab/>
        <w:t xml:space="preserve"> </w:t>
        <w:tab/>
        <w:t xml:space="preserve">0:1 </w:t>
        <w:tab/>
        <w:t>Novotný Jan</w:t>
        <w:tab/>
        <w:tab/>
        <w:t>Lach Zdeněk</w:t>
        <w:tab/>
        <w:t xml:space="preserve"> </w:t>
        <w:tab/>
        <w:t xml:space="preserve">%:% </w:t>
        <w:tab/>
        <w:t>Lapúník Pavel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Urbánek Petr</w:t>
        <w:tab/>
        <w:t xml:space="preserve"> </w:t>
        <w:tab/>
        <w:t xml:space="preserve">0:1 </w:t>
        <w:tab/>
        <w:t>Hurta Miroslav</w:t>
        <w:tab/>
        <w:t xml:space="preserve">Sedláček Zdeněk </w:t>
        <w:tab/>
        <w:t xml:space="preserve">0:1 </w:t>
        <w:tab/>
        <w:t>Lapuníková Markéta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Heger Miroslav </w:t>
        <w:tab/>
        <w:t>0:1  V</w:t>
        <w:tab/>
        <w:t>Otépka Pavel</w:t>
        <w:tab/>
        <w:tab/>
        <w:t xml:space="preserve">Kameník Pavel </w:t>
        <w:tab/>
        <w:t xml:space="preserve">%:% </w:t>
        <w:tab/>
        <w:t>Lapúník Michal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  <w:u w:val="single"/>
        </w:rPr>
      </w:pPr>
      <w:r>
        <w:rPr>
          <w:rFonts w:eastAsia="MS Mincho;ＭＳ 明朝" w:cs="Arial" w:ascii="Arial" w:hAnsi="Arial"/>
          <w:b/>
          <w:bCs/>
          <w:sz w:val="22"/>
          <w:u w:val="single"/>
        </w:rPr>
        <w:t xml:space="preserve">K:6 </w:t>
        <w:tab/>
        <w:t xml:space="preserve">Z:29 </w:t>
        <w:tab/>
        <w:t>ŠK Sokol Tišnov"B" - ŠK Bydo Zakřany"B"</w:t>
        <w:tab/>
        <w:t>(Šilha Josef)</w:t>
        <w:tab/>
        <w:t>1.5:6.5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Janás Josef</w:t>
        <w:tab/>
        <w:t xml:space="preserve">        V</w:t>
        <w:tab/>
        <w:t xml:space="preserve">0:1 </w:t>
        <w:tab/>
        <w:t>Kunderka Miroslav</w:t>
        <w:tab/>
        <w:t xml:space="preserve">Hlavsa Vladimír </w:t>
        <w:tab/>
        <w:t xml:space="preserve">0:1 </w:t>
        <w:tab/>
        <w:t>Kadeřábek Pavel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Endlicher Jiří</w:t>
        <w:tab/>
        <w:t xml:space="preserve"> </w:t>
        <w:tab/>
        <w:t xml:space="preserve">0:1 </w:t>
        <w:tab/>
        <w:t>Slavík Vladimír</w:t>
        <w:tab/>
        <w:t xml:space="preserve">Menšík František </w:t>
        <w:tab/>
        <w:t xml:space="preserve">%:% </w:t>
        <w:tab/>
        <w:t>Wehrenberg Petr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Šilha Josef</w:t>
        <w:tab/>
        <w:t xml:space="preserve"> </w:t>
        <w:tab/>
        <w:t>0:1 V</w:t>
        <w:tab/>
        <w:t>Sysel Jiří</w:t>
        <w:tab/>
        <w:tab/>
        <w:t>Chlpoš Pavel</w:t>
        <w:tab/>
        <w:t xml:space="preserve"> </w:t>
        <w:tab/>
        <w:t xml:space="preserve">0:1 </w:t>
        <w:tab/>
        <w:t>Del Favero Karel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Hamřík Miroslav </w:t>
        <w:tab/>
        <w:t xml:space="preserve">0:1 </w:t>
        <w:tab/>
        <w:t>Šic Miloš</w:t>
        <w:tab/>
        <w:tab/>
        <w:t>Rašovský Jan</w:t>
        <w:tab/>
        <w:t xml:space="preserve"> </w:t>
        <w:tab/>
        <w:t xml:space="preserve">1:0 </w:t>
        <w:tab/>
        <w:t>Horna Ladislav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  <w:u w:val="single"/>
        </w:rPr>
      </w:pPr>
      <w:r>
        <w:rPr>
          <w:rFonts w:eastAsia="MS Mincho;ＭＳ 明朝" w:cs="Arial" w:ascii="Arial" w:hAnsi="Arial"/>
          <w:b/>
          <w:bCs/>
          <w:sz w:val="22"/>
          <w:u w:val="single"/>
        </w:rPr>
        <w:t xml:space="preserve">K:6 </w:t>
        <w:tab/>
        <w:t xml:space="preserve">Z:30 </w:t>
        <w:tab/>
        <w:t>Sokol Střelice "B" - ŠKKME-DDM Kuřim"B"</w:t>
        <w:tab/>
        <w:t>(Kučera Vladislav)</w:t>
        <w:tab/>
        <w:t>3 : 5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Kučera Vladislav   H</w:t>
        <w:tab/>
        <w:t xml:space="preserve">1:0 </w:t>
        <w:tab/>
        <w:t>Krupica Pavel</w:t>
        <w:tab/>
        <w:tab/>
        <w:t>Horák Miloš</w:t>
        <w:tab/>
        <w:t xml:space="preserve"> </w:t>
        <w:tab/>
        <w:t xml:space="preserve">0:1 </w:t>
        <w:tab/>
        <w:t>Vitula Jan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Skoumal Bohumil   V</w:t>
        <w:tab/>
        <w:t>%:% V</w:t>
        <w:tab/>
        <w:t>Kudla Vladimír</w:t>
        <w:tab/>
        <w:t>Peška Jan</w:t>
        <w:tab/>
        <w:t xml:space="preserve"> </w:t>
        <w:tab/>
        <w:t xml:space="preserve">%:% </w:t>
        <w:tab/>
        <w:t>Pešl Jan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Farář Václav</w:t>
        <w:tab/>
        <w:t xml:space="preserve">        V</w:t>
        <w:tab/>
        <w:t xml:space="preserve">%:% </w:t>
        <w:tab/>
        <w:t>Kolařík Jan</w:t>
        <w:tab/>
        <w:tab/>
        <w:t xml:space="preserve">Urbanec Vladimír </w:t>
        <w:tab/>
        <w:t xml:space="preserve">0:1 </w:t>
        <w:tab/>
        <w:t>Slezák Jan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Pokorný Radovan </w:t>
        <w:tab/>
        <w:t xml:space="preserve">%:% </w:t>
        <w:tab/>
        <w:t>Horák Bronislav</w:t>
        <w:tab/>
        <w:t>Sojka Oldřich</w:t>
        <w:tab/>
        <w:t xml:space="preserve"> </w:t>
        <w:tab/>
        <w:t>0:1 V</w:t>
        <w:tab/>
        <w:t>Rubeš Pavel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/>
      </w:pPr>
      <w:r>
        <w:rPr>
          <w:rFonts w:eastAsia="MS Mincho;ＭＳ 明朝" w:cs="Arial" w:ascii="Arial" w:hAnsi="Arial"/>
          <w:b/>
          <w:bCs/>
          <w:sz w:val="22"/>
        </w:rPr>
        <w:t>Mrtvé duše</w:t>
      </w:r>
      <w:r>
        <w:rPr>
          <w:rFonts w:eastAsia="MS Mincho;ＭＳ 明朝" w:cs="Arial" w:ascii="Arial" w:hAnsi="Arial"/>
          <w:sz w:val="22"/>
        </w:rPr>
        <w:t>: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TJ Slovan Ivančice   7.šaxchovnice  Scheinbinger Pavel     640407       0 sehraných partií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MS Mincho;ＭＳ 明朝" w:cs="Arial" w:ascii="Arial" w:hAnsi="Arial"/>
          <w:sz w:val="22"/>
        </w:rPr>
        <w:t>1. Lokomotiva Brno"G"</w:t>
        <w:tab/>
        <w:t>6 5 1 0</w:t>
        <w:tab/>
        <w:tab/>
        <w:t>30.5</w:t>
        <w:tab/>
        <w:t>11</w:t>
        <w:tab/>
      </w:r>
    </w:p>
    <w:p>
      <w:pPr>
        <w:pStyle w:val="Prost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MS Mincho;ＭＳ 明朝" w:cs="Arial" w:ascii="Arial" w:hAnsi="Arial"/>
          <w:sz w:val="22"/>
        </w:rPr>
        <w:t>2. ŠKKME-DDM Kuřim"B"</w:t>
        <w:tab/>
        <w:t>6 4 2 0</w:t>
        <w:tab/>
        <w:tab/>
        <w:t>32.5</w:t>
        <w:tab/>
        <w:t>10</w:t>
        <w:tab/>
      </w:r>
    </w:p>
    <w:p>
      <w:pPr>
        <w:pStyle w:val="Prost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MS Mincho;ＭＳ 明朝" w:cs="Arial" w:ascii="Arial" w:hAnsi="Arial"/>
          <w:sz w:val="22"/>
        </w:rPr>
        <w:t>3. Sokol Střelice "B"</w:t>
        <w:tab/>
        <w:tab/>
        <w:t>6 3 1 2</w:t>
        <w:tab/>
        <w:tab/>
        <w:t>29.0</w:t>
        <w:tab/>
        <w:t xml:space="preserve"> 7</w:t>
        <w:tab/>
      </w:r>
    </w:p>
    <w:p>
      <w:pPr>
        <w:pStyle w:val="Prost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MS Mincho;ＭＳ 明朝" w:cs="Arial" w:ascii="Arial" w:hAnsi="Arial"/>
          <w:sz w:val="22"/>
        </w:rPr>
        <w:t>4. ŠK Bydo Zakřany"B"</w:t>
        <w:tab/>
        <w:t>6 3 1 2</w:t>
        <w:tab/>
        <w:tab/>
        <w:t>27.0</w:t>
        <w:tab/>
        <w:t xml:space="preserve"> 7</w:t>
        <w:tab/>
      </w:r>
    </w:p>
    <w:p>
      <w:pPr>
        <w:pStyle w:val="Prost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MS Mincho;ＭＳ 明朝" w:cs="Arial" w:ascii="Arial" w:hAnsi="Arial"/>
          <w:sz w:val="22"/>
        </w:rPr>
        <w:t>5. ŠK Židlochovice</w:t>
        <w:tab/>
        <w:tab/>
        <w:t>6 2 2 2</w:t>
        <w:tab/>
        <w:tab/>
        <w:t>27.0</w:t>
        <w:tab/>
        <w:t xml:space="preserve"> 6</w:t>
        <w:tab/>
      </w:r>
    </w:p>
    <w:p>
      <w:pPr>
        <w:pStyle w:val="Prost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MS Mincho;ＭＳ 明朝" w:cs="Arial" w:ascii="Arial" w:hAnsi="Arial"/>
          <w:sz w:val="22"/>
        </w:rPr>
        <w:t>6. Orel Ořechov "B"</w:t>
        <w:tab/>
        <w:tab/>
        <w:t>6 2 2 2</w:t>
        <w:tab/>
        <w:tab/>
        <w:t>22.5</w:t>
        <w:tab/>
        <w:t xml:space="preserve"> 6</w:t>
      </w:r>
    </w:p>
    <w:p>
      <w:pPr>
        <w:pStyle w:val="Prost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MS Mincho;ＭＳ 明朝" w:cs="Arial" w:ascii="Arial" w:hAnsi="Arial"/>
          <w:sz w:val="22"/>
        </w:rPr>
        <w:t>7. TJ Slovan Ivančice</w:t>
        <w:tab/>
        <w:t>6 1 3 2</w:t>
        <w:tab/>
        <w:tab/>
        <w:t>22.5</w:t>
        <w:tab/>
        <w:t xml:space="preserve"> 5</w:t>
      </w:r>
    </w:p>
    <w:p>
      <w:pPr>
        <w:pStyle w:val="Prost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MS Mincho;ＭＳ 明朝" w:cs="Arial" w:ascii="Arial" w:hAnsi="Arial"/>
          <w:sz w:val="22"/>
        </w:rPr>
        <w:t>8. ŠK Sokol Tišnov"B"</w:t>
        <w:tab/>
        <w:t>6 2 0 4</w:t>
        <w:tab/>
        <w:tab/>
        <w:t>20.5</w:t>
        <w:tab/>
        <w:t xml:space="preserve"> 4</w:t>
      </w:r>
    </w:p>
    <w:p>
      <w:pPr>
        <w:pStyle w:val="Prost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MS Mincho;ＭＳ 明朝" w:cs="Arial" w:ascii="Arial" w:hAnsi="Arial"/>
          <w:sz w:val="22"/>
        </w:rPr>
        <w:t>9. ŠK Tetčice "B"</w:t>
        <w:tab/>
        <w:tab/>
        <w:t>6 2 0 4</w:t>
        <w:tab/>
        <w:tab/>
        <w:t>18.5</w:t>
        <w:tab/>
        <w:t xml:space="preserve"> 4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0. ŠKKME-DDM Kuřim"C"</w:t>
        <w:tab/>
        <w:t>6 0 0 6</w:t>
        <w:tab/>
        <w:t xml:space="preserve"> </w:t>
        <w:tab/>
        <w:t xml:space="preserve">  9.0</w:t>
        <w:tab/>
        <w:t xml:space="preserve"> 0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ab/>
        <w:t>Hurta Miroslav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 w:cs="Arial" w:ascii="Arial" w:hAnsi="Arial"/>
          <w:sz w:val="22"/>
        </w:rPr>
        <w:tab/>
        <w:t>vedoucí soutěže</w:t>
      </w:r>
    </w:p>
    <w:p>
      <w:pPr>
        <w:pStyle w:val="Normal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sectPr>
      <w:type w:val="nextPage"/>
      <w:pgSz w:w="11906" w:h="16838"/>
      <w:pgMar w:left="510" w:right="510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17:30:00Z</dcterms:created>
  <dc:creator>Mirek Hurta</dc:creator>
  <dc:description/>
  <dc:language>en-US</dc:language>
  <cp:lastModifiedBy>Mirek Hurta</cp:lastModifiedBy>
  <dcterms:modified xsi:type="dcterms:W3CDTF">2005-01-10T21:19:00Z</dcterms:modified>
  <cp:revision>4</cp:revision>
  <dc:subject/>
  <dc:title>OP Brno-venkov I</dc:title>
</cp:coreProperties>
</file>