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5</w:t>
        <w:tab/>
        <w:t>13.12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21 </w:t>
        <w:tab/>
        <w:t>Sokol Střelice "B" - TJ Slovan Ivančice</w:t>
        <w:tab/>
        <w:t>(Kučera Vladislav)</w:t>
        <w:tab/>
        <w:t>4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čera Vladislav    H</w:t>
        <w:tab/>
        <w:t xml:space="preserve">1:0 </w:t>
        <w:tab/>
        <w:t>Kolek Josef</w:t>
        <w:tab/>
        <w:tab/>
        <w:t>Horák Miloš</w:t>
        <w:tab/>
        <w:t xml:space="preserve"> </w:t>
        <w:tab/>
        <w:t xml:space="preserve">0:1 </w:t>
        <w:tab/>
        <w:t>Nekuda Jaroslav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koumal Bohumil   V</w:t>
        <w:tab/>
        <w:t xml:space="preserve">0:1 </w:t>
        <w:tab/>
        <w:t>Nekuda Jaroslav</w:t>
        <w:tab/>
        <w:t>Peška Jan</w:t>
        <w:tab/>
        <w:t xml:space="preserve"> </w:t>
        <w:tab/>
        <w:t>0:1  H</w:t>
        <w:tab/>
        <w:t>Veselý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arář Václav</w:t>
        <w:tab/>
        <w:t xml:space="preserve">        V</w:t>
        <w:tab/>
        <w:t xml:space="preserve">1:0 </w:t>
        <w:tab/>
        <w:t>Staněk Tomáš</w:t>
        <w:tab/>
        <w:t xml:space="preserve">Urbanec Vladimír </w:t>
        <w:tab/>
        <w:t xml:space="preserve">%:% </w:t>
        <w:tab/>
        <w:t>Doležal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orný Radovan </w:t>
        <w:tab/>
        <w:t xml:space="preserve">%:% </w:t>
        <w:tab/>
        <w:t>Kábela Milan</w:t>
        <w:tab/>
        <w:tab/>
        <w:t>Sojka Oldřich</w:t>
        <w:tab/>
        <w:t xml:space="preserve"> </w:t>
        <w:tab/>
        <w:t xml:space="preserve">1:0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22 </w:t>
        <w:tab/>
        <w:t>ŠKKME-DDM Kuřim"B" - ŠK Sokol Tišnov"B"</w:t>
        <w:tab/>
        <w:t>(Horák Bronislav)</w:t>
        <w:tab/>
        <w:t>4.5:3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rupica Pavel</w:t>
        <w:tab/>
        <w:t xml:space="preserve"> </w:t>
        <w:tab/>
        <w:t>%:% V</w:t>
        <w:tab/>
        <w:t>Plašil Lubomír</w:t>
        <w:tab/>
        <w:tab/>
        <w:t>Pešl Jan</w:t>
        <w:tab/>
        <w:t xml:space="preserve"> </w:t>
        <w:tab/>
        <w:t xml:space="preserve">0:1 </w:t>
        <w:tab/>
        <w:t>Hlavsa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ařík Jan</w:t>
        <w:tab/>
        <w:t xml:space="preserve"> </w:t>
        <w:tab/>
        <w:t xml:space="preserve">%:% </w:t>
        <w:tab/>
        <w:t>Endlicher Jiří</w:t>
        <w:tab/>
        <w:tab/>
        <w:t>Slezák Jan</w:t>
        <w:tab/>
        <w:t xml:space="preserve"> </w:t>
        <w:tab/>
        <w:t xml:space="preserve">1:0 </w:t>
        <w:tab/>
        <w:t>Menšík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orák Bronislav </w:t>
        <w:tab/>
        <w:t xml:space="preserve">1:0 </w:t>
        <w:tab/>
        <w:t>Šilha Josef</w:t>
        <w:tab/>
        <w:tab/>
        <w:t>Kropáč Jiří</w:t>
        <w:tab/>
        <w:t xml:space="preserve"> </w:t>
        <w:tab/>
        <w:t xml:space="preserve">%:% </w:t>
        <w:tab/>
        <w:t>Chlpoš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Vitula Jan</w:t>
        <w:tab/>
        <w:t xml:space="preserve"> </w:t>
        <w:tab/>
        <w:t xml:space="preserve">0:1 </w:t>
        <w:tab/>
        <w:t>Hamřík Miroslav</w:t>
        <w:tab/>
        <w:t>Šmíd Tomáš</w:t>
        <w:tab/>
        <w:t xml:space="preserve"> </w:t>
        <w:tab/>
        <w:t xml:space="preserve">1:0 </w:t>
        <w:tab/>
        <w:t>Rašovský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23 </w:t>
        <w:tab/>
        <w:t>ŠK Bydo Zakřany"B" - ŠK Tetčice "B"</w:t>
        <w:tab/>
        <w:t>(Slavík Vladimír)</w:t>
        <w:tab/>
        <w:t>5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nderka Miroslav</w:t>
        <w:tab/>
        <w:t>%:% V</w:t>
        <w:tab/>
        <w:t>Tláskal Martin</w:t>
        <w:tab/>
        <w:tab/>
        <w:t xml:space="preserve">Prášek Ladislav </w:t>
        <w:tab/>
        <w:t xml:space="preserve">1:0 </w:t>
        <w:tab/>
        <w:t>Heger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lavík Vladimír</w:t>
        <w:tab/>
        <w:t>0:1  V</w:t>
        <w:tab/>
        <w:t>Hampel David</w:t>
        <w:tab/>
        <w:tab/>
        <w:t xml:space="preserve">Del Favero Karel </w:t>
        <w:tab/>
        <w:t xml:space="preserve">1:0 </w:t>
        <w:tab/>
        <w:t>Kočí Jiří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Šic Miloš</w:t>
        <w:tab/>
        <w:t xml:space="preserve"> </w:t>
        <w:tab/>
        <w:t>0:1  V</w:t>
        <w:tab/>
        <w:t>Diviš Libor</w:t>
        <w:tab/>
        <w:tab/>
        <w:t xml:space="preserve">Horna Ladislav </w:t>
        <w:tab/>
        <w:t xml:space="preserve">1:0 </w:t>
        <w:tab/>
        <w:t>Sedláček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Wehrenberg Petr</w:t>
        <w:tab/>
        <w:t xml:space="preserve">%:% </w:t>
        <w:tab/>
        <w:t>Urbánek Petr</w:t>
        <w:tab/>
        <w:tab/>
        <w:t>Klapal Rudolf</w:t>
        <w:tab/>
        <w:t xml:space="preserve">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24 </w:t>
        <w:tab/>
        <w:t>Lokomotiva Brno"G" - ŠKKME-DDM Kuřim"C"</w:t>
        <w:tab/>
        <w:t>(Lorber Martin)</w:t>
        <w:tab/>
        <w:t>5 : 3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Hladil Ivo</w:t>
        <w:tab/>
        <w:t xml:space="preserve">        V</w:t>
        <w:tab/>
        <w:t xml:space="preserve">1:0 </w:t>
        <w:tab/>
        <w:t>Buček Miroslav</w:t>
        <w:tab/>
        <w:t>Lorber Martin</w:t>
        <w:tab/>
        <w:t xml:space="preserve"> </w:t>
        <w:tab/>
        <w:t xml:space="preserve">1:0 </w:t>
        <w:tab/>
        <w:t>Krupica Ale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otný Jan</w:t>
        <w:tab/>
        <w:t xml:space="preserve"> </w:t>
        <w:tab/>
        <w:t xml:space="preserve">%:% </w:t>
        <w:tab/>
        <w:t>Kvapil Michal</w:t>
        <w:tab/>
        <w:tab/>
        <w:t>Lapúník Pavel</w:t>
        <w:tab/>
        <w:t xml:space="preserve"> </w:t>
        <w:tab/>
        <w:t xml:space="preserve">%:% </w:t>
        <w:tab/>
        <w:t>Novotný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tépka Pavel</w:t>
        <w:tab/>
        <w:t xml:space="preserve">        V</w:t>
        <w:tab/>
        <w:t xml:space="preserve">1:0 </w:t>
        <w:tab/>
        <w:t>Adler Lubomír</w:t>
        <w:tab/>
        <w:tab/>
        <w:t xml:space="preserve">Lapuníková Markéta </w:t>
        <w:tab/>
        <w:t xml:space="preserve">0:1 </w:t>
        <w:tab/>
        <w:t>Novotný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ábelka Rolf</w:t>
        <w:tab/>
        <w:t xml:space="preserve">        H</w:t>
        <w:tab/>
        <w:t xml:space="preserve">1:0 </w:t>
        <w:tab/>
        <w:t>Mrkos Jaroslav</w:t>
        <w:tab/>
        <w:t>Lapúník Michal</w:t>
        <w:tab/>
        <w:t xml:space="preserve">0:1 </w:t>
        <w:tab/>
        <w:t>Smíšek Radov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25 </w:t>
        <w:tab/>
        <w:t>ŠK Židlochovice - Orel Ořechov "B"</w:t>
        <w:tab/>
        <w:t>(Kahoun Oldřich)</w:t>
        <w:tab/>
        <w:t>3.5:4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řena Bohuslav</w:t>
        <w:tab/>
        <w:t xml:space="preserve">0:1 </w:t>
        <w:tab/>
        <w:t>Kubíček Pavel</w:t>
        <w:tab/>
        <w:tab/>
        <w:t xml:space="preserve">Kahoun Oldřich </w:t>
        <w:tab/>
        <w:t xml:space="preserve">0:1 </w:t>
        <w:tab/>
        <w:t>Smejkal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upák Břetislav</w:t>
        <w:tab/>
        <w:t xml:space="preserve">%:% </w:t>
        <w:tab/>
        <w:t>Pehal Luděk</w:t>
        <w:tab/>
        <w:tab/>
        <w:t xml:space="preserve">Vaculka Lubomír </w:t>
        <w:tab/>
        <w:t xml:space="preserve">0:1 </w:t>
        <w:tab/>
        <w:t>Skál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beš Jiří</w:t>
        <w:tab/>
        <w:t xml:space="preserve"> </w:t>
        <w:tab/>
        <w:t xml:space="preserve">0:1 </w:t>
        <w:tab/>
        <w:t>Smrž Marek</w:t>
        <w:tab/>
        <w:tab/>
        <w:t>Štefl František</w:t>
        <w:tab/>
        <w:t xml:space="preserve"> </w:t>
        <w:tab/>
        <w:t xml:space="preserve">1:0 </w:t>
        <w:tab/>
        <w:t>Porč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ndrůj Michal</w:t>
        <w:tab/>
        <w:t xml:space="preserve"> </w:t>
        <w:tab/>
        <w:t>1:0  H</w:t>
        <w:tab/>
        <w:t>Fiala Vojtěch</w:t>
        <w:tab/>
        <w:tab/>
        <w:t>Kirš Dušan</w:t>
        <w:tab/>
        <w:t xml:space="preserve">     H</w:t>
        <w:tab/>
        <w:t xml:space="preserve">1:0 </w:t>
        <w:tab/>
        <w:t>Zoufalý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1. Lokomotiva Brno"G"</w:t>
        <w:tab/>
        <w:t>5 4 1 0</w:t>
        <w:tab/>
        <w:tab/>
        <w:t>24.0</w:t>
        <w:tab/>
        <w:t xml:space="preserve"> 9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2. ŠKKME-DDM Kuřim"B"</w:t>
        <w:tab/>
        <w:t>5 3 2 0</w:t>
        <w:tab/>
        <w:tab/>
        <w:t>27.5</w:t>
        <w:tab/>
        <w:t xml:space="preserve"> 8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3. Sokol Střelice "B"</w:t>
        <w:tab/>
        <w:tab/>
        <w:t>5 3 1 1</w:t>
        <w:tab/>
        <w:tab/>
        <w:t>26.0</w:t>
        <w:tab/>
        <w:t xml:space="preserve"> 7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4. ŠK Bydo Zakřany"B"</w:t>
        <w:tab/>
        <w:t>5 2 1 2</w:t>
        <w:tab/>
        <w:tab/>
        <w:t>20.5</w:t>
        <w:tab/>
        <w:t xml:space="preserve"> 5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5. Orel Ořechov "B"</w:t>
        <w:tab/>
        <w:tab/>
        <w:t>5 2 1 2</w:t>
        <w:tab/>
        <w:tab/>
        <w:t>18.5</w:t>
        <w:tab/>
        <w:t xml:space="preserve"> 5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6. ŠK Židlochovice</w:t>
        <w:tab/>
        <w:tab/>
        <w:t>5 1 2 2</w:t>
        <w:tab/>
        <w:tab/>
        <w:t>20.5</w:t>
        <w:tab/>
        <w:t xml:space="preserve">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7. ŠK Sokol Tišnov"B"</w:t>
        <w:tab/>
        <w:t>5 2 0 3</w:t>
        <w:tab/>
        <w:tab/>
        <w:t>19.0</w:t>
        <w:tab/>
        <w:t xml:space="preserve">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8. TJ Slovan Ivančice</w:t>
        <w:tab/>
        <w:t>5 1 2 2</w:t>
        <w:tab/>
        <w:tab/>
        <w:t>18.5</w:t>
        <w:tab/>
        <w:t xml:space="preserve">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9. ŠK Tetčice "B"</w:t>
        <w:tab/>
        <w:tab/>
        <w:t>5 2 0 3</w:t>
        <w:tab/>
        <w:tab/>
        <w:t>17.0</w:t>
        <w:tab/>
        <w:t xml:space="preserve">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ŠKKME-DDM Kuřim"C"</w:t>
        <w:tab/>
        <w:t>5 0 0 5</w:t>
        <w:tab/>
        <w:t xml:space="preserve"> </w:t>
        <w:tab/>
        <w:t xml:space="preserve">  7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01:00Z</dcterms:created>
  <dc:creator>Mirek Hurta</dc:creator>
  <dc:description/>
  <dc:language>en-US</dc:language>
  <cp:lastModifiedBy>Mirek Hurta</cp:lastModifiedBy>
  <dcterms:modified xsi:type="dcterms:W3CDTF">2004-12-13T14:09:00Z</dcterms:modified>
  <cp:revision>3</cp:revision>
  <dc:subject/>
  <dc:title>OP Brno-venkov I</dc:title>
</cp:coreProperties>
</file>