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OP Brno-venkov I.tř. - ročník 04/05</w:t>
        <w:tab/>
        <w:t>Zpráva z kola č.  4</w:t>
        <w:tab/>
        <w:t>30.11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4 </w:t>
        <w:tab/>
        <w:t xml:space="preserve">Z:16 </w:t>
        <w:tab/>
        <w:t>TJ Slovan Ivančice - ŠK Židlochovice</w:t>
        <w:tab/>
        <w:t>(Kolek Josef)</w:t>
        <w:tab/>
        <w:t>4 :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lek Josef</w:t>
        <w:tab/>
        <w:t xml:space="preserve"> </w:t>
        <w:tab/>
        <w:t xml:space="preserve">1:0 </w:t>
        <w:tab/>
        <w:t>Křena Bohuslav</w:t>
        <w:tab/>
        <w:t>Veselý Pavel</w:t>
        <w:tab/>
        <w:t xml:space="preserve">      H</w:t>
        <w:tab/>
        <w:t xml:space="preserve">1:0 </w:t>
        <w:tab/>
        <w:t>Kahoun Oldřich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Nekuda Jaroslav</w:t>
        <w:tab/>
        <w:t xml:space="preserve">1:0 </w:t>
        <w:tab/>
        <w:t>Cupák Břetislav</w:t>
        <w:tab/>
        <w:t>Doležal Petr</w:t>
        <w:tab/>
        <w:t xml:space="preserve"> </w:t>
        <w:tab/>
        <w:t xml:space="preserve">0:1 </w:t>
        <w:tab/>
        <w:t>Vaculka Lubo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ábela Milan</w:t>
        <w:tab/>
        <w:t xml:space="preserve"> </w:t>
        <w:tab/>
        <w:t xml:space="preserve">%:% </w:t>
        <w:tab/>
        <w:t>Kubeš Jiří</w:t>
        <w:tab/>
        <w:tab/>
        <w:t>Šulc Michal</w:t>
        <w:tab/>
        <w:t xml:space="preserve"> </w:t>
        <w:tab/>
        <w:t xml:space="preserve">0:1 </w:t>
        <w:tab/>
        <w:t>Štefl Františe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ekuda Jaroslav </w:t>
        <w:tab/>
        <w:t xml:space="preserve">%:% </w:t>
        <w:tab/>
        <w:t>Ondrůj Michal</w:t>
        <w:tab/>
        <w:tab/>
        <w:t xml:space="preserve">Patočka Roman </w:t>
        <w:tab/>
        <w:t>0:1  H</w:t>
        <w:tab/>
        <w:t>Kirš Duš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4 </w:t>
        <w:tab/>
        <w:t xml:space="preserve">Z:17 </w:t>
        <w:tab/>
        <w:t>Orel Ořechov "B" - Lokomotiva Brno"G"</w:t>
        <w:tab/>
        <w:t>(Kubíček Pavel)</w:t>
        <w:tab/>
        <w:t>2.5:4.5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Kubíček Pavel</w:t>
        <w:tab/>
        <w:t xml:space="preserve"> </w:t>
        <w:tab/>
        <w:t>1:0  V</w:t>
        <w:tab/>
        <w:t>Hladil Ivo</w:t>
        <w:tab/>
        <w:tab/>
        <w:t>Smejkal Ivo</w:t>
        <w:tab/>
        <w:t xml:space="preserve"> </w:t>
        <w:tab/>
        <w:t xml:space="preserve">0:L </w:t>
        <w:tab/>
        <w:t>Lapúník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ehal Luděk</w:t>
        <w:tab/>
        <w:t xml:space="preserve"> </w:t>
        <w:tab/>
        <w:t xml:space="preserve">0:1 </w:t>
        <w:tab/>
        <w:t>Novotný Jan</w:t>
        <w:tab/>
        <w:tab/>
        <w:t>Porč Pavel</w:t>
        <w:tab/>
        <w:t xml:space="preserve"> </w:t>
        <w:tab/>
        <w:t xml:space="preserve">%:% </w:t>
        <w:tab/>
        <w:t>Lapuníková Markéta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mrž Marek</w:t>
        <w:tab/>
        <w:t xml:space="preserve"> </w:t>
        <w:tab/>
        <w:t>0:1  V</w:t>
        <w:tab/>
        <w:t>Otépka Pavel</w:t>
        <w:tab/>
        <w:tab/>
        <w:t xml:space="preserve">Zoufalý Zdeněk </w:t>
        <w:tab/>
        <w:t xml:space="preserve">1:0 </w:t>
        <w:tab/>
        <w:t>Lapúník Micha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kála Miroslav </w:t>
        <w:tab/>
        <w:t xml:space="preserve">0:L </w:t>
        <w:tab/>
        <w:t>Lorber Martin</w:t>
        <w:tab/>
        <w:tab/>
        <w:t>kontumace</w:t>
        <w:tab/>
        <w:tab/>
        <w:t>0:0</w:t>
        <w:tab/>
        <w:t>kontuma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a 4. a 5.šachovnici došlo k prohození domácích hráčů, a proto jejich partie kontumuji. Kontumace je však zcela formální, neboť oba hráči své partie prohráli i skutečně a do ELA se výsledky skutečně odehraných partií započítají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4 </w:t>
        <w:tab/>
        <w:t xml:space="preserve">Z:18 </w:t>
        <w:tab/>
        <w:t>ŠKKME-DDM Kuřim"C" - ŠK Bydo Zakřany"B"</w:t>
        <w:tab/>
        <w:t>(Slavík Vladimír)</w:t>
        <w:tab/>
        <w:t>1 : 7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uček Miroslav</w:t>
        <w:tab/>
        <w:t xml:space="preserve">0:1 </w:t>
        <w:tab/>
        <w:t>Kunderka Miroslav</w:t>
        <w:tab/>
        <w:t>Sadílek Petr</w:t>
        <w:tab/>
        <w:t xml:space="preserve"> </w:t>
        <w:tab/>
        <w:t xml:space="preserve">0:1 </w:t>
        <w:tab/>
        <w:t>Prášek Ladi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vapil Michal</w:t>
        <w:tab/>
        <w:t xml:space="preserve"> </w:t>
        <w:tab/>
        <w:t xml:space="preserve">0:1 </w:t>
        <w:tab/>
        <w:t>Slavík Vladimír</w:t>
        <w:tab/>
        <w:t>Krupica Aleš</w:t>
        <w:tab/>
        <w:t xml:space="preserve"> </w:t>
        <w:tab/>
        <w:t xml:space="preserve">0:1 </w:t>
        <w:tab/>
        <w:t>Del Favero Kare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Adler Lubomír</w:t>
        <w:tab/>
        <w:t xml:space="preserve"> </w:t>
        <w:tab/>
        <w:t xml:space="preserve">0:1 </w:t>
        <w:tab/>
        <w:t>Šic Miloš</w:t>
        <w:tab/>
        <w:tab/>
        <w:t>Novotný Petr</w:t>
        <w:tab/>
        <w:t xml:space="preserve"> </w:t>
        <w:tab/>
        <w:t xml:space="preserve">1:0 </w:t>
        <w:tab/>
        <w:t>Horna Ladi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Mrkos Jaroslav </w:t>
        <w:tab/>
        <w:t xml:space="preserve">0:1 </w:t>
        <w:tab/>
        <w:t>Wehrenberg Petr</w:t>
        <w:tab/>
        <w:t xml:space="preserve">Smíšek Radovan </w:t>
        <w:tab/>
        <w:t xml:space="preserve">0:1 </w:t>
        <w:tab/>
        <w:t>Kejda Františe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4 </w:t>
        <w:tab/>
        <w:t xml:space="preserve">Z:19 </w:t>
        <w:tab/>
        <w:t>ŠK Tetčice "B" - ŠKKME-DDM Kuřim"B"</w:t>
        <w:tab/>
        <w:t>(Heger Miroslav)</w:t>
        <w:tab/>
        <w:t>1 : 7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udra Petr</w:t>
        <w:tab/>
        <w:t xml:space="preserve"> </w:t>
        <w:tab/>
        <w:t xml:space="preserve">0:1 </w:t>
        <w:tab/>
        <w:t>Krupica Pavel</w:t>
        <w:tab/>
        <w:tab/>
        <w:t>Lacko Dušan</w:t>
        <w:tab/>
        <w:t xml:space="preserve"> </w:t>
        <w:tab/>
        <w:t xml:space="preserve">0:1 </w:t>
        <w:tab/>
        <w:t>Vitula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bánek Petr</w:t>
        <w:tab/>
        <w:t xml:space="preserve"> </w:t>
        <w:tab/>
        <w:t xml:space="preserve">0:1 </w:t>
        <w:tab/>
        <w:t>Laštovička František</w:t>
        <w:tab/>
        <w:t xml:space="preserve">Sedláček Zdeněk </w:t>
        <w:tab/>
        <w:t xml:space="preserve">0:1 </w:t>
        <w:tab/>
        <w:t>Pešl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eger Miroslav</w:t>
        <w:tab/>
        <w:t xml:space="preserve">%:% </w:t>
        <w:tab/>
        <w:t>Kolařík Jan</w:t>
        <w:tab/>
        <w:tab/>
        <w:t>Nykodým Jiří</w:t>
        <w:tab/>
        <w:t xml:space="preserve"> </w:t>
        <w:tab/>
        <w:t xml:space="preserve">0:1 </w:t>
        <w:tab/>
        <w:t>Slezák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čí Jiří</w:t>
        <w:tab/>
        <w:t xml:space="preserve"> </w:t>
        <w:tab/>
        <w:t xml:space="preserve">%:% </w:t>
        <w:tab/>
        <w:t>Horák Bronislav</w:t>
        <w:tab/>
        <w:t>Kyvíř Petr</w:t>
        <w:tab/>
        <w:t xml:space="preserve"> </w:t>
        <w:tab/>
        <w:t xml:space="preserve">0:1 </w:t>
        <w:tab/>
        <w:t>Šmíd Tomá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4 </w:t>
        <w:tab/>
        <w:t xml:space="preserve">Z:20 </w:t>
        <w:tab/>
        <w:t>ŠK Sokol Tišnov"B" - Sokol Střelice "B"</w:t>
        <w:tab/>
        <w:t>(Šilha Josef)</w:t>
        <w:tab/>
        <w:t>3 : 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lašil Lubomír</w:t>
        <w:tab/>
        <w:t xml:space="preserve">       V</w:t>
        <w:tab/>
        <w:t>%:% H</w:t>
        <w:tab/>
        <w:t>Kučera Vladislav</w:t>
        <w:tab/>
        <w:t xml:space="preserve">Hlavsa Vladimír </w:t>
        <w:tab/>
        <w:t xml:space="preserve">1:0 </w:t>
        <w:tab/>
        <w:t>Horák Milo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ndlicher Jiří</w:t>
        <w:tab/>
        <w:t xml:space="preserve"> </w:t>
        <w:tab/>
        <w:t>%:% V</w:t>
        <w:tab/>
        <w:t>Skoumal Bohuslav</w:t>
        <w:tab/>
        <w:t xml:space="preserve">Menšík František </w:t>
        <w:tab/>
        <w:t xml:space="preserve">0:1 </w:t>
        <w:tab/>
        <w:t>Peška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Šilha Josef</w:t>
        <w:tab/>
        <w:t xml:space="preserve"> </w:t>
        <w:tab/>
        <w:t>%:% V</w:t>
        <w:tab/>
        <w:t>Farář Václav</w:t>
        <w:tab/>
        <w:tab/>
        <w:t>Rašovský Jan</w:t>
        <w:tab/>
        <w:t xml:space="preserve"> </w:t>
        <w:tab/>
        <w:t xml:space="preserve">0:1 </w:t>
        <w:tab/>
        <w:t>Urbanec Vladi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Hamřík Miroslav </w:t>
        <w:tab/>
        <w:t xml:space="preserve">%:% </w:t>
        <w:tab/>
        <w:t>Pokorný Radovan</w:t>
        <w:tab/>
        <w:t xml:space="preserve">Rašovský Vlastimil </w:t>
        <w:tab/>
        <w:t xml:space="preserve">0:1 </w:t>
        <w:tab/>
        <w:t>Sojka Oldřich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1. Lokomotiva Brno"G"</w:t>
        <w:tab/>
        <w:t>4 3 1 0</w:t>
        <w:tab/>
        <w:tab/>
        <w:t>19.0</w:t>
        <w:tab/>
        <w:t xml:space="preserve"> 7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2. ŠKKME-DDM Kuřim"B"</w:t>
        <w:tab/>
        <w:t>4 2 2 0</w:t>
        <w:tab/>
        <w:tab/>
        <w:t>23.0</w:t>
        <w:tab/>
        <w:t xml:space="preserve"> 6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3. Sokol Střelice "B"</w:t>
        <w:tab/>
        <w:tab/>
        <w:t>4 3 0 1</w:t>
        <w:tab/>
        <w:tab/>
        <w:t>22.0</w:t>
        <w:tab/>
        <w:t xml:space="preserve"> 6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. ŠK Židlochovice</w:t>
        <w:tab/>
        <w:tab/>
        <w:t>4 1 2 1</w:t>
        <w:tab/>
        <w:tab/>
        <w:t>17.0</w:t>
        <w:tab/>
        <w:t xml:space="preserve"> 4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 ŠK Sokol Tišnov"B"</w:t>
        <w:tab/>
        <w:t>4 2 0 2</w:t>
        <w:tab/>
        <w:tab/>
        <w:t>15.5</w:t>
        <w:tab/>
        <w:t xml:space="preserve"> 4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6. ŠK Tetčice "B"</w:t>
        <w:tab/>
        <w:tab/>
        <w:t>4 2 0 2</w:t>
        <w:tab/>
        <w:tab/>
        <w:t>14.0</w:t>
        <w:tab/>
        <w:t xml:space="preserve"> 4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7. ŠK Bydo Zakřany"B"</w:t>
        <w:tab/>
        <w:t>4 1 1 2</w:t>
        <w:tab/>
        <w:tab/>
        <w:t>15.5</w:t>
        <w:tab/>
        <w:t xml:space="preserve"> 3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8. TJ Slovan Ivančice</w:t>
        <w:tab/>
        <w:t>4 1 1 2</w:t>
        <w:tab/>
        <w:tab/>
        <w:t>14.5</w:t>
        <w:tab/>
        <w:t xml:space="preserve"> 3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9. Orel Ořechov "B"</w:t>
        <w:tab/>
        <w:tab/>
        <w:t>4 1 1 2</w:t>
        <w:tab/>
        <w:tab/>
        <w:t>14.0</w:t>
        <w:tab/>
        <w:t xml:space="preserve">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 ŠKKME-DDM Kuřim"C"</w:t>
        <w:tab/>
        <w:t>4 0 0 4</w:t>
        <w:tab/>
        <w:t xml:space="preserve"> </w:t>
        <w:tab/>
        <w:t xml:space="preserve">  4.5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0:32:00Z</dcterms:created>
  <dc:creator>Mirek Hurta</dc:creator>
  <dc:description/>
  <dc:language>en-US</dc:language>
  <cp:lastModifiedBy>Mirek Hurta</cp:lastModifiedBy>
  <dcterms:modified xsi:type="dcterms:W3CDTF">2004-11-30T20:44:00Z</dcterms:modified>
  <cp:revision>3</cp:revision>
  <dc:subject/>
  <dc:title>OP Brno-venkov I</dc:title>
</cp:coreProperties>
</file>