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Arial" w:hAnsi="Arial" w:eastAsia="MS Mincho;ＭＳ 明朝" w:cs="Arial"/>
          <w:b/>
          <w:b/>
          <w:bCs/>
          <w:sz w:val="28"/>
          <w:u w:val="single"/>
        </w:rPr>
      </w:pPr>
      <w:r>
        <w:rPr>
          <w:rFonts w:eastAsia="MS Mincho;ＭＳ 明朝" w:cs="Arial" w:ascii="Arial" w:hAnsi="Arial"/>
          <w:b/>
          <w:bCs/>
          <w:sz w:val="28"/>
          <w:u w:val="single"/>
        </w:rPr>
        <w:t>OP Brno-venkov I.tř. - ročník 04/05</w:t>
        <w:tab/>
        <w:t>Zpráva z kola č.  3</w:t>
        <w:tab/>
        <w:t>14.11.04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Opožděné hlášení výsledků 2.kola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6"/>
        </w:rPr>
      </w:pPr>
      <w:r>
        <w:rPr>
          <w:rFonts w:eastAsia="MS Mincho;ＭＳ 明朝" w:cs="Arial" w:ascii="Arial" w:hAnsi="Arial"/>
          <w:b/>
          <w:bCs/>
          <w:sz w:val="6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2 </w:t>
        <w:tab/>
        <w:t xml:space="preserve">Z:9  </w:t>
        <w:tab/>
        <w:t>ŠKKME-DDM Kuřim"C" - Sokol Střelice "B"</w:t>
        <w:tab/>
        <w:t>(Kučera Vladislav)</w:t>
        <w:tab/>
        <w:t>0 : 8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Buček Miroslav</w:t>
        <w:tab/>
        <w:t>0:1  H</w:t>
        <w:tab/>
        <w:t>Kučera Vladislav</w:t>
        <w:tab/>
        <w:tab/>
        <w:t>Sadílek Petr</w:t>
        <w:tab/>
        <w:t xml:space="preserve"> </w:t>
        <w:tab/>
        <w:t xml:space="preserve">0:1 </w:t>
        <w:tab/>
        <w:t>Horák Miloš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Kvapil Michal</w:t>
        <w:tab/>
        <w:t xml:space="preserve"> </w:t>
        <w:tab/>
        <w:t>0:1  V</w:t>
        <w:tab/>
        <w:t>Skoumal Bohuslav</w:t>
        <w:tab/>
        <w:tab/>
        <w:t>Krupica Aleš</w:t>
        <w:tab/>
        <w:t xml:space="preserve"> </w:t>
        <w:tab/>
        <w:t xml:space="preserve">0:1 </w:t>
        <w:tab/>
        <w:t>Peška Ja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Adler Lubomír</w:t>
        <w:tab/>
        <w:t xml:space="preserve"> </w:t>
        <w:tab/>
        <w:t>0:1  V</w:t>
        <w:tab/>
        <w:t>Farář Václav</w:t>
        <w:tab/>
        <w:tab/>
        <w:tab/>
        <w:t xml:space="preserve">Novotný Dalibor </w:t>
        <w:tab/>
        <w:t xml:space="preserve">0:1 </w:t>
        <w:tab/>
        <w:t>Sojka Oldřich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Mrkos Jaroslav</w:t>
        <w:tab/>
        <w:t>0:1</w:t>
        <w:tab/>
        <w:t>Pokorný Radovan</w:t>
        <w:tab/>
        <w:tab/>
        <w:t xml:space="preserve">Smíšek Radovan </w:t>
        <w:tab/>
        <w:t xml:space="preserve">0:1 </w:t>
        <w:tab/>
        <w:t>Klíma Václav</w:t>
      </w:r>
    </w:p>
    <w:p>
      <w:pPr>
        <w:pStyle w:val="Prosttext"/>
        <w:rPr>
          <w:rFonts w:ascii="Arial" w:hAnsi="Arial" w:eastAsia="MS Mincho;ＭＳ 明朝" w:cs="Arial"/>
          <w:sz w:val="8"/>
        </w:rPr>
      </w:pPr>
      <w:r>
        <w:rPr>
          <w:rFonts w:eastAsia="MS Mincho;ＭＳ 明朝" w:cs="Arial" w:ascii="Arial" w:hAnsi="Arial"/>
          <w:sz w:val="8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ozdě zaslaný zápis o utkání. V souladu s rozpisem soutěže bude domácím v závěrečném zpravodaji uložena pokuta 100,- Kč.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3 </w:t>
        <w:tab/>
        <w:t xml:space="preserve">Z:11 </w:t>
        <w:tab/>
        <w:t>ŠK Sokol Tišnov"B" - TJ Slovan Ivančice</w:t>
        <w:tab/>
        <w:t>(Šilha Josef)</w:t>
        <w:tab/>
        <w:t>5 : 3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lašil Lubomír</w:t>
        <w:tab/>
        <w:t>V</w:t>
        <w:tab/>
        <w:t>1:0</w:t>
        <w:tab/>
        <w:t>Kolek Josef</w:t>
        <w:tab/>
        <w:tab/>
        <w:tab/>
        <w:t>Uhlíř Antonín</w:t>
        <w:tab/>
        <w:t xml:space="preserve"> </w:t>
        <w:tab/>
        <w:t xml:space="preserve">0:1 </w:t>
        <w:tab/>
        <w:t>Doležal Petr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Šilha Josef</w:t>
        <w:tab/>
        <w:t xml:space="preserve"> </w:t>
        <w:tab/>
        <w:t>0:1</w:t>
        <w:tab/>
        <w:t>Nekuda Jaroslav</w:t>
        <w:tab/>
        <w:tab/>
        <w:t xml:space="preserve">Menšík František </w:t>
        <w:tab/>
        <w:t xml:space="preserve">1:0 </w:t>
        <w:tab/>
        <w:t>Zezulák Michal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Hamřík Miroslav </w:t>
        <w:tab/>
        <w:t xml:space="preserve">%:% </w:t>
        <w:tab/>
        <w:t>Nekuda Jaroslav</w:t>
        <w:tab/>
        <w:tab/>
        <w:t>Chlpoš Pavel</w:t>
        <w:tab/>
        <w:t xml:space="preserve"> </w:t>
        <w:tab/>
        <w:t xml:space="preserve">%:% </w:t>
        <w:tab/>
        <w:t>Patočka Roma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Hlavsa Vladimír </w:t>
        <w:tab/>
        <w:t>1:0  H</w:t>
        <w:tab/>
        <w:t>Veselý Pavel</w:t>
        <w:tab/>
        <w:tab/>
        <w:tab/>
        <w:t>Rašovský Jan</w:t>
        <w:tab/>
        <w:t xml:space="preserve"> </w:t>
        <w:tab/>
        <w:t xml:space="preserve">1:0 </w:t>
        <w:tab/>
        <w:t>Vágner Ja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3 </w:t>
        <w:tab/>
        <w:t xml:space="preserve">Z:12 </w:t>
        <w:tab/>
        <w:t>Sokol Střelice "B" - ŠK Tetčice "B"</w:t>
        <w:tab/>
        <w:t>(Kučera Vladislav)</w:t>
        <w:tab/>
        <w:t>3.5:4.5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Kučera Vladislav    H</w:t>
        <w:tab/>
        <w:t>%:% V</w:t>
        <w:tab/>
        <w:t>Tláskal Martin</w:t>
        <w:tab/>
        <w:tab/>
        <w:tab/>
        <w:t>Horák Miloš</w:t>
        <w:tab/>
        <w:t xml:space="preserve"> </w:t>
        <w:tab/>
        <w:t xml:space="preserve">0:1 </w:t>
        <w:tab/>
        <w:t>Heger Miroslav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koumal Bohuslav V</w:t>
        <w:tab/>
        <w:t>%:% V</w:t>
        <w:tab/>
        <w:t>Hampel David</w:t>
        <w:tab/>
        <w:tab/>
        <w:tab/>
        <w:t>Peška Jan</w:t>
        <w:tab/>
        <w:t xml:space="preserve"> </w:t>
        <w:tab/>
        <w:t xml:space="preserve">1:0 </w:t>
        <w:tab/>
        <w:t>Kočí Jiří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Farář Václav</w:t>
        <w:tab/>
        <w:t xml:space="preserve">        V</w:t>
        <w:tab/>
        <w:t xml:space="preserve">0:1 </w:t>
        <w:tab/>
        <w:t>Mudra Petr</w:t>
        <w:tab/>
        <w:tab/>
        <w:tab/>
        <w:t>Sojka Oldřich</w:t>
        <w:tab/>
        <w:t xml:space="preserve"> </w:t>
        <w:tab/>
        <w:t xml:space="preserve">1:0 </w:t>
        <w:tab/>
        <w:t>Lacko Duša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Pokorný Radovan </w:t>
        <w:tab/>
        <w:t xml:space="preserve">%:% </w:t>
        <w:tab/>
        <w:t>Urbánek Petr</w:t>
        <w:tab/>
        <w:tab/>
        <w:tab/>
        <w:t>Klíma Václav</w:t>
        <w:tab/>
        <w:t xml:space="preserve"> </w:t>
        <w:tab/>
        <w:t xml:space="preserve">0:1 </w:t>
        <w:tab/>
        <w:t>Sedláček Zdeněk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3 </w:t>
        <w:tab/>
        <w:t xml:space="preserve">Z:13 </w:t>
        <w:tab/>
        <w:t>ŠKKME-DDM Kuřim"B" - ŠKKME-DDM Kuřim"C"</w:t>
        <w:tab/>
        <w:t>(Horák Bronislav)</w:t>
        <w:tab/>
        <w:t>8 : 0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Krupica Pavel</w:t>
        <w:tab/>
        <w:t xml:space="preserve"> </w:t>
        <w:tab/>
        <w:t xml:space="preserve">1:0 </w:t>
        <w:tab/>
        <w:t>Buček Miroslav</w:t>
        <w:tab/>
        <w:tab/>
        <w:t>Pešl Jan</w:t>
        <w:tab/>
        <w:t xml:space="preserve"> </w:t>
        <w:tab/>
        <w:t xml:space="preserve">1:0 </w:t>
        <w:tab/>
        <w:t>Mrkos Jaroslav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Laštovička František</w:t>
        <w:tab/>
        <w:t xml:space="preserve">1:0 </w:t>
        <w:tab/>
        <w:t>Kvapil Michal</w:t>
        <w:tab/>
        <w:tab/>
        <w:tab/>
        <w:t>Slezák Jan</w:t>
        <w:tab/>
        <w:t xml:space="preserve"> </w:t>
        <w:tab/>
        <w:t xml:space="preserve">1:0 </w:t>
        <w:tab/>
        <w:t>Krupica Aleš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Horák Bronislav</w:t>
        <w:tab/>
        <w:t xml:space="preserve">1:0 </w:t>
        <w:tab/>
        <w:t>Adler Lubomír</w:t>
        <w:tab/>
        <w:tab/>
        <w:tab/>
        <w:t>Kropáč Jiří</w:t>
        <w:tab/>
        <w:t xml:space="preserve"> </w:t>
        <w:tab/>
        <w:t xml:space="preserve">1:0 </w:t>
        <w:tab/>
        <w:t>Novotný Dalibor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Vitula Jan</w:t>
        <w:tab/>
        <w:t xml:space="preserve"> </w:t>
        <w:tab/>
        <w:t xml:space="preserve">1:0 </w:t>
        <w:tab/>
        <w:t>Kvapilová Jana</w:t>
        <w:tab/>
        <w:tab/>
        <w:t>Šmíd Tomáš</w:t>
        <w:tab/>
        <w:t xml:space="preserve"> </w:t>
        <w:tab/>
        <w:t xml:space="preserve">1:0 </w:t>
        <w:tab/>
        <w:t>Novotný Petr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3 </w:t>
        <w:tab/>
        <w:t xml:space="preserve">Z:14 </w:t>
        <w:tab/>
        <w:t>ŠK Bydo Zakřany"B" - Orel Ořechov "B"</w:t>
        <w:tab/>
        <w:t>(Wehrenberg Petr)</w:t>
        <w:tab/>
        <w:t>3 : 5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Kunderka Miroslav </w:t>
        <w:tab/>
        <w:t xml:space="preserve">0:1 </w:t>
        <w:tab/>
        <w:t>Kubíček Pavel</w:t>
        <w:tab/>
        <w:tab/>
        <w:tab/>
        <w:t xml:space="preserve">Kadeřábek Pavel </w:t>
        <w:tab/>
        <w:t>%:% H</w:t>
        <w:tab/>
        <w:t>Fiala Vojtěch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lavík Vladimír</w:t>
        <w:tab/>
        <w:t xml:space="preserve">1:0 </w:t>
        <w:tab/>
        <w:t>Pehal Luděk</w:t>
        <w:tab/>
        <w:tab/>
        <w:tab/>
        <w:t xml:space="preserve">Prášek Ladislav </w:t>
        <w:tab/>
        <w:t xml:space="preserve">0:1 </w:t>
        <w:tab/>
        <w:t>Skála Miroslav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ysel Jiří</w:t>
        <w:tab/>
        <w:t xml:space="preserve">        V</w:t>
        <w:tab/>
        <w:t xml:space="preserve">1:0 </w:t>
        <w:tab/>
        <w:t>Smrž Marek</w:t>
        <w:tab/>
        <w:tab/>
        <w:tab/>
        <w:t xml:space="preserve">Del Favero Karel </w:t>
        <w:tab/>
        <w:t xml:space="preserve">%:% </w:t>
        <w:tab/>
        <w:t>Porč Pavel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Šic Miloš</w:t>
        <w:tab/>
        <w:t xml:space="preserve"> </w:t>
        <w:tab/>
        <w:t xml:space="preserve">0:1 </w:t>
        <w:tab/>
        <w:t>Ferdus Jiří</w:t>
        <w:tab/>
        <w:tab/>
        <w:tab/>
        <w:t xml:space="preserve">Horna Ladislav </w:t>
        <w:tab/>
        <w:t xml:space="preserve">0:1 </w:t>
        <w:tab/>
        <w:t>Zoufalý Zdeněk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3 </w:t>
        <w:tab/>
        <w:t xml:space="preserve">Z:15 </w:t>
        <w:tab/>
        <w:t>Lokomotiva Brno"G" - ŠK Židlochovice</w:t>
        <w:tab/>
        <w:t>(Lorber Martin)</w:t>
        <w:tab/>
        <w:t>5.5:2.5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Hladil Ivo</w:t>
        <w:tab/>
        <w:t xml:space="preserve">       V</w:t>
        <w:tab/>
        <w:t xml:space="preserve">1:0 </w:t>
        <w:tab/>
        <w:t>Křena Bohuslav</w:t>
        <w:tab/>
        <w:tab/>
        <w:t>Lorber Martin</w:t>
        <w:tab/>
        <w:t xml:space="preserve"> </w:t>
        <w:tab/>
        <w:t xml:space="preserve">1:0 </w:t>
        <w:tab/>
        <w:t>Kahoun Oldřich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Novotný Jan</w:t>
        <w:tab/>
        <w:t xml:space="preserve"> </w:t>
        <w:tab/>
        <w:t xml:space="preserve">1:0 </w:t>
        <w:tab/>
        <w:t>Cupák Břetislav</w:t>
        <w:tab/>
        <w:tab/>
        <w:t>Lapúník Pavel</w:t>
        <w:tab/>
        <w:t xml:space="preserve"> </w:t>
        <w:tab/>
        <w:t xml:space="preserve">%:% </w:t>
        <w:tab/>
        <w:t>Vaculka Lubomír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Otépka Pavel</w:t>
        <w:tab/>
        <w:t xml:space="preserve">       V</w:t>
        <w:tab/>
        <w:t xml:space="preserve">1:0 </w:t>
        <w:tab/>
        <w:t>Kubeš Jiří</w:t>
        <w:tab/>
        <w:tab/>
        <w:tab/>
        <w:t xml:space="preserve">Lapuníková Markéta </w:t>
        <w:tab/>
        <w:t xml:space="preserve">0:1 </w:t>
        <w:tab/>
        <w:t>Štefl František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Čábelka Rolf</w:t>
        <w:tab/>
        <w:t xml:space="preserve">       H</w:t>
        <w:tab/>
        <w:t xml:space="preserve">1:0 </w:t>
        <w:tab/>
        <w:t>Ondrůj Michal</w:t>
        <w:tab/>
        <w:tab/>
        <w:tab/>
        <w:t xml:space="preserve">Lapúník Michal </w:t>
        <w:tab/>
        <w:t>0:1  H</w:t>
        <w:tab/>
        <w:t>Kirš Duša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;ＭＳ 明朝" w:cs="Arial" w:ascii="Arial" w:hAnsi="Arial"/>
          <w:sz w:val="22"/>
        </w:rPr>
        <w:t>1. Lokomotiva Brno"G"</w:t>
        <w:tab/>
        <w:t>3 2 1 0</w:t>
        <w:tab/>
        <w:tab/>
        <w:t>14.5</w:t>
        <w:tab/>
        <w:t xml:space="preserve"> 5</w:t>
        <w:tab/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;ＭＳ 明朝" w:cs="Arial" w:ascii="Arial" w:hAnsi="Arial"/>
          <w:sz w:val="22"/>
        </w:rPr>
        <w:t>2. Sokol Střelice "B"</w:t>
        <w:tab/>
        <w:tab/>
        <w:t>3 2 0 1</w:t>
        <w:tab/>
        <w:tab/>
        <w:t>17.0</w:t>
        <w:tab/>
        <w:t xml:space="preserve"> 4</w:t>
        <w:tab/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;ＭＳ 明朝" w:cs="Arial" w:ascii="Arial" w:hAnsi="Arial"/>
          <w:sz w:val="22"/>
        </w:rPr>
        <w:t>3. ŠKKME-DDM Kuřim"B"</w:t>
        <w:tab/>
        <w:t>3 1 2 0</w:t>
        <w:tab/>
        <w:tab/>
        <w:t>16.0</w:t>
        <w:tab/>
        <w:t xml:space="preserve"> 4</w:t>
        <w:tab/>
      </w:r>
    </w:p>
    <w:p>
      <w:pPr>
        <w:pStyle w:val="Prosttext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;ＭＳ 明朝" w:cs="Arial" w:ascii="Arial" w:hAnsi="Arial"/>
          <w:sz w:val="22"/>
        </w:rPr>
        <w:t>4. ŠK Tetčice "B"</w:t>
        <w:tab/>
        <w:tab/>
        <w:t>3 2 0 1</w:t>
        <w:tab/>
        <w:tab/>
        <w:t>13.0</w:t>
        <w:tab/>
        <w:t xml:space="preserve"> 4</w:t>
        <w:tab/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;ＭＳ 明朝" w:cs="Arial" w:ascii="Arial" w:hAnsi="Arial"/>
          <w:sz w:val="22"/>
        </w:rPr>
        <w:t>5. ŠK Sokol Tišnov"B"</w:t>
        <w:tab/>
        <w:t>3 2 0 1</w:t>
        <w:tab/>
        <w:tab/>
        <w:t>12.5</w:t>
        <w:tab/>
        <w:t xml:space="preserve"> 4</w:t>
        <w:tab/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;ＭＳ 明朝" w:cs="Arial" w:ascii="Arial" w:hAnsi="Arial"/>
          <w:sz w:val="22"/>
        </w:rPr>
        <w:t>6. ŠK Židlochovice</w:t>
        <w:tab/>
        <w:tab/>
        <w:t>3 1 1 1</w:t>
        <w:tab/>
        <w:tab/>
        <w:t>13.0</w:t>
        <w:tab/>
        <w:t xml:space="preserve"> 3</w:t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;ＭＳ 明朝" w:cs="Arial" w:ascii="Arial" w:hAnsi="Arial"/>
          <w:sz w:val="22"/>
        </w:rPr>
        <w:t>7. Orel Ořechov "B"</w:t>
        <w:tab/>
        <w:tab/>
        <w:t>3 1 1 1</w:t>
        <w:tab/>
        <w:tab/>
        <w:t>11.5</w:t>
        <w:tab/>
        <w:t xml:space="preserve"> 3</w:t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;ＭＳ 明朝" w:cs="Arial" w:ascii="Arial" w:hAnsi="Arial"/>
          <w:sz w:val="22"/>
        </w:rPr>
        <w:t>8. TJ Slovan Ivančice</w:t>
        <w:tab/>
        <w:t>3 1 0 2</w:t>
        <w:tab/>
        <w:tab/>
        <w:t>10.5</w:t>
        <w:tab/>
        <w:t xml:space="preserve"> 2</w:t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;ＭＳ 明朝" w:cs="Arial" w:ascii="Arial" w:hAnsi="Arial"/>
          <w:sz w:val="22"/>
        </w:rPr>
        <w:t>9. ŠK Bydo Zakřany"B"</w:t>
        <w:tab/>
        <w:t>3 0 1 2</w:t>
        <w:tab/>
        <w:t xml:space="preserve"> </w:t>
        <w:tab/>
        <w:t xml:space="preserve">  8.5</w:t>
        <w:tab/>
        <w:t xml:space="preserve"> 1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10. ŠKKME-DDM Kuřim"C"</w:t>
        <w:tab/>
        <w:t>3 0 0 3</w:t>
        <w:tab/>
        <w:t xml:space="preserve"> </w:t>
        <w:tab/>
        <w:t xml:space="preserve">  3.5</w:t>
        <w:tab/>
        <w:t xml:space="preserve"> 0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V úterý 14.prosince proběhne v Zastávce u Brna okresní přebor čtyřčlenných družstev škol v šachu. Každý oddíl by v místě svého působení měl místním školám pomoci v uspořádání základního (školního) kola a případně i s doprovodem dětí na okresní kolo. Propozice soutěže jsou další přílohou tohoto mailu.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Hurta Miroslav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 w:cs="Arial" w:ascii="Arial" w:hAnsi="Arial"/>
          <w:sz w:val="22"/>
        </w:rPr>
        <w:tab/>
        <w:t>vedoucí soutěže</w: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sectPr>
      <w:type w:val="nextPage"/>
      <w:pgSz w:w="11906" w:h="16838"/>
      <w:pgMar w:left="510" w:right="510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7:23:00Z</dcterms:created>
  <dc:creator>Mirek Hurta</dc:creator>
  <dc:description/>
  <dc:language>en-US</dc:language>
  <cp:lastModifiedBy>Mirek Hurta</cp:lastModifiedBy>
  <dcterms:modified xsi:type="dcterms:W3CDTF">2004-11-14T17:35:00Z</dcterms:modified>
  <cp:revision>5</cp:revision>
  <dc:subject/>
  <dc:title>OP Brno-venkov I</dc:title>
</cp:coreProperties>
</file>