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Arial" w:hAnsi="Arial" w:eastAsia="MS Mincho;ＭＳ 明朝" w:cs="Arial"/>
          <w:b/>
          <w:b/>
          <w:bCs/>
          <w:sz w:val="32"/>
          <w:u w:val="single"/>
        </w:rPr>
      </w:pPr>
      <w:r>
        <w:rPr>
          <w:rFonts w:eastAsia="MS Mincho;ＭＳ 明朝" w:cs="Arial" w:ascii="Arial" w:hAnsi="Arial"/>
          <w:b/>
          <w:bCs/>
          <w:sz w:val="32"/>
          <w:u w:val="single"/>
        </w:rPr>
        <w:t>OP Brno-venkov I.tř. - ročník 04/05</w:t>
        <w:tab/>
        <w:t>Zpráva z kola č.  1</w:t>
        <w:tab/>
        <w:t>10.10.04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1 </w:t>
        <w:tab/>
        <w:t xml:space="preserve">Z:1  </w:t>
        <w:tab/>
        <w:t>ŠK Tetčice "B" - TJ Slovan Ivančice</w:t>
        <w:tab/>
        <w:t>(Hampel David)</w:t>
        <w:tab/>
        <w:t>3.5:4.5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Tláskal Martin</w:t>
        <w:tab/>
        <w:t xml:space="preserve"> </w:t>
        <w:tab/>
        <w:t>1:0</w:t>
        <w:tab/>
        <w:t xml:space="preserve"> Kolek Josef</w:t>
        <w:tab/>
        <w:tab/>
        <w:tab/>
        <w:t xml:space="preserve">Heger Miroslav </w:t>
        <w:tab/>
        <w:t xml:space="preserve">0:1 </w:t>
        <w:tab/>
        <w:t>Doležal Petr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Hampel David</w:t>
        <w:tab/>
        <w:t xml:space="preserve"> </w:t>
        <w:tab/>
        <w:t>%:%</w:t>
        <w:tab/>
        <w:t xml:space="preserve"> Nekuda Jaroslav</w:t>
        <w:tab/>
        <w:tab/>
        <w:t>Lach Zdeněk</w:t>
        <w:tab/>
        <w:t xml:space="preserve"> </w:t>
        <w:tab/>
        <w:t xml:space="preserve">1:0 </w:t>
        <w:tab/>
        <w:t>Patočka Roman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Mudra Petr</w:t>
        <w:tab/>
        <w:t xml:space="preserve"> </w:t>
        <w:tab/>
        <w:t>0:1</w:t>
        <w:tab/>
        <w:t xml:space="preserve"> Nekuda Jaroslav</w:t>
        <w:tab/>
        <w:tab/>
        <w:t>Lacko Dušan</w:t>
        <w:tab/>
        <w:t xml:space="preserve"> </w:t>
        <w:tab/>
        <w:t xml:space="preserve">0:1 </w:t>
        <w:tab/>
        <w:t>Ryska David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Urbánek Petr</w:t>
        <w:tab/>
        <w:t xml:space="preserve"> </w:t>
        <w:tab/>
        <w:t>0:1  H</w:t>
        <w:tab/>
        <w:t>Veselý Pavel</w:t>
        <w:tab/>
        <w:tab/>
        <w:tab/>
        <w:t xml:space="preserve">Sedláček Zdeněk </w:t>
        <w:tab/>
        <w:t xml:space="preserve">1:0 </w:t>
        <w:tab/>
        <w:t>Vágner Jan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1 </w:t>
        <w:tab/>
        <w:t xml:space="preserve">Z:2  </w:t>
        <w:tab/>
        <w:t>ŠK Sokol Tišnov"B" - ŠKKME-DDM Kuřim"C"</w:t>
        <w:tab/>
        <w:t>(Šilha Josef)</w:t>
        <w:tab/>
        <w:t>4.5:3.5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Janás Josef</w:t>
        <w:tab/>
        <w:t xml:space="preserve">       V</w:t>
        <w:tab/>
        <w:t xml:space="preserve">1:0 </w:t>
        <w:tab/>
        <w:t>Buček Miroslav</w:t>
        <w:tab/>
        <w:tab/>
        <w:t xml:space="preserve">Hlavsa Vladimír </w:t>
        <w:tab/>
        <w:t xml:space="preserve">0:1 </w:t>
        <w:tab/>
        <w:t>Krupica Aleš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Endlicher Jiří</w:t>
        <w:tab/>
        <w:t xml:space="preserve"> </w:t>
        <w:tab/>
        <w:t xml:space="preserve">1:0 </w:t>
        <w:tab/>
        <w:t>Adler Lubomír</w:t>
        <w:tab/>
        <w:tab/>
        <w:tab/>
        <w:t>Uhlíř Antonín</w:t>
        <w:tab/>
        <w:t xml:space="preserve"> </w:t>
        <w:tab/>
        <w:t xml:space="preserve">0:1 </w:t>
        <w:tab/>
        <w:t>Novotný Dalibor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Šilha Josef</w:t>
        <w:tab/>
        <w:t xml:space="preserve"> </w:t>
        <w:tab/>
        <w:t xml:space="preserve">1:0 </w:t>
        <w:tab/>
        <w:t>Mrkos Jaroslav</w:t>
        <w:tab/>
        <w:tab/>
        <w:t xml:space="preserve">Menšík František </w:t>
        <w:tab/>
        <w:t xml:space="preserve">0:1 </w:t>
        <w:tab/>
        <w:t>Novotný Petr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 xml:space="preserve">Hamřík Miroslav </w:t>
        <w:tab/>
        <w:t xml:space="preserve">1:0 </w:t>
        <w:tab/>
        <w:t>Sadílek Petr</w:t>
        <w:tab/>
        <w:tab/>
        <w:tab/>
        <w:t>Bartoň Jan</w:t>
        <w:tab/>
        <w:t xml:space="preserve"> </w:t>
        <w:tab/>
        <w:t xml:space="preserve">%:% </w:t>
        <w:tab/>
        <w:t>Smíšek Radovan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1 </w:t>
        <w:tab/>
        <w:t xml:space="preserve">Z:3  </w:t>
        <w:tab/>
        <w:t>Sokol Střelice "B" - Orel Ořechov "B"</w:t>
        <w:tab/>
        <w:t>(Kučera Vladislav)</w:t>
        <w:tab/>
        <w:t>5.5:2.5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Kučera Vladislav    H</w:t>
        <w:tab/>
        <w:t xml:space="preserve">1:0 </w:t>
        <w:tab/>
        <w:t>Kubíček Pavel</w:t>
        <w:tab/>
        <w:tab/>
        <w:tab/>
        <w:t>Horák Miloš</w:t>
        <w:tab/>
        <w:t xml:space="preserve"> </w:t>
        <w:tab/>
        <w:t xml:space="preserve">1:0 </w:t>
        <w:tab/>
        <w:t>Skála Miroslav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koumal Bohuslav V</w:t>
        <w:tab/>
        <w:t xml:space="preserve">%:% </w:t>
        <w:tab/>
        <w:t>Pehal Luděk</w:t>
        <w:tab/>
        <w:tab/>
        <w:tab/>
        <w:t>Peška Jan</w:t>
        <w:tab/>
        <w:t xml:space="preserve"> </w:t>
        <w:tab/>
        <w:t xml:space="preserve">%:% </w:t>
        <w:tab/>
        <w:t>Porč Pavel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Farář Václav</w:t>
        <w:tab/>
        <w:t xml:space="preserve">        V</w:t>
        <w:tab/>
        <w:t xml:space="preserve">1:0 </w:t>
        <w:tab/>
        <w:t>Smrž Marek</w:t>
        <w:tab/>
        <w:tab/>
        <w:tab/>
        <w:t>Sojka Oldřich</w:t>
        <w:tab/>
        <w:t xml:space="preserve"> </w:t>
        <w:tab/>
        <w:t xml:space="preserve">1:0 </w:t>
        <w:tab/>
        <w:t>Zbořil Lubomír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Pokorný Radovan </w:t>
        <w:tab/>
        <w:t>%:% H</w:t>
        <w:tab/>
        <w:t>Fiala Vojtěch</w:t>
        <w:tab/>
        <w:tab/>
        <w:tab/>
        <w:t>Klíma Václav</w:t>
        <w:tab/>
        <w:t xml:space="preserve"> </w:t>
        <w:tab/>
        <w:t xml:space="preserve">0:1 </w:t>
        <w:tab/>
        <w:t>Macíček Ivan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1 </w:t>
        <w:tab/>
        <w:t xml:space="preserve">Z:4  </w:t>
        <w:tab/>
        <w:t>ŠKKME-DDM Kuřim"B" - ŠK Židlochovice</w:t>
        <w:tab/>
        <w:t>(Horák Bronislav)</w:t>
        <w:tab/>
        <w:t>4 : 4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Krupica Pavel</w:t>
        <w:tab/>
        <w:t xml:space="preserve"> </w:t>
        <w:tab/>
        <w:t xml:space="preserve">1:0 </w:t>
        <w:tab/>
        <w:t>Křena Bohuslav</w:t>
        <w:tab/>
        <w:tab/>
        <w:t xml:space="preserve">Vašek Michael </w:t>
        <w:tab/>
        <w:t xml:space="preserve">0:1 </w:t>
        <w:tab/>
        <w:t>Vaculka Lubomír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Kudla Vladimír</w:t>
        <w:tab/>
        <w:t xml:space="preserve">1:0 </w:t>
        <w:tab/>
        <w:t>Cupák Břetislav</w:t>
        <w:tab/>
        <w:tab/>
        <w:t>Kropáč Jiří</w:t>
        <w:tab/>
        <w:t xml:space="preserve"> </w:t>
        <w:tab/>
        <w:t xml:space="preserve">0:1 </w:t>
        <w:tab/>
        <w:t>Štefl František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Kolařík Jan</w:t>
        <w:tab/>
        <w:t xml:space="preserve"> </w:t>
        <w:tab/>
        <w:t xml:space="preserve">1:0 </w:t>
        <w:tab/>
        <w:t>Kubeš Jiří</w:t>
        <w:tab/>
        <w:tab/>
        <w:tab/>
        <w:t>Přidal Jiří</w:t>
        <w:tab/>
        <w:t xml:space="preserve"> </w:t>
        <w:tab/>
        <w:t>0:1  H</w:t>
        <w:tab/>
        <w:t>Kirš Dušan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Horák Bronislav</w:t>
        <w:tab/>
        <w:t xml:space="preserve">0:1 </w:t>
        <w:tab/>
        <w:t>Kahoun Oldřich</w:t>
        <w:tab/>
        <w:tab/>
        <w:t>Šmíd Tomáš</w:t>
        <w:tab/>
        <w:t xml:space="preserve"> </w:t>
        <w:tab/>
        <w:t xml:space="preserve">1:0 </w:t>
        <w:tab/>
        <w:t>Továrek Antonín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/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1 </w:t>
        <w:tab/>
        <w:t xml:space="preserve">Z:5  </w:t>
        <w:tab/>
        <w:t>ŠK Bydo Zakřany"B" - Lokomotiva Brno"G"</w:t>
        <w:tab/>
        <w:t>(Wehrenberg Petr)</w:t>
        <w:tab/>
        <w:t>4 : 4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Kunderka Miroslav </w:t>
        <w:tab/>
        <w:t>1:0  V</w:t>
        <w:tab/>
        <w:t>Hladil Ivo</w:t>
        <w:tab/>
        <w:tab/>
        <w:tab/>
        <w:t xml:space="preserve">Wehrenberg Petr </w:t>
        <w:tab/>
        <w:t xml:space="preserve">0:1 </w:t>
        <w:tab/>
        <w:t>Lorber Martin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lavík Vladimír</w:t>
        <w:tab/>
        <w:t xml:space="preserve">0:1 </w:t>
        <w:tab/>
        <w:t>Hurta Miroslav</w:t>
        <w:tab/>
        <w:tab/>
        <w:t xml:space="preserve">Prášek Ladislav </w:t>
        <w:tab/>
        <w:t xml:space="preserve">0:1 </w:t>
        <w:tab/>
        <w:t>Lapúník Pavel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Sysel Jiří</w:t>
        <w:tab/>
        <w:t xml:space="preserve">        V</w:t>
        <w:tab/>
        <w:t>1:0  V</w:t>
        <w:tab/>
        <w:t>Otépka Pavel</w:t>
        <w:tab/>
        <w:tab/>
        <w:tab/>
        <w:t xml:space="preserve">Del Favero Karel </w:t>
        <w:tab/>
        <w:t xml:space="preserve">1:0 </w:t>
        <w:tab/>
        <w:t>Lapuníková Markéta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Šic Miloš</w:t>
        <w:tab/>
        <w:t xml:space="preserve"> </w:t>
        <w:tab/>
        <w:t>0:1  H</w:t>
        <w:tab/>
        <w:t>Čábelka Rolf</w:t>
        <w:tab/>
        <w:tab/>
        <w:tab/>
        <w:t xml:space="preserve">Kejda František </w:t>
        <w:tab/>
        <w:t xml:space="preserve">1:0 </w:t>
        <w:tab/>
        <w:t>Lapúník Michal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 Sokol Střelice "B"</w:t>
        <w:tab/>
        <w:tab/>
        <w:t>1 1 0 0</w:t>
        <w:tab/>
        <w:t xml:space="preserve"> </w:t>
        <w:tab/>
        <w:t>5.5</w:t>
        <w:tab/>
        <w:t xml:space="preserve"> 2</w:t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 ŠK Sokol Tišnov"B"</w:t>
        <w:tab/>
        <w:t>1 1 0 0</w:t>
        <w:tab/>
        <w:t xml:space="preserve"> </w:t>
        <w:tab/>
        <w:t>4.5</w:t>
        <w:tab/>
        <w:t xml:space="preserve"> 2</w:t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3. TJ Slovan Ivančice</w:t>
        <w:tab/>
        <w:tab/>
        <w:t>1 1 0 0</w:t>
        <w:tab/>
        <w:t xml:space="preserve"> </w:t>
        <w:tab/>
        <w:t>4.5</w:t>
        <w:tab/>
        <w:t xml:space="preserve"> 2</w:t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4. ŠKKME-DDM Kuřim"B"</w:t>
        <w:tab/>
        <w:t>1 0 1 0</w:t>
        <w:tab/>
        <w:t xml:space="preserve"> </w:t>
        <w:tab/>
        <w:t>4.0</w:t>
        <w:tab/>
        <w:t xml:space="preserve"> 1</w:t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. ŠK Bydo Zakřany"B"</w:t>
        <w:tab/>
        <w:t>1 0 1 0</w:t>
        <w:tab/>
        <w:t xml:space="preserve"> </w:t>
        <w:tab/>
        <w:t>4.0</w:t>
        <w:tab/>
        <w:t xml:space="preserve"> 1</w:t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. Lokomotiva Brno"G"</w:t>
        <w:tab/>
        <w:t>1 0 1 0</w:t>
        <w:tab/>
        <w:t xml:space="preserve"> </w:t>
        <w:tab/>
        <w:t>4.0</w:t>
        <w:tab/>
        <w:t xml:space="preserve"> 1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7. ŠK Židlochovice</w:t>
        <w:tab/>
        <w:tab/>
        <w:t>1 0 1 0</w:t>
        <w:tab/>
        <w:t xml:space="preserve"> </w:t>
        <w:tab/>
        <w:t>4.0</w:t>
        <w:tab/>
        <w:t xml:space="preserve"> 1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8. ŠK Tetčice "B"</w:t>
        <w:tab/>
        <w:tab/>
        <w:t>1 0 0 1</w:t>
        <w:tab/>
        <w:t xml:space="preserve"> </w:t>
        <w:tab/>
        <w:t>3.5</w:t>
        <w:tab/>
        <w:t xml:space="preserve"> 0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9. ŠKKME-DDM Kuřim"C"</w:t>
        <w:tab/>
        <w:t>1 0 0 1</w:t>
        <w:tab/>
        <w:t xml:space="preserve"> </w:t>
        <w:tab/>
        <w:t>3.5</w:t>
        <w:tab/>
        <w:t xml:space="preserve"> 0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0. Orel Ořechov "B"</w:t>
        <w:tab/>
        <w:tab/>
        <w:t>1 0 0 1</w:t>
        <w:tab/>
        <w:t xml:space="preserve"> </w:t>
        <w:tab/>
        <w:t>2.5</w:t>
        <w:tab/>
        <w:t xml:space="preserve"> 0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Hurta Miroslav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vedoucí soutěže</w:t>
      </w:r>
    </w:p>
    <w:p>
      <w:pPr>
        <w:pStyle w:val="Normal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sectPr>
      <w:type w:val="nextPage"/>
      <w:pgSz w:w="11906" w:h="16838"/>
      <w:pgMar w:left="510" w:right="510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20:07:00Z</dcterms:created>
  <dc:creator>Mirek Hurta</dc:creator>
  <dc:description/>
  <dc:language>en-US</dc:language>
  <cp:lastModifiedBy>Mirek Hurta</cp:lastModifiedBy>
  <dcterms:modified xsi:type="dcterms:W3CDTF">2004-10-10T20:16:00Z</dcterms:modified>
  <cp:revision>2</cp:revision>
  <dc:subject/>
  <dc:title>OP Brno-venkov I</dc:title>
</cp:coreProperties>
</file>