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" w:hAnsi="Arial" w:eastAsia="MS Mincho;ＭＳ 明朝" w:cs="Arial"/>
          <w:b/>
          <w:b/>
          <w:bCs/>
          <w:sz w:val="32"/>
          <w:u w:val="single"/>
        </w:rPr>
      </w:pPr>
      <w:r>
        <w:rPr>
          <w:rFonts w:eastAsia="MS Mincho;ＭＳ 明朝" w:cs="Arial" w:ascii="Arial" w:hAnsi="Arial"/>
          <w:b/>
          <w:bCs/>
          <w:sz w:val="32"/>
          <w:u w:val="single"/>
        </w:rPr>
        <w:t>OP Brno-venkov I.tř. - ročník 04/05</w:t>
        <w:tab/>
        <w:t>Úvodní zpráva</w:t>
        <w:tab/>
        <w:t>25.09.04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32"/>
          <w:u w:val="single"/>
        </w:rPr>
      </w:pPr>
      <w:r>
        <w:rPr>
          <w:rFonts w:eastAsia="MS Mincho;ＭＳ 明朝" w:cs="Arial" w:ascii="Arial" w:hAnsi="Arial"/>
          <w:b/>
          <w:bCs/>
          <w:sz w:val="32"/>
          <w:u w:val="single"/>
        </w:rPr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Losování soutěže proběhlo dne 21.09.04. Ve skupině startuje 10 družstev.</w:t>
      </w:r>
    </w:p>
    <w:p>
      <w:pPr>
        <w:pStyle w:val="Prosttext"/>
        <w:rPr>
          <w:rFonts w:ascii="Arial" w:hAnsi="Arial" w:eastAsia="MS Mincho;ＭＳ 明朝" w:cs="Arial"/>
          <w:sz w:val="10"/>
        </w:rPr>
      </w:pPr>
      <w:r>
        <w:rPr>
          <w:rFonts w:eastAsia="MS Mincho;ＭＳ 明朝" w:cs="Arial" w:ascii="Arial" w:hAnsi="Arial"/>
          <w:sz w:val="10"/>
        </w:rPr>
      </w:r>
    </w:p>
    <w:p>
      <w:pPr>
        <w:pStyle w:val="Prosttext"/>
        <w:ind w:firstLine="708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Pořadí družstev podle čísla losu (v záv. průměrný koeficient zákl.sestavy)</w:t>
      </w:r>
    </w:p>
    <w:p>
      <w:pPr>
        <w:pStyle w:val="Prosttext"/>
        <w:rPr/>
      </w:pPr>
      <w:r>
        <w:rPr>
          <w:rFonts w:eastAsia="MS Mincho;ＭＳ 明朝" w:cs="Arial" w:ascii="Arial" w:hAnsi="Arial"/>
        </w:rPr>
        <w:tab/>
        <w:t>1. ŠK Tetčice "B"</w:t>
        <w:tab/>
        <w:tab/>
        <w:t>(1709)</w:t>
        <w:tab/>
        <w:tab/>
        <w:t>6. Lokomotiva Brno"G"</w:t>
        <w:tab/>
        <w:tab/>
        <w:t>(1745)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2. ŠK Sokol Tišnov"B"</w:t>
        <w:tab/>
        <w:tab/>
        <w:t>(1661)</w:t>
        <w:tab/>
        <w:tab/>
        <w:t>7. ŠK Židlochovice</w:t>
        <w:tab/>
        <w:tab/>
        <w:t>(1662)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3. Sokol Střelice "B"</w:t>
        <w:tab/>
        <w:tab/>
        <w:t>(1730)</w:t>
        <w:tab/>
        <w:tab/>
        <w:t>8. Orel Ořechov "B"</w:t>
        <w:tab/>
        <w:tab/>
        <w:t>(1657)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4. ŠKKME-DDM Kuřim"B"</w:t>
        <w:tab/>
        <w:t>(1773)</w:t>
        <w:tab/>
        <w:tab/>
        <w:t>9. ŠKKME-DDM Kuřim"C"</w:t>
        <w:tab/>
        <w:t>(1413)</w:t>
      </w:r>
    </w:p>
    <w:p>
      <w:pPr>
        <w:pStyle w:val="Prost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5. ŠK Bydo Zakřany"B"</w:t>
        <w:tab/>
        <w:tab/>
        <w:t>(1678)</w:t>
        <w:tab/>
        <w:tab/>
        <w:t>10. TJ Slovan Ivančice</w:t>
        <w:tab/>
        <w:tab/>
        <w:t>(1709)</w:t>
      </w:r>
    </w:p>
    <w:p>
      <w:pPr>
        <w:pStyle w:val="Prosttext"/>
        <w:rPr>
          <w:rFonts w:ascii="Arial" w:hAnsi="Arial" w:eastAsia="MS Mincho;ＭＳ 明朝" w:cs="Arial"/>
          <w:sz w:val="4"/>
        </w:rPr>
      </w:pPr>
      <w:r>
        <w:rPr>
          <w:rFonts w:eastAsia="MS Mincho;ＭＳ 明朝" w:cs="Arial" w:ascii="Arial" w:hAnsi="Arial"/>
          <w:sz w:val="4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Průměrný koeficient soutěže: 1674.</w:t>
      </w:r>
    </w:p>
    <w:p>
      <w:pPr>
        <w:pStyle w:val="Prosttext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Do KPII postupuje vítěz této soutěže. Družstvo Lokomotivy Brno G hraje bez nároku na postup.</w:t>
      </w:r>
    </w:p>
    <w:p>
      <w:pPr>
        <w:pStyle w:val="Prosttext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Prosttext"/>
        <w:tabs>
          <w:tab w:val="clear" w:pos="708"/>
          <w:tab w:val="right" w:pos="142" w:leader="none"/>
          <w:tab w:val="left" w:pos="284" w:leader="none"/>
          <w:tab w:val="right" w:pos="567" w:leader="none"/>
          <w:tab w:val="left" w:pos="2552" w:leader="none"/>
          <w:tab w:val="left" w:pos="2694" w:leader="none"/>
        </w:tabs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>Rozlosování soutěže</w:t>
      </w:r>
    </w:p>
    <w:p>
      <w:pPr>
        <w:pStyle w:val="Prosttext"/>
        <w:tabs>
          <w:tab w:val="clear" w:pos="708"/>
          <w:tab w:val="right" w:pos="142" w:leader="none"/>
          <w:tab w:val="left" w:pos="284" w:leader="none"/>
          <w:tab w:val="right" w:pos="567" w:leader="none"/>
          <w:tab w:val="left" w:pos="2552" w:leader="none"/>
          <w:tab w:val="left" w:pos="2694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eastAsia="Arial" w:cs="Arial" w:ascii="Arial" w:hAnsi="Arial"/>
          <w:b/>
          <w:bCs/>
          <w:sz w:val="18"/>
        </w:rPr>
        <w:t xml:space="preserve"> </w:t>
      </w:r>
      <w:r>
        <w:rPr>
          <w:rFonts w:eastAsia="MS Mincho;ＭＳ 明朝" w:cs="Arial" w:ascii="Arial" w:hAnsi="Arial"/>
          <w:b/>
          <w:bCs/>
          <w:sz w:val="18"/>
        </w:rPr>
        <w:t>1. kolo - 10.10.04 -  9:00</w:t>
        <w:tab/>
        <w:tab/>
        <w:tab/>
        <w:tab/>
        <w:tab/>
        <w:tab/>
        <w:t xml:space="preserve"> </w:t>
        <w:tab/>
        <w:t>2. kolo - 24.10.04 -  9:00</w:t>
      </w:r>
    </w:p>
    <w:p>
      <w:pPr>
        <w:pStyle w:val="Prosttext"/>
        <w:tabs>
          <w:tab w:val="clear" w:pos="708"/>
          <w:tab w:val="right" w:pos="142" w:leader="none"/>
          <w:tab w:val="left" w:pos="284" w:leader="none"/>
          <w:tab w:val="right" w:pos="567" w:leader="none"/>
          <w:tab w:val="left" w:pos="2552" w:leader="none"/>
          <w:tab w:val="left" w:pos="2694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1 ŠK Tetčice "B" - TJ Slovan Ivančice</w:t>
        <w:tab/>
        <w:tab/>
        <w:tab/>
        <w:t>6  TJ Slovan Ivančice - Lokomotiva Brno"G"</w:t>
        <w:tab/>
        <w:tab/>
      </w:r>
    </w:p>
    <w:p>
      <w:pPr>
        <w:pStyle w:val="Prosttext"/>
        <w:tabs>
          <w:tab w:val="clear" w:pos="708"/>
          <w:tab w:val="right" w:pos="142" w:leader="none"/>
          <w:tab w:val="left" w:pos="284" w:leader="none"/>
          <w:tab w:val="right" w:pos="567" w:leader="none"/>
          <w:tab w:val="left" w:pos="2552" w:leader="none"/>
          <w:tab w:val="left" w:pos="2694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2 ŠK Sokol Tišnov"B"- ŠKKME-DDM Kuřim"C"</w:t>
        <w:tab/>
        <w:tab/>
        <w:t>7  ŠK Židlochovice - ŠK Bydo Zakřany"B"</w:t>
        <w:tab/>
        <w:tab/>
      </w:r>
    </w:p>
    <w:p>
      <w:pPr>
        <w:pStyle w:val="Prosttext"/>
        <w:tabs>
          <w:tab w:val="clear" w:pos="708"/>
          <w:tab w:val="right" w:pos="142" w:leader="none"/>
          <w:tab w:val="left" w:pos="284" w:leader="none"/>
          <w:tab w:val="right" w:pos="567" w:leader="none"/>
          <w:tab w:val="left" w:pos="2552" w:leader="none"/>
          <w:tab w:val="left" w:pos="2694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3 Sokol Střelice "B" - Orel Ořechov "B"</w:t>
        <w:tab/>
        <w:t xml:space="preserve"> </w:t>
        <w:tab/>
        <w:t>9:30</w:t>
        <w:tab/>
        <w:t>8  Orel Ořechov "B"- ŠKKME-DDM Kuřim"B"</w:t>
        <w:tab/>
        <w:t>10:00</w:t>
      </w:r>
    </w:p>
    <w:p>
      <w:pPr>
        <w:pStyle w:val="Prosttext"/>
        <w:tabs>
          <w:tab w:val="clear" w:pos="708"/>
          <w:tab w:val="right" w:pos="142" w:leader="none"/>
          <w:tab w:val="left" w:pos="284" w:leader="none"/>
          <w:tab w:val="right" w:pos="567" w:leader="none"/>
          <w:tab w:val="left" w:pos="2552" w:leader="none"/>
          <w:tab w:val="left" w:pos="2694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4 ŠKKME-DDM Kuřim"B"- ŠK Židlochovice</w:t>
        <w:tab/>
        <w:tab/>
        <w:tab/>
        <w:t>9  ŠKKME-DDM Kuřim"C"- Sokol Střelice "B"</w:t>
        <w:tab/>
        <w:tab/>
      </w:r>
    </w:p>
    <w:p>
      <w:pPr>
        <w:pStyle w:val="Prosttext"/>
        <w:tabs>
          <w:tab w:val="clear" w:pos="708"/>
          <w:tab w:val="right" w:pos="142" w:leader="none"/>
          <w:tab w:val="left" w:pos="284" w:leader="none"/>
          <w:tab w:val="right" w:pos="567" w:leader="none"/>
          <w:tab w:val="left" w:pos="2552" w:leader="none"/>
          <w:tab w:val="left" w:pos="2694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5 ŠK Bydo Zakřany"B"- Lokomotiva Brno"G"</w:t>
        <w:tab/>
        <w:tab/>
        <w:t>10  ŠK Tetčice "B"- ŠK Sokol Tišnov"B"</w:t>
        <w:tab/>
        <w:tab/>
      </w:r>
    </w:p>
    <w:p>
      <w:pPr>
        <w:pStyle w:val="Prosttext"/>
        <w:tabs>
          <w:tab w:val="clear" w:pos="708"/>
          <w:tab w:val="right" w:pos="142" w:leader="none"/>
          <w:tab w:val="left" w:pos="284" w:leader="none"/>
          <w:tab w:val="right" w:pos="567" w:leader="none"/>
          <w:tab w:val="left" w:pos="2552" w:leader="none"/>
          <w:tab w:val="left" w:pos="2694" w:leader="none"/>
        </w:tabs>
        <w:rPr/>
      </w:pPr>
      <w:r>
        <w:rPr>
          <w:rFonts w:eastAsia="MS Mincho;ＭＳ 明朝" w:cs="Arial" w:ascii="Arial" w:hAnsi="Arial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MS Mincho;ＭＳ 明朝" w:cs="Arial" w:ascii="Arial" w:hAnsi="Arial"/>
          <w:b/>
          <w:bCs/>
          <w:sz w:val="18"/>
        </w:rPr>
        <w:t xml:space="preserve"> 3. kolo - 14.11.04 -  9:00</w:t>
        <w:tab/>
        <w:tab/>
        <w:tab/>
        <w:tab/>
        <w:tab/>
        <w:tab/>
        <w:t xml:space="preserve"> </w:t>
        <w:tab/>
        <w:t>4. kolo - 28.11.04 -  9:00</w:t>
      </w:r>
    </w:p>
    <w:p>
      <w:pPr>
        <w:pStyle w:val="Prosttext"/>
        <w:tabs>
          <w:tab w:val="clear" w:pos="708"/>
          <w:tab w:val="right" w:pos="142" w:leader="none"/>
          <w:tab w:val="left" w:pos="284" w:leader="none"/>
          <w:tab w:val="right" w:pos="567" w:leader="none"/>
          <w:tab w:val="left" w:pos="2552" w:leader="none"/>
          <w:tab w:val="left" w:pos="2694" w:leader="none"/>
        </w:tabs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11</w:t>
        <w:tab/>
        <w:t xml:space="preserve"> </w:t>
        <w:tab/>
        <w:t>ŠK Sokol Tišnov"B"- TJ Slovan Ivančice</w:t>
        <w:tab/>
        <w:tab/>
        <w:tab/>
        <w:t>16  TJ Slovan Ivančice - ŠK Židlochovice</w:t>
        <w:tab/>
        <w:tab/>
      </w:r>
    </w:p>
    <w:p>
      <w:pPr>
        <w:pStyle w:val="Prosttext"/>
        <w:tabs>
          <w:tab w:val="clear" w:pos="708"/>
          <w:tab w:val="right" w:pos="142" w:leader="none"/>
          <w:tab w:val="left" w:pos="284" w:leader="none"/>
          <w:tab w:val="right" w:pos="567" w:leader="none"/>
          <w:tab w:val="left" w:pos="2552" w:leader="none"/>
          <w:tab w:val="left" w:pos="2694" w:leader="none"/>
        </w:tabs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12</w:t>
        <w:tab/>
        <w:t xml:space="preserve"> </w:t>
        <w:tab/>
        <w:t>Sokol Střelice "B" - ŠK Tetčice "B"</w:t>
        <w:tab/>
        <w:tab/>
        <w:t xml:space="preserve"> 9:30</w:t>
        <w:tab/>
        <w:t>17  Orel Ořechov "B" - Lokomotiva Brno"G"</w:t>
        <w:tab/>
        <w:tab/>
        <w:t>10:00</w:t>
      </w:r>
    </w:p>
    <w:p>
      <w:pPr>
        <w:pStyle w:val="Prosttext"/>
        <w:tabs>
          <w:tab w:val="clear" w:pos="708"/>
          <w:tab w:val="right" w:pos="142" w:leader="none"/>
          <w:tab w:val="left" w:pos="284" w:leader="none"/>
          <w:tab w:val="right" w:pos="567" w:leader="none"/>
          <w:tab w:val="left" w:pos="2552" w:leader="none"/>
          <w:tab w:val="left" w:pos="2694" w:leader="none"/>
        </w:tabs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13</w:t>
        <w:tab/>
        <w:t xml:space="preserve"> </w:t>
        <w:tab/>
        <w:t>ŠKKME-DDM Kuřim"B"- ŠKKME-DDM Kuřim"C"</w:t>
        <w:tab/>
        <w:tab/>
        <w:t>18  ŠKKME-DDM Kuřim"C"- ŠK Bydo Zakřany"B"</w:t>
        <w:tab/>
        <w:tab/>
      </w:r>
    </w:p>
    <w:p>
      <w:pPr>
        <w:pStyle w:val="Prosttext"/>
        <w:tabs>
          <w:tab w:val="clear" w:pos="708"/>
          <w:tab w:val="right" w:pos="142" w:leader="none"/>
          <w:tab w:val="left" w:pos="284" w:leader="none"/>
          <w:tab w:val="right" w:pos="567" w:leader="none"/>
          <w:tab w:val="left" w:pos="2552" w:leader="none"/>
          <w:tab w:val="left" w:pos="2694" w:leader="none"/>
        </w:tabs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14</w:t>
        <w:tab/>
        <w:t xml:space="preserve"> </w:t>
        <w:tab/>
        <w:t>ŠK Bydo Zakřany"B"- Orel Ořechov "B"</w:t>
        <w:tab/>
        <w:tab/>
        <w:tab/>
        <w:t>19  ŠK Tetčice "B" - ŠKKME-DDM Kuřim"B"</w:t>
        <w:tab/>
        <w:tab/>
      </w:r>
    </w:p>
    <w:p>
      <w:pPr>
        <w:pStyle w:val="Prosttext"/>
        <w:tabs>
          <w:tab w:val="clear" w:pos="708"/>
          <w:tab w:val="right" w:pos="142" w:leader="none"/>
          <w:tab w:val="left" w:pos="284" w:leader="none"/>
          <w:tab w:val="right" w:pos="567" w:leader="none"/>
          <w:tab w:val="left" w:pos="2552" w:leader="none"/>
          <w:tab w:val="left" w:pos="2694" w:leader="none"/>
        </w:tabs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15</w:t>
        <w:tab/>
        <w:t xml:space="preserve"> </w:t>
        <w:tab/>
        <w:t>Lokomotiva Brno"G" - ŠK Židlochovice</w:t>
        <w:tab/>
        <w:tab/>
        <w:tab/>
        <w:t>20  ŠK Sokol Tišnov"B" - Sokol Střelice "B"</w:t>
        <w:tab/>
        <w:tab/>
      </w:r>
    </w:p>
    <w:p>
      <w:pPr>
        <w:pStyle w:val="Prosttext"/>
        <w:tabs>
          <w:tab w:val="clear" w:pos="708"/>
          <w:tab w:val="right" w:pos="142" w:leader="none"/>
          <w:tab w:val="left" w:pos="284" w:leader="none"/>
          <w:tab w:val="right" w:pos="567" w:leader="none"/>
          <w:tab w:val="left" w:pos="2552" w:leader="none"/>
          <w:tab w:val="left" w:pos="2694" w:leader="none"/>
        </w:tabs>
        <w:rPr/>
      </w:pPr>
      <w:r>
        <w:rPr>
          <w:rFonts w:eastAsia="MS Mincho;ＭＳ 明朝" w:cs="Arial" w:ascii="Arial" w:hAnsi="Arial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MS Mincho;ＭＳ 明朝" w:cs="Arial" w:ascii="Arial" w:hAnsi="Arial"/>
          <w:b/>
          <w:bCs/>
          <w:sz w:val="18"/>
        </w:rPr>
        <w:t>5. kolo - 12.12.04 -  9:00</w:t>
        <w:tab/>
        <w:tab/>
        <w:tab/>
        <w:tab/>
        <w:tab/>
        <w:tab/>
        <w:tab/>
        <w:t>6. kolo -  9.01.05 -  9:00</w:t>
      </w:r>
    </w:p>
    <w:p>
      <w:pPr>
        <w:pStyle w:val="Prosttext"/>
        <w:tabs>
          <w:tab w:val="clear" w:pos="708"/>
          <w:tab w:val="right" w:pos="142" w:leader="none"/>
          <w:tab w:val="left" w:pos="284" w:leader="none"/>
          <w:tab w:val="right" w:pos="567" w:leader="none"/>
          <w:tab w:val="left" w:pos="2552" w:leader="none"/>
          <w:tab w:val="left" w:pos="2694" w:leader="none"/>
        </w:tabs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21</w:t>
        <w:tab/>
        <w:t xml:space="preserve"> </w:t>
        <w:tab/>
        <w:t>Sokol Střelice "B" - TJ Slovan Ivančice</w:t>
        <w:tab/>
        <w:t xml:space="preserve"> </w:t>
        <w:tab/>
        <w:t>9:30</w:t>
        <w:tab/>
        <w:t>26  TJ Slovan Ivančice - Orel Ořechov "B"</w:t>
        <w:tab/>
        <w:tab/>
      </w:r>
    </w:p>
    <w:p>
      <w:pPr>
        <w:pStyle w:val="Prosttext"/>
        <w:tabs>
          <w:tab w:val="clear" w:pos="708"/>
          <w:tab w:val="right" w:pos="142" w:leader="none"/>
          <w:tab w:val="left" w:pos="284" w:leader="none"/>
          <w:tab w:val="right" w:pos="567" w:leader="none"/>
          <w:tab w:val="left" w:pos="2552" w:leader="none"/>
          <w:tab w:val="left" w:pos="2694" w:leader="none"/>
        </w:tabs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22</w:t>
        <w:tab/>
        <w:t xml:space="preserve"> </w:t>
        <w:tab/>
        <w:t>ŠKKME-DDM Kuřim"B" - ŠK Sokol Tišnov"B"</w:t>
        <w:tab/>
        <w:tab/>
        <w:t>27  ŠKKME-DDM Kuřim"C"- ŠK Židlochovice</w:t>
        <w:tab/>
        <w:tab/>
      </w:r>
    </w:p>
    <w:p>
      <w:pPr>
        <w:pStyle w:val="Prosttext"/>
        <w:tabs>
          <w:tab w:val="clear" w:pos="708"/>
          <w:tab w:val="right" w:pos="142" w:leader="none"/>
          <w:tab w:val="left" w:pos="284" w:leader="none"/>
          <w:tab w:val="right" w:pos="567" w:leader="none"/>
          <w:tab w:val="left" w:pos="2552" w:leader="none"/>
          <w:tab w:val="left" w:pos="2694" w:leader="none"/>
        </w:tabs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23</w:t>
        <w:tab/>
        <w:t xml:space="preserve"> </w:t>
        <w:tab/>
        <w:t>ŠK Bydo Zakřany"B" - ŠK Tetčice "B"</w:t>
        <w:tab/>
        <w:tab/>
        <w:tab/>
        <w:t>28  ŠK Tetčice "B" - Lokomotiva Brno"G"</w:t>
        <w:tab/>
        <w:tab/>
      </w:r>
    </w:p>
    <w:p>
      <w:pPr>
        <w:pStyle w:val="Prosttext"/>
        <w:tabs>
          <w:tab w:val="clear" w:pos="708"/>
          <w:tab w:val="right" w:pos="142" w:leader="none"/>
          <w:tab w:val="left" w:pos="284" w:leader="none"/>
          <w:tab w:val="right" w:pos="567" w:leader="none"/>
          <w:tab w:val="left" w:pos="2552" w:leader="none"/>
          <w:tab w:val="left" w:pos="2694" w:leader="none"/>
        </w:tabs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24</w:t>
        <w:tab/>
        <w:t xml:space="preserve"> </w:t>
        <w:tab/>
        <w:t>Lokomotiva Brno"G" - ŠKKME-DDM Kuřim"C"</w:t>
        <w:tab/>
        <w:tab/>
        <w:t>29  ŠK Sokol Tišnov"B" - ŠK Bydo Zakřany"B"</w:t>
        <w:tab/>
        <w:tab/>
      </w:r>
    </w:p>
    <w:p>
      <w:pPr>
        <w:pStyle w:val="Prosttext"/>
        <w:tabs>
          <w:tab w:val="clear" w:pos="708"/>
          <w:tab w:val="right" w:pos="142" w:leader="none"/>
          <w:tab w:val="left" w:pos="284" w:leader="none"/>
          <w:tab w:val="right" w:pos="567" w:leader="none"/>
          <w:tab w:val="left" w:pos="2552" w:leader="none"/>
          <w:tab w:val="left" w:pos="2694" w:leader="none"/>
        </w:tabs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25</w:t>
        <w:tab/>
        <w:t xml:space="preserve"> </w:t>
        <w:tab/>
        <w:t>ŠK Židlochovice - Orel Ořechov "B"</w:t>
        <w:tab/>
        <w:tab/>
        <w:tab/>
        <w:t>30  Sokol Střelice "B" - ŠKKME-DDM Kuřim"B"</w:t>
        <w:tab/>
        <w:t>9:30</w:t>
        <w:tab/>
      </w:r>
    </w:p>
    <w:p>
      <w:pPr>
        <w:pStyle w:val="Prosttext"/>
        <w:tabs>
          <w:tab w:val="clear" w:pos="708"/>
          <w:tab w:val="right" w:pos="142" w:leader="none"/>
          <w:tab w:val="left" w:pos="284" w:leader="none"/>
          <w:tab w:val="right" w:pos="567" w:leader="none"/>
          <w:tab w:val="left" w:pos="2552" w:leader="none"/>
          <w:tab w:val="left" w:pos="2694" w:leader="none"/>
        </w:tabs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tabs>
          <w:tab w:val="clear" w:pos="708"/>
          <w:tab w:val="right" w:pos="142" w:leader="none"/>
          <w:tab w:val="left" w:pos="284" w:leader="none"/>
          <w:tab w:val="right" w:pos="567" w:leader="none"/>
          <w:tab w:val="left" w:pos="2552" w:leader="none"/>
          <w:tab w:val="left" w:pos="2694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eastAsia="Arial" w:cs="Arial" w:ascii="Arial" w:hAnsi="Arial"/>
          <w:b/>
          <w:bCs/>
          <w:sz w:val="18"/>
        </w:rPr>
        <w:t xml:space="preserve"> </w:t>
      </w:r>
      <w:r>
        <w:rPr>
          <w:rFonts w:eastAsia="MS Mincho;ＭＳ 明朝" w:cs="Arial" w:ascii="Arial" w:hAnsi="Arial"/>
          <w:b/>
          <w:bCs/>
          <w:sz w:val="18"/>
        </w:rPr>
        <w:t>7. kolo - 23.01.05 -  9:00</w:t>
        <w:tab/>
        <w:tab/>
        <w:tab/>
        <w:tab/>
        <w:tab/>
        <w:tab/>
        <w:t xml:space="preserve"> </w:t>
        <w:tab/>
        <w:t>8. kolo - 13.02.05 -  9:00</w:t>
      </w:r>
    </w:p>
    <w:p>
      <w:pPr>
        <w:pStyle w:val="Prosttext"/>
        <w:tabs>
          <w:tab w:val="clear" w:pos="708"/>
          <w:tab w:val="right" w:pos="142" w:leader="none"/>
          <w:tab w:val="left" w:pos="284" w:leader="none"/>
          <w:tab w:val="right" w:pos="567" w:leader="none"/>
          <w:tab w:val="left" w:pos="2552" w:leader="none"/>
          <w:tab w:val="left" w:pos="2694" w:leader="none"/>
        </w:tabs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31</w:t>
        <w:tab/>
        <w:t xml:space="preserve"> </w:t>
        <w:tab/>
        <w:t>ŠKKME-DDM Kuřim"B" - TJ Slovan Ivančice</w:t>
        <w:tab/>
        <w:tab/>
        <w:t>36  TJ Slovan Ivančice - ŠKKME-DDM Kuřim"C"</w:t>
        <w:tab/>
        <w:tab/>
      </w:r>
    </w:p>
    <w:p>
      <w:pPr>
        <w:pStyle w:val="Prosttext"/>
        <w:tabs>
          <w:tab w:val="clear" w:pos="708"/>
          <w:tab w:val="right" w:pos="142" w:leader="none"/>
          <w:tab w:val="left" w:pos="284" w:leader="none"/>
          <w:tab w:val="right" w:pos="567" w:leader="none"/>
          <w:tab w:val="left" w:pos="2552" w:leader="none"/>
          <w:tab w:val="left" w:pos="2694" w:leader="none"/>
        </w:tabs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32</w:t>
        <w:tab/>
        <w:t xml:space="preserve"> </w:t>
        <w:tab/>
        <w:t>ŠK Bydo Zakřany"B" - Sokol Střelice "B"</w:t>
        <w:tab/>
        <w:tab/>
        <w:t>37  ŠK Tetčice "B" - Orel Ořechov "B"</w:t>
        <w:tab/>
        <w:tab/>
      </w:r>
    </w:p>
    <w:p>
      <w:pPr>
        <w:pStyle w:val="Prosttext"/>
        <w:tabs>
          <w:tab w:val="clear" w:pos="708"/>
          <w:tab w:val="right" w:pos="142" w:leader="none"/>
          <w:tab w:val="left" w:pos="284" w:leader="none"/>
          <w:tab w:val="right" w:pos="567" w:leader="none"/>
          <w:tab w:val="left" w:pos="2552" w:leader="none"/>
          <w:tab w:val="left" w:pos="2694" w:leader="none"/>
        </w:tabs>
        <w:rPr/>
      </w:pPr>
      <w:r>
        <w:rPr>
          <w:rFonts w:eastAsia="MS Mincho;ＭＳ 明朝" w:cs="Arial" w:ascii="Arial" w:hAnsi="Arial"/>
          <w:sz w:val="18"/>
        </w:rPr>
        <w:t>33</w:t>
        <w:tab/>
        <w:t xml:space="preserve"> </w:t>
        <w:tab/>
        <w:t>Lokomotiva Brno"G" - ŠK Sokol Tišnov"B"</w:t>
        <w:tab/>
        <w:tab/>
        <w:t>38  ŠK Sokol Tišnov"B" - ŠK Židlochovice</w:t>
        <w:tab/>
        <w:tab/>
      </w:r>
    </w:p>
    <w:p>
      <w:pPr>
        <w:pStyle w:val="Prosttext"/>
        <w:tabs>
          <w:tab w:val="clear" w:pos="708"/>
          <w:tab w:val="right" w:pos="142" w:leader="none"/>
          <w:tab w:val="left" w:pos="284" w:leader="none"/>
          <w:tab w:val="right" w:pos="567" w:leader="none"/>
          <w:tab w:val="left" w:pos="2552" w:leader="none"/>
          <w:tab w:val="left" w:pos="2694" w:leader="none"/>
        </w:tabs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34</w:t>
        <w:tab/>
        <w:t xml:space="preserve"> </w:t>
        <w:tab/>
        <w:t>ŠK Židlochovice - ŠK Tetčice "B"</w:t>
        <w:tab/>
        <w:tab/>
        <w:tab/>
        <w:t>39  Sokol Střelice "B" - Lokomotiva Brno"G"</w:t>
        <w:tab/>
        <w:tab/>
        <w:t xml:space="preserve"> 9:30</w:t>
      </w:r>
    </w:p>
    <w:p>
      <w:pPr>
        <w:pStyle w:val="Prosttext"/>
        <w:tabs>
          <w:tab w:val="clear" w:pos="708"/>
          <w:tab w:val="right" w:pos="142" w:leader="none"/>
          <w:tab w:val="left" w:pos="284" w:leader="none"/>
          <w:tab w:val="right" w:pos="567" w:leader="none"/>
          <w:tab w:val="left" w:pos="2552" w:leader="none"/>
          <w:tab w:val="left" w:pos="2694" w:leader="none"/>
        </w:tabs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35</w:t>
        <w:tab/>
        <w:t xml:space="preserve"> </w:t>
        <w:tab/>
        <w:t>Orel Ořechov "B" - ŠKKME-DDM Kuřim"C"</w:t>
        <w:tab/>
        <w:t>10:00</w:t>
        <w:tab/>
        <w:t>40  ŠKKME-DDM Kuřim"B"- ŠK Bydo Zakřany"B"</w:t>
        <w:tab/>
        <w:tab/>
      </w:r>
    </w:p>
    <w:p>
      <w:pPr>
        <w:pStyle w:val="Prosttext"/>
        <w:tabs>
          <w:tab w:val="clear" w:pos="708"/>
          <w:tab w:val="right" w:pos="142" w:leader="none"/>
          <w:tab w:val="left" w:pos="284" w:leader="none"/>
          <w:tab w:val="right" w:pos="567" w:leader="none"/>
          <w:tab w:val="left" w:pos="2552" w:leader="none"/>
          <w:tab w:val="left" w:pos="2694" w:leader="none"/>
        </w:tabs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tabs>
          <w:tab w:val="clear" w:pos="708"/>
          <w:tab w:val="right" w:pos="142" w:leader="none"/>
          <w:tab w:val="left" w:pos="284" w:leader="none"/>
          <w:tab w:val="right" w:pos="567" w:leader="none"/>
          <w:tab w:val="left" w:pos="2552" w:leader="none"/>
          <w:tab w:val="left" w:pos="2694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eastAsia="Arial" w:cs="Arial" w:ascii="Arial" w:hAnsi="Arial"/>
          <w:b/>
          <w:bCs/>
          <w:sz w:val="18"/>
        </w:rPr>
        <w:t xml:space="preserve"> </w:t>
      </w:r>
      <w:r>
        <w:rPr>
          <w:rFonts w:eastAsia="MS Mincho;ＭＳ 明朝" w:cs="Arial" w:ascii="Arial" w:hAnsi="Arial"/>
          <w:b/>
          <w:bCs/>
          <w:sz w:val="18"/>
        </w:rPr>
        <w:t>9. kolo - 27.02.05 -  9:00</w:t>
      </w:r>
    </w:p>
    <w:p>
      <w:pPr>
        <w:pStyle w:val="Prosttext"/>
        <w:tabs>
          <w:tab w:val="clear" w:pos="708"/>
          <w:tab w:val="right" w:pos="142" w:leader="none"/>
          <w:tab w:val="left" w:pos="284" w:leader="none"/>
          <w:tab w:val="right" w:pos="567" w:leader="none"/>
          <w:tab w:val="left" w:pos="2552" w:leader="none"/>
          <w:tab w:val="left" w:pos="2694" w:leader="none"/>
        </w:tabs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41</w:t>
        <w:tab/>
        <w:t xml:space="preserve"> </w:t>
        <w:tab/>
        <w:t>ŠK Bydo Zakřany"B" - TJ Slovan Ivančice</w:t>
        <w:tab/>
        <w:tab/>
      </w:r>
    </w:p>
    <w:p>
      <w:pPr>
        <w:pStyle w:val="Prosttext"/>
        <w:tabs>
          <w:tab w:val="clear" w:pos="708"/>
          <w:tab w:val="right" w:pos="142" w:leader="none"/>
          <w:tab w:val="left" w:pos="284" w:leader="none"/>
          <w:tab w:val="right" w:pos="567" w:leader="none"/>
          <w:tab w:val="left" w:pos="2552" w:leader="none"/>
          <w:tab w:val="left" w:pos="2694" w:leader="none"/>
        </w:tabs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42</w:t>
        <w:tab/>
        <w:t xml:space="preserve"> </w:t>
        <w:tab/>
        <w:t>Lokomotiva Brno"G" - ŠKKME-DDM Kuřim"B"</w:t>
        <w:tab/>
        <w:tab/>
      </w:r>
    </w:p>
    <w:p>
      <w:pPr>
        <w:pStyle w:val="Prosttext"/>
        <w:tabs>
          <w:tab w:val="clear" w:pos="708"/>
          <w:tab w:val="right" w:pos="142" w:leader="none"/>
          <w:tab w:val="left" w:pos="284" w:leader="none"/>
          <w:tab w:val="right" w:pos="567" w:leader="none"/>
          <w:tab w:val="left" w:pos="2552" w:leader="none"/>
          <w:tab w:val="left" w:pos="2694" w:leader="none"/>
        </w:tabs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43</w:t>
        <w:tab/>
        <w:t xml:space="preserve"> </w:t>
        <w:tab/>
        <w:t>ŠK Židlochovice - Sokol Střelice "B"</w:t>
        <w:tab/>
        <w:tab/>
      </w:r>
    </w:p>
    <w:p>
      <w:pPr>
        <w:pStyle w:val="Prosttext"/>
        <w:tabs>
          <w:tab w:val="clear" w:pos="708"/>
          <w:tab w:val="right" w:pos="142" w:leader="none"/>
          <w:tab w:val="left" w:pos="284" w:leader="none"/>
          <w:tab w:val="right" w:pos="567" w:leader="none"/>
          <w:tab w:val="left" w:pos="2552" w:leader="none"/>
          <w:tab w:val="left" w:pos="2694" w:leader="none"/>
        </w:tabs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44</w:t>
        <w:tab/>
        <w:t xml:space="preserve"> </w:t>
        <w:tab/>
        <w:t>Orel Ořechov "B" - ŠK Sokol Tišnov"B"</w:t>
        <w:tab/>
        <w:tab/>
        <w:t>10:00</w:t>
      </w:r>
    </w:p>
    <w:p>
      <w:pPr>
        <w:pStyle w:val="Prosttext"/>
        <w:tabs>
          <w:tab w:val="clear" w:pos="708"/>
          <w:tab w:val="right" w:pos="142" w:leader="none"/>
          <w:tab w:val="left" w:pos="284" w:leader="none"/>
          <w:tab w:val="right" w:pos="567" w:leader="none"/>
          <w:tab w:val="left" w:pos="2552" w:leader="none"/>
          <w:tab w:val="left" w:pos="269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sz w:val="18"/>
        </w:rPr>
        <w:t>45</w:t>
        <w:tab/>
        <w:t xml:space="preserve"> </w:t>
        <w:tab/>
        <w:t>ŠKKME-DDM Kuřim"C" - ŠK Tetčice "B"</w:t>
        <w:tab/>
        <w:tab/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>Soupisky družstev</w:t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MS Mincho;ＭＳ 明朝" w:cs="Arial" w:ascii="Arial" w:hAnsi="Arial"/>
          <w:b/>
          <w:bCs/>
        </w:rPr>
        <w:t>1. ŠK Tetčice "B" - průměr zákl.sestavy = 1709</w:t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1</w:t>
        <w:tab/>
        <w:t>Tláskal Martin</w:t>
        <w:tab/>
        <w:t xml:space="preserve">V </w:t>
        <w:tab/>
        <w:t xml:space="preserve">850122/    </w:t>
        <w:tab/>
        <w:t xml:space="preserve">1907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2</w:t>
        <w:tab/>
        <w:t xml:space="preserve">Hampel David  </w:t>
        <w:tab/>
        <w:t xml:space="preserve">V </w:t>
        <w:tab/>
        <w:t xml:space="preserve">780413/    </w:t>
        <w:tab/>
        <w:t xml:space="preserve">1806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3</w:t>
        <w:tab/>
        <w:t xml:space="preserve">Diviš Libor   </w:t>
        <w:tab/>
        <w:t xml:space="preserve">V </w:t>
        <w:tab/>
        <w:t xml:space="preserve">560628/    </w:t>
        <w:tab/>
        <w:t xml:space="preserve">1779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4</w:t>
        <w:tab/>
        <w:t xml:space="preserve">Mudra Petr    </w:t>
        <w:tab/>
        <w:t xml:space="preserve"> </w:t>
        <w:tab/>
        <w:t xml:space="preserve">900406/    </w:t>
        <w:tab/>
        <w:t xml:space="preserve">1543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5</w:t>
        <w:tab/>
        <w:t xml:space="preserve">Urbánek Petr  </w:t>
        <w:tab/>
        <w:t xml:space="preserve"> </w:t>
        <w:tab/>
        <w:t xml:space="preserve">910222/    </w:t>
        <w:tab/>
        <w:t xml:space="preserve">1448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6</w:t>
        <w:tab/>
        <w:t>Heger Miroslav</w:t>
        <w:tab/>
        <w:t xml:space="preserve"> </w:t>
        <w:tab/>
        <w:t xml:space="preserve">420531/    </w:t>
        <w:tab/>
        <w:t xml:space="preserve">1715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7</w:t>
        <w:tab/>
        <w:t xml:space="preserve">Kočí Jiří     </w:t>
        <w:tab/>
        <w:t xml:space="preserve"> </w:t>
        <w:tab/>
        <w:t xml:space="preserve">460328/    </w:t>
        <w:tab/>
        <w:t xml:space="preserve">1682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8</w:t>
        <w:tab/>
        <w:t xml:space="preserve">Lach Zdeněk   </w:t>
        <w:tab/>
        <w:t xml:space="preserve"> </w:t>
        <w:tab/>
        <w:t xml:space="preserve">790903/    </w:t>
        <w:tab/>
        <w:t xml:space="preserve">1790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9</w:t>
        <w:tab/>
        <w:t xml:space="preserve">Lacko Dušan   </w:t>
        <w:tab/>
        <w:t xml:space="preserve"> </w:t>
        <w:tab/>
        <w:t xml:space="preserve">480304/    </w:t>
        <w:tab/>
        <w:t xml:space="preserve">1453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0</w:t>
        <w:tab/>
        <w:t xml:space="preserve">Sedláček Zdeněk </w:t>
        <w:tab/>
        <w:tab/>
        <w:t xml:space="preserve">510417/    </w:t>
        <w:tab/>
        <w:t xml:space="preserve">1601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1</w:t>
        <w:tab/>
        <w:t>Neklapil Ondřej</w:t>
        <w:tab/>
        <w:t xml:space="preserve"> </w:t>
        <w:tab/>
        <w:t xml:space="preserve">840707/    </w:t>
        <w:tab/>
        <w:t xml:space="preserve">1498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2</w:t>
        <w:tab/>
        <w:t xml:space="preserve">Nykodým Jiří  </w:t>
        <w:tab/>
        <w:t xml:space="preserve"> </w:t>
        <w:tab/>
        <w:t xml:space="preserve">940303/    </w:t>
        <w:tab/>
        <w:t xml:space="preserve">4.VT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/>
      </w:pPr>
      <w:r>
        <w:rPr>
          <w:rFonts w:eastAsia="MS Mincho;ＭＳ 明朝" w:cs="Arial" w:ascii="Arial" w:hAnsi="Arial"/>
        </w:rPr>
        <w:t>13</w:t>
        <w:tab/>
        <w:t xml:space="preserve">Kyvíř Petr    </w:t>
        <w:tab/>
        <w:t xml:space="preserve"> </w:t>
        <w:tab/>
        <w:t xml:space="preserve">931111/    </w:t>
        <w:tab/>
        <w:t xml:space="preserve">4.VT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4</w:t>
        <w:tab/>
        <w:t xml:space="preserve">Kameník Pavel </w:t>
        <w:tab/>
        <w:t xml:space="preserve"> </w:t>
        <w:tab/>
        <w:t xml:space="preserve">930227/    </w:t>
        <w:tab/>
        <w:t xml:space="preserve">4.VT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5</w:t>
        <w:tab/>
        <w:t xml:space="preserve">Hlaváček Luboš </w:t>
        <w:tab/>
        <w:tab/>
        <w:t xml:space="preserve">930531/    </w:t>
        <w:tab/>
        <w:t xml:space="preserve">5.VT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6</w:t>
        <w:tab/>
        <w:t xml:space="preserve">Šon Jakub     </w:t>
        <w:tab/>
        <w:t xml:space="preserve"> </w:t>
        <w:tab/>
        <w:t xml:space="preserve">920827/    </w:t>
        <w:tab/>
        <w:t xml:space="preserve">5.VT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7</w:t>
        <w:tab/>
        <w:t xml:space="preserve">Hlaváček Tomáš </w:t>
        <w:tab/>
        <w:t xml:space="preserve">910902/    </w:t>
        <w:tab/>
        <w:t xml:space="preserve">5.VT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8</w:t>
        <w:tab/>
        <w:t>Kolařík Matouš</w:t>
        <w:tab/>
        <w:t xml:space="preserve"> </w:t>
        <w:tab/>
        <w:t xml:space="preserve">920221/    </w:t>
        <w:tab/>
        <w:t xml:space="preserve">5.VT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/>
      </w:pPr>
      <w:r>
        <w:rPr>
          <w:rFonts w:eastAsia="MS Mincho;ＭＳ 明朝" w:cs="Arial" w:ascii="Arial" w:hAnsi="Arial"/>
          <w:b/>
          <w:bCs/>
        </w:rPr>
        <w:t>2.ŠK Sokol Tišnov"B"-průměr zákl.sestavy = 1661</w:t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1</w:t>
        <w:tab/>
        <w:t>Plašil Lubomír</w:t>
        <w:tab/>
        <w:t>V</w:t>
        <w:tab/>
        <w:t xml:space="preserve">430403/    </w:t>
        <w:tab/>
        <w:t xml:space="preserve">1900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2</w:t>
        <w:tab/>
        <w:t xml:space="preserve">Janás Josef   </w:t>
        <w:tab/>
        <w:t>V</w:t>
        <w:tab/>
        <w:t xml:space="preserve">570327/    </w:t>
        <w:tab/>
        <w:t xml:space="preserve">1777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3</w:t>
        <w:tab/>
        <w:t>Endlicher Jiří</w:t>
        <w:tab/>
        <w:t xml:space="preserve"> </w:t>
        <w:tab/>
        <w:t xml:space="preserve">620421/    </w:t>
        <w:tab/>
        <w:t xml:space="preserve">1763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4</w:t>
        <w:tab/>
        <w:t xml:space="preserve">Šilha Josef   </w:t>
        <w:tab/>
        <w:t xml:space="preserve"> </w:t>
        <w:tab/>
        <w:t xml:space="preserve">740420/    </w:t>
        <w:tab/>
        <w:t xml:space="preserve">1623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5</w:t>
        <w:tab/>
        <w:t>Hamřík Miroslav</w:t>
        <w:tab/>
        <w:t xml:space="preserve"> </w:t>
        <w:tab/>
        <w:t xml:space="preserve">530217/    </w:t>
        <w:tab/>
        <w:t xml:space="preserve">1754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6</w:t>
        <w:tab/>
        <w:t>Hlavsa Vladimír</w:t>
        <w:tab/>
        <w:t xml:space="preserve"> </w:t>
        <w:tab/>
        <w:t xml:space="preserve">620116/    </w:t>
        <w:tab/>
        <w:t xml:space="preserve">1627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7</w:t>
        <w:tab/>
        <w:t xml:space="preserve">Uhlíř Antonín </w:t>
        <w:tab/>
        <w:t xml:space="preserve"> </w:t>
        <w:tab/>
        <w:t xml:space="preserve">290529/    </w:t>
        <w:tab/>
        <w:t xml:space="preserve">1292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8</w:t>
        <w:tab/>
        <w:t>Menšík František</w:t>
        <w:tab/>
        <w:t xml:space="preserve"> </w:t>
        <w:tab/>
        <w:t xml:space="preserve">921123/    </w:t>
        <w:tab/>
        <w:t xml:space="preserve">3.VT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9</w:t>
        <w:tab/>
        <w:t xml:space="preserve">Bartoň Jan    </w:t>
        <w:tab/>
        <w:t xml:space="preserve"> </w:t>
        <w:tab/>
        <w:t xml:space="preserve">670219/    </w:t>
        <w:tab/>
        <w:t xml:space="preserve">1749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0</w:t>
        <w:tab/>
        <w:t xml:space="preserve">Chlpoš Pavel  </w:t>
        <w:tab/>
        <w:t xml:space="preserve"> </w:t>
        <w:tab/>
        <w:t xml:space="preserve">260521/    </w:t>
        <w:tab/>
        <w:t xml:space="preserve">1475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1</w:t>
        <w:tab/>
        <w:t xml:space="preserve">Rašovský Jan  </w:t>
        <w:tab/>
        <w:t xml:space="preserve"> </w:t>
        <w:tab/>
        <w:t xml:space="preserve">110111/    </w:t>
        <w:tab/>
        <w:t xml:space="preserve">1552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2</w:t>
        <w:tab/>
        <w:t>Rašovský Vlastimil</w:t>
        <w:tab/>
        <w:t xml:space="preserve"> </w:t>
        <w:tab/>
        <w:t xml:space="preserve">450830/    </w:t>
        <w:tab/>
        <w:t xml:space="preserve">1711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/>
      </w:pPr>
      <w:r>
        <w:rPr>
          <w:rFonts w:eastAsia="MS Mincho;ＭＳ 明朝" w:cs="Arial" w:ascii="Arial" w:hAnsi="Arial"/>
        </w:rPr>
        <w:t>13</w:t>
        <w:tab/>
        <w:t>Bílek Svatopluk</w:t>
        <w:tab/>
        <w:t xml:space="preserve"> </w:t>
        <w:tab/>
        <w:t xml:space="preserve">510724/    </w:t>
        <w:tab/>
        <w:t xml:space="preserve">1802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MS Mincho;ＭＳ 明朝" w:cs="Arial" w:ascii="Arial" w:hAnsi="Arial"/>
          <w:b/>
          <w:bCs/>
        </w:rPr>
        <w:t>3. Sokol Střelice "B"- průměr zákl.sestavy = 1730</w:t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1</w:t>
        <w:tab/>
        <w:t>Kučera Vladislav</w:t>
        <w:tab/>
        <w:t>H</w:t>
        <w:tab/>
        <w:t xml:space="preserve">630107/    </w:t>
        <w:tab/>
        <w:t xml:space="preserve">1987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2</w:t>
        <w:tab/>
        <w:t>Skoumal Bohuslav</w:t>
        <w:tab/>
        <w:t>V</w:t>
        <w:tab/>
        <w:t xml:space="preserve">691222/    </w:t>
        <w:tab/>
        <w:t xml:space="preserve">1882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3</w:t>
        <w:tab/>
        <w:t xml:space="preserve">Farář Václav  </w:t>
        <w:tab/>
        <w:t>V</w:t>
        <w:tab/>
        <w:t xml:space="preserve">420824/    </w:t>
        <w:tab/>
        <w:t xml:space="preserve">1809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4</w:t>
        <w:tab/>
        <w:t>Pokorný Radovan</w:t>
        <w:tab/>
        <w:t xml:space="preserve"> </w:t>
        <w:tab/>
        <w:t xml:space="preserve">600314/    </w:t>
        <w:tab/>
        <w:t xml:space="preserve">1701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5</w:t>
        <w:tab/>
        <w:t xml:space="preserve">Horák Miloš   </w:t>
        <w:tab/>
        <w:t xml:space="preserve"> </w:t>
        <w:tab/>
        <w:t xml:space="preserve">390310/    </w:t>
        <w:tab/>
        <w:t xml:space="preserve">1664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6</w:t>
        <w:tab/>
        <w:t xml:space="preserve">Peška Jan     </w:t>
        <w:tab/>
        <w:t xml:space="preserve"> </w:t>
        <w:tab/>
        <w:t xml:space="preserve">490917/    </w:t>
        <w:tab/>
        <w:t xml:space="preserve">1652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7</w:t>
        <w:tab/>
        <w:t>Urbanec Vladimír</w:t>
        <w:tab/>
        <w:t xml:space="preserve"> </w:t>
        <w:tab/>
        <w:t xml:space="preserve">480824/    </w:t>
        <w:tab/>
        <w:t xml:space="preserve">1614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8</w:t>
        <w:tab/>
        <w:t xml:space="preserve">Sojka Oldřich </w:t>
        <w:tab/>
        <w:t xml:space="preserve"> </w:t>
        <w:tab/>
        <w:t xml:space="preserve">470225/    </w:t>
        <w:tab/>
        <w:t xml:space="preserve">1530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9</w:t>
        <w:tab/>
        <w:t xml:space="preserve">Klíma Václav  </w:t>
        <w:tab/>
        <w:t xml:space="preserve"> </w:t>
        <w:tab/>
        <w:t>560124/</w:t>
        <w:tab/>
        <w:t xml:space="preserve">-.VT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MS Mincho;ＭＳ 明朝" w:cs="Arial" w:ascii="Arial" w:hAnsi="Arial"/>
          <w:b/>
          <w:bCs/>
        </w:rPr>
        <w:t>4.KME-DDM Kuřim B-průměr zákl.sestavy = 1773</w:t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1</w:t>
        <w:tab/>
        <w:t xml:space="preserve">Krupica Pavel </w:t>
        <w:tab/>
        <w:t xml:space="preserve"> </w:t>
        <w:tab/>
        <w:t xml:space="preserve">760226/    </w:t>
        <w:tab/>
        <w:t xml:space="preserve">1872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2</w:t>
        <w:tab/>
        <w:t>Kudla Vladimír</w:t>
        <w:tab/>
        <w:t xml:space="preserve">V </w:t>
        <w:tab/>
        <w:t xml:space="preserve">740415/    </w:t>
        <w:tab/>
        <w:t xml:space="preserve">1850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3</w:t>
        <w:tab/>
        <w:t>Laštovička František</w:t>
        <w:tab/>
        <w:t xml:space="preserve"> </w:t>
        <w:tab/>
        <w:t xml:space="preserve">540511/    </w:t>
        <w:tab/>
        <w:t xml:space="preserve">1793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4</w:t>
        <w:tab/>
        <w:t xml:space="preserve">Kolařík Jan   </w:t>
        <w:tab/>
        <w:t xml:space="preserve"> </w:t>
        <w:tab/>
        <w:t xml:space="preserve">650204/    </w:t>
        <w:tab/>
        <w:t xml:space="preserve">1745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5</w:t>
        <w:tab/>
        <w:t>Horák Bronislav</w:t>
        <w:tab/>
        <w:t xml:space="preserve"> </w:t>
        <w:tab/>
        <w:t xml:space="preserve">710727/    </w:t>
        <w:tab/>
        <w:t xml:space="preserve">1731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6</w:t>
        <w:tab/>
        <w:t xml:space="preserve">Vitula Jan    </w:t>
        <w:tab/>
        <w:t xml:space="preserve"> </w:t>
        <w:tab/>
        <w:t xml:space="preserve">791103/    </w:t>
        <w:tab/>
        <w:t xml:space="preserve">1710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7</w:t>
        <w:tab/>
        <w:t xml:space="preserve">Vašek Michael </w:t>
        <w:tab/>
        <w:t xml:space="preserve"> </w:t>
        <w:tab/>
        <w:t xml:space="preserve">751213/    </w:t>
        <w:tab/>
        <w:t xml:space="preserve">1809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8</w:t>
        <w:tab/>
        <w:t xml:space="preserve">Pešl Jan      </w:t>
        <w:tab/>
        <w:t xml:space="preserve"> </w:t>
        <w:tab/>
        <w:t xml:space="preserve">780401/    </w:t>
        <w:tab/>
        <w:t xml:space="preserve">1676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9</w:t>
        <w:tab/>
        <w:t xml:space="preserve">Slezák Jan    </w:t>
        <w:tab/>
        <w:t xml:space="preserve"> </w:t>
        <w:tab/>
        <w:t xml:space="preserve">520325/    </w:t>
        <w:tab/>
        <w:t xml:space="preserve">1722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0</w:t>
        <w:tab/>
        <w:t xml:space="preserve">Kropáč Jiří   </w:t>
        <w:tab/>
        <w:t xml:space="preserve"> </w:t>
        <w:tab/>
        <w:t xml:space="preserve">390512/    </w:t>
        <w:tab/>
        <w:t xml:space="preserve">1626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1</w:t>
        <w:tab/>
        <w:t xml:space="preserve">Přidal Jiří   </w:t>
        <w:tab/>
        <w:t xml:space="preserve"> </w:t>
        <w:tab/>
        <w:t xml:space="preserve">760324/    </w:t>
        <w:tab/>
        <w:t xml:space="preserve">1523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/>
      </w:pPr>
      <w:r>
        <w:rPr>
          <w:rFonts w:eastAsia="MS Mincho;ＭＳ 明朝" w:cs="Arial" w:ascii="Arial" w:hAnsi="Arial"/>
        </w:rPr>
        <w:t>12</w:t>
        <w:tab/>
        <w:t xml:space="preserve">Majer Jiří    </w:t>
        <w:tab/>
      </w:r>
      <w:r>
        <w:rPr>
          <w:rFonts w:eastAsia="MS Mincho;ＭＳ 明朝" w:cs="Arial" w:ascii="Arial" w:hAnsi="Arial"/>
          <w:bCs/>
        </w:rPr>
        <w:t>V</w:t>
      </w:r>
      <w:r>
        <w:rPr>
          <w:rFonts w:eastAsia="MS Mincho;ＭＳ 明朝" w:cs="Arial" w:ascii="Arial" w:hAnsi="Arial"/>
        </w:rPr>
        <w:t xml:space="preserve"> </w:t>
        <w:tab/>
        <w:t xml:space="preserve">510513/    </w:t>
        <w:tab/>
        <w:t xml:space="preserve">2122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/>
      </w:pPr>
      <w:r>
        <w:rPr>
          <w:rFonts w:eastAsia="MS Mincho;ＭＳ 明朝" w:cs="Arial" w:ascii="Arial" w:hAnsi="Arial"/>
        </w:rPr>
        <w:t>13</w:t>
        <w:tab/>
        <w:t xml:space="preserve">Rubeš Pavel   </w:t>
        <w:tab/>
      </w:r>
      <w:r>
        <w:rPr>
          <w:rFonts w:eastAsia="MS Mincho;ＭＳ 明朝" w:cs="Arial" w:ascii="Arial" w:hAnsi="Arial"/>
          <w:bCs/>
        </w:rPr>
        <w:t>V</w:t>
      </w:r>
      <w:r>
        <w:rPr>
          <w:rFonts w:eastAsia="MS Mincho;ＭＳ 明朝" w:cs="Arial" w:ascii="Arial" w:hAnsi="Arial"/>
        </w:rPr>
        <w:t xml:space="preserve"> </w:t>
        <w:tab/>
        <w:t xml:space="preserve">711209/    </w:t>
        <w:tab/>
        <w:t xml:space="preserve">1918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4</w:t>
        <w:tab/>
        <w:t xml:space="preserve">Šmíd Tomáš    </w:t>
        <w:tab/>
        <w:t xml:space="preserve"> </w:t>
        <w:tab/>
        <w:t xml:space="preserve">310313/    </w:t>
        <w:tab/>
        <w:t xml:space="preserve">1753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/>
      </w:pPr>
      <w:r>
        <w:rPr>
          <w:rFonts w:eastAsia="MS Mincho;ＭＳ 明朝" w:cs="Arial" w:ascii="Arial" w:hAnsi="Arial"/>
        </w:rPr>
        <w:t>15</w:t>
        <w:tab/>
        <w:t xml:space="preserve">Uher Jaromír  </w:t>
        <w:tab/>
        <w:t xml:space="preserve"> </w:t>
        <w:tab/>
        <w:t xml:space="preserve">761008/    </w:t>
        <w:tab/>
        <w:t xml:space="preserve">1603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5.ŠK Bydo Zakřany"B"-průměr zákl.sestavy=1678</w:t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1</w:t>
        <w:tab/>
        <w:t>Kunderka Miroslav</w:t>
        <w:tab/>
        <w:t xml:space="preserve"> </w:t>
        <w:tab/>
        <w:t xml:space="preserve">550617/    </w:t>
        <w:tab/>
        <w:t xml:space="preserve">1849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2</w:t>
        <w:tab/>
        <w:t>Slavík Vladimír</w:t>
        <w:tab/>
        <w:t xml:space="preserve"> </w:t>
        <w:tab/>
        <w:t xml:space="preserve">480918/    </w:t>
        <w:tab/>
        <w:t xml:space="preserve">1760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3</w:t>
        <w:tab/>
        <w:t xml:space="preserve">Sysel Jiří    </w:t>
        <w:tab/>
        <w:t>V</w:t>
        <w:tab/>
        <w:t xml:space="preserve">670924/    </w:t>
        <w:tab/>
        <w:t xml:space="preserve">1829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4</w:t>
        <w:tab/>
        <w:t xml:space="preserve">Šic Miloš     </w:t>
        <w:tab/>
        <w:t xml:space="preserve"> </w:t>
        <w:tab/>
        <w:t xml:space="preserve">541023/    </w:t>
        <w:tab/>
        <w:t xml:space="preserve">5.VT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5</w:t>
        <w:tab/>
        <w:t>Kadeřábek Pavel</w:t>
        <w:tab/>
        <w:t xml:space="preserve"> </w:t>
        <w:tab/>
        <w:t xml:space="preserve">440126/    </w:t>
        <w:tab/>
        <w:t xml:space="preserve">1754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6</w:t>
        <w:tab/>
        <w:t>Wehrenberg Petr</w:t>
        <w:tab/>
        <w:t xml:space="preserve"> </w:t>
        <w:tab/>
        <w:t xml:space="preserve">480324/    </w:t>
        <w:tab/>
        <w:t xml:space="preserve">1592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7</w:t>
        <w:tab/>
        <w:t>Prášek Ladislav</w:t>
        <w:tab/>
        <w:t xml:space="preserve"> </w:t>
        <w:tab/>
        <w:t xml:space="preserve">350128/    </w:t>
        <w:tab/>
        <w:t xml:space="preserve">1608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8</w:t>
        <w:tab/>
        <w:t>Del Favero Karel</w:t>
        <w:tab/>
        <w:t xml:space="preserve"> </w:t>
        <w:tab/>
        <w:t xml:space="preserve">370510/    </w:t>
        <w:tab/>
        <w:t xml:space="preserve">1778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9</w:t>
        <w:tab/>
        <w:t>Horna Ladislav</w:t>
        <w:tab/>
        <w:t xml:space="preserve"> </w:t>
        <w:tab/>
        <w:t xml:space="preserve">480121/    </w:t>
        <w:tab/>
        <w:t xml:space="preserve">4.VT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0</w:t>
        <w:tab/>
        <w:t xml:space="preserve">Klapal Rudolf </w:t>
        <w:tab/>
        <w:t xml:space="preserve"> </w:t>
        <w:tab/>
        <w:t xml:space="preserve">410321/    </w:t>
        <w:tab/>
        <w:t xml:space="preserve">1680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1</w:t>
        <w:tab/>
        <w:t>Kejda František</w:t>
        <w:tab/>
        <w:t xml:space="preserve"> </w:t>
        <w:tab/>
        <w:t xml:space="preserve">560324/    </w:t>
        <w:tab/>
        <w:t xml:space="preserve">5.VT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2</w:t>
        <w:tab/>
        <w:t xml:space="preserve">Pavlík Martin </w:t>
        <w:tab/>
        <w:t xml:space="preserve"> </w:t>
        <w:tab/>
        <w:t xml:space="preserve">830105/    </w:t>
        <w:tab/>
        <w:t xml:space="preserve">5.VT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6.Lokomotiva Brno"G"-průměr zákl.sestavy=1745</w:t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1</w:t>
        <w:tab/>
        <w:t xml:space="preserve">Hladil Ivo    </w:t>
        <w:tab/>
        <w:t>V</w:t>
        <w:tab/>
        <w:t xml:space="preserve">651113/    </w:t>
        <w:tab/>
        <w:t xml:space="preserve">1838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2</w:t>
        <w:tab/>
        <w:t xml:space="preserve">Novotný Jan   </w:t>
        <w:tab/>
        <w:t xml:space="preserve"> </w:t>
        <w:tab/>
        <w:t xml:space="preserve">841025/    </w:t>
        <w:tab/>
        <w:t xml:space="preserve">1863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3</w:t>
        <w:tab/>
        <w:t>Hurta Miroslav</w:t>
        <w:tab/>
        <w:t xml:space="preserve"> </w:t>
        <w:tab/>
        <w:t xml:space="preserve">690828/    </w:t>
        <w:tab/>
        <w:t xml:space="preserve">1909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4</w:t>
        <w:tab/>
        <w:t xml:space="preserve">Otépka Pavel  </w:t>
        <w:tab/>
        <w:t>V</w:t>
        <w:tab/>
        <w:t xml:space="preserve">781110/    </w:t>
        <w:tab/>
        <w:t xml:space="preserve">1847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5</w:t>
        <w:tab/>
        <w:t xml:space="preserve">Čábelka Rolf  </w:t>
        <w:tab/>
        <w:t>H</w:t>
        <w:tab/>
        <w:t xml:space="preserve">800409/    </w:t>
        <w:tab/>
        <w:t xml:space="preserve">1811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6</w:t>
        <w:tab/>
        <w:t xml:space="preserve">Lorber Martin </w:t>
        <w:tab/>
        <w:t xml:space="preserve"> </w:t>
        <w:tab/>
        <w:t xml:space="preserve">800127/    </w:t>
        <w:tab/>
        <w:t xml:space="preserve">1745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7</w:t>
        <w:tab/>
        <w:t xml:space="preserve">Lapúník Pavel </w:t>
        <w:tab/>
        <w:t xml:space="preserve"> </w:t>
        <w:tab/>
        <w:t xml:space="preserve">550818/    </w:t>
        <w:tab/>
        <w:t xml:space="preserve">1658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8</w:t>
        <w:tab/>
        <w:t>Lapuníková Markéta</w:t>
        <w:tab/>
        <w:t xml:space="preserve"> </w:t>
        <w:tab/>
        <w:t xml:space="preserve">925315/    </w:t>
        <w:tab/>
        <w:t xml:space="preserve">1288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9</w:t>
        <w:tab/>
        <w:t>Lapúník Michal</w:t>
        <w:tab/>
        <w:t xml:space="preserve"> </w:t>
        <w:tab/>
        <w:t xml:space="preserve">950323/    </w:t>
        <w:tab/>
        <w:t xml:space="preserve">3.VT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0</w:t>
        <w:tab/>
        <w:t xml:space="preserve">Mocek Zdeněk  </w:t>
        <w:tab/>
        <w:t xml:space="preserve"> </w:t>
        <w:tab/>
        <w:t xml:space="preserve">620802/    </w:t>
        <w:tab/>
        <w:t xml:space="preserve">1560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1</w:t>
        <w:tab/>
        <w:t xml:space="preserve">Mazúr Richard </w:t>
        <w:tab/>
        <w:t xml:space="preserve"> </w:t>
        <w:tab/>
        <w:t xml:space="preserve">940304/    </w:t>
        <w:tab/>
        <w:t xml:space="preserve">3.VT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2</w:t>
        <w:tab/>
        <w:t xml:space="preserve">Musil Jiří    </w:t>
        <w:tab/>
        <w:t xml:space="preserve"> </w:t>
        <w:tab/>
        <w:t xml:space="preserve">950127/    </w:t>
        <w:tab/>
        <w:t xml:space="preserve">4.VT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3</w:t>
        <w:tab/>
        <w:t xml:space="preserve">Dvořák Roman  </w:t>
        <w:tab/>
        <w:t xml:space="preserve"> </w:t>
        <w:tab/>
        <w:t xml:space="preserve">930205/    </w:t>
        <w:tab/>
        <w:t xml:space="preserve">4.VT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eastAsia="MS Mincho;ＭＳ 明朝"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7. ŠK Židlochovice - průměr zákl.sestavy = 1662</w:t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1</w:t>
        <w:tab/>
        <w:t>Křena Bohuslav</w:t>
        <w:tab/>
        <w:t xml:space="preserve"> </w:t>
        <w:tab/>
        <w:t xml:space="preserve">770625/    </w:t>
        <w:tab/>
        <w:t xml:space="preserve">1818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2</w:t>
        <w:tab/>
        <w:t>Cupák Břetislav</w:t>
        <w:tab/>
        <w:t xml:space="preserve"> </w:t>
        <w:tab/>
        <w:t xml:space="preserve">481006/    </w:t>
        <w:tab/>
        <w:t xml:space="preserve">1741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3</w:t>
        <w:tab/>
        <w:t xml:space="preserve">Kubeš Jiří    </w:t>
        <w:tab/>
        <w:t xml:space="preserve"> </w:t>
        <w:tab/>
        <w:t xml:space="preserve">650523/    </w:t>
        <w:tab/>
        <w:t xml:space="preserve">1593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4</w:t>
        <w:tab/>
        <w:t xml:space="preserve">Ondrůj Michal </w:t>
        <w:tab/>
        <w:t xml:space="preserve"> </w:t>
        <w:tab/>
        <w:t xml:space="preserve">780623/    </w:t>
        <w:tab/>
        <w:t xml:space="preserve">1698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5</w:t>
        <w:tab/>
        <w:t>Kahoun Oldřich</w:t>
        <w:tab/>
        <w:t xml:space="preserve"> </w:t>
        <w:tab/>
        <w:t xml:space="preserve">780728/    </w:t>
        <w:tab/>
        <w:t xml:space="preserve">1664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6</w:t>
        <w:tab/>
        <w:t>Vaculka Lubomír</w:t>
        <w:tab/>
        <w:t xml:space="preserve"> </w:t>
        <w:tab/>
        <w:t xml:space="preserve">780318/    </w:t>
        <w:tab/>
        <w:t xml:space="preserve">1623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7</w:t>
        <w:tab/>
        <w:t>Štefl František</w:t>
        <w:tab/>
        <w:t xml:space="preserve"> </w:t>
        <w:tab/>
        <w:t xml:space="preserve">431220/    </w:t>
        <w:tab/>
        <w:t xml:space="preserve">1573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8</w:t>
        <w:tab/>
        <w:t xml:space="preserve">Kirš Dušan    </w:t>
        <w:tab/>
        <w:t>H</w:t>
        <w:tab/>
        <w:t xml:space="preserve">370126/    </w:t>
        <w:tab/>
        <w:t xml:space="preserve">1587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9</w:t>
        <w:tab/>
        <w:t>Továrek Antonín</w:t>
        <w:tab/>
        <w:t xml:space="preserve"> </w:t>
        <w:tab/>
        <w:t xml:space="preserve">521111/    </w:t>
        <w:tab/>
        <w:t xml:space="preserve">1750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0</w:t>
        <w:tab/>
        <w:t>Kvasnička David</w:t>
        <w:tab/>
        <w:t xml:space="preserve"> </w:t>
        <w:tab/>
        <w:t xml:space="preserve">750109/    </w:t>
        <w:tab/>
        <w:t xml:space="preserve">1261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/>
      </w:pPr>
      <w:r>
        <w:rPr>
          <w:rFonts w:eastAsia="MS Mincho;ＭＳ 明朝" w:cs="Arial" w:ascii="Arial" w:hAnsi="Arial"/>
        </w:rPr>
        <w:t>11</w:t>
        <w:tab/>
        <w:t>Wolfschutz Vladimír</w:t>
        <w:tab/>
        <w:t xml:space="preserve"> </w:t>
        <w:tab/>
        <w:t xml:space="preserve">480121/    </w:t>
        <w:tab/>
        <w:t xml:space="preserve">-.VT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2</w:t>
        <w:tab/>
        <w:t xml:space="preserve">Foral Martin  </w:t>
        <w:tab/>
        <w:t xml:space="preserve"> </w:t>
        <w:tab/>
        <w:t xml:space="preserve">851016/    </w:t>
        <w:tab/>
        <w:t xml:space="preserve">3.VT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MS Mincho;ＭＳ 明朝" w:cs="Arial" w:ascii="Arial" w:hAnsi="Arial"/>
          <w:b/>
          <w:bCs/>
        </w:rPr>
        <w:t>8. Orel Ořechov "B" - průměr zákl.sestavy = 1657</w:t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1</w:t>
        <w:tab/>
        <w:t xml:space="preserve">Kubíček Pavel </w:t>
        <w:tab/>
        <w:t xml:space="preserve"> </w:t>
        <w:tab/>
        <w:t xml:space="preserve">641115/    </w:t>
        <w:tab/>
        <w:t xml:space="preserve">1891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2</w:t>
        <w:tab/>
        <w:t xml:space="preserve">Pehal Luděk   </w:t>
        <w:tab/>
        <w:t xml:space="preserve"> </w:t>
        <w:tab/>
        <w:t xml:space="preserve">600925/    </w:t>
        <w:tab/>
        <w:t xml:space="preserve">1656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3</w:t>
        <w:tab/>
        <w:t xml:space="preserve">Smrž Marek    </w:t>
        <w:tab/>
        <w:t xml:space="preserve"> </w:t>
        <w:tab/>
        <w:t xml:space="preserve">840211/    </w:t>
        <w:tab/>
        <w:t xml:space="preserve">1535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4</w:t>
        <w:tab/>
        <w:t xml:space="preserve">Ferdus Jiří   </w:t>
        <w:tab/>
        <w:t xml:space="preserve"> </w:t>
        <w:tab/>
        <w:t xml:space="preserve">690718/    </w:t>
        <w:tab/>
        <w:t xml:space="preserve">1965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5</w:t>
        <w:tab/>
        <w:t xml:space="preserve">Fiala Vojtěch </w:t>
        <w:tab/>
        <w:t>H</w:t>
        <w:tab/>
        <w:t>920205/</w:t>
        <w:tab/>
        <w:t xml:space="preserve">3.VT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6</w:t>
        <w:tab/>
        <w:t xml:space="preserve">Smejkal Ivo   </w:t>
        <w:tab/>
        <w:t xml:space="preserve"> </w:t>
        <w:tab/>
        <w:t xml:space="preserve">740811/    </w:t>
        <w:tab/>
        <w:t xml:space="preserve">1533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7</w:t>
        <w:tab/>
        <w:t>Skála Miroslav</w:t>
        <w:tab/>
        <w:t xml:space="preserve"> </w:t>
        <w:tab/>
        <w:t xml:space="preserve">820726/    </w:t>
        <w:tab/>
        <w:t xml:space="preserve">1568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8</w:t>
        <w:tab/>
        <w:t xml:space="preserve">Porč Pavel    </w:t>
        <w:tab/>
        <w:t xml:space="preserve"> </w:t>
        <w:tab/>
        <w:t xml:space="preserve">680915/    </w:t>
        <w:tab/>
        <w:t xml:space="preserve">1556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9</w:t>
        <w:tab/>
        <w:t>Zbořil Lubomír</w:t>
        <w:tab/>
        <w:t xml:space="preserve"> </w:t>
        <w:tab/>
        <w:t xml:space="preserve">530926/    </w:t>
        <w:tab/>
        <w:t xml:space="preserve">1673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0</w:t>
        <w:tab/>
        <w:t>Zoufalý Zdeněk</w:t>
        <w:tab/>
        <w:t xml:space="preserve"> </w:t>
        <w:tab/>
        <w:t xml:space="preserve">400716/    </w:t>
        <w:tab/>
        <w:t xml:space="preserve">1730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1</w:t>
        <w:tab/>
        <w:t xml:space="preserve">Macíček Ivan  </w:t>
        <w:tab/>
        <w:t xml:space="preserve"> </w:t>
        <w:tab/>
        <w:t xml:space="preserve">420313/    </w:t>
        <w:tab/>
        <w:t xml:space="preserve">1383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2</w:t>
        <w:tab/>
        <w:t xml:space="preserve">Kučera Martin </w:t>
        <w:tab/>
        <w:t xml:space="preserve"> </w:t>
        <w:tab/>
        <w:t xml:space="preserve">700318/    </w:t>
        <w:tab/>
        <w:t xml:space="preserve">-.VT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9.KME-DDM Kuřim"C"-průměr zákl.sestavy= 1413</w:t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1</w:t>
        <w:tab/>
        <w:t>Buček Miroslav</w:t>
        <w:tab/>
        <w:t xml:space="preserve"> </w:t>
        <w:tab/>
        <w:t xml:space="preserve">290106/    </w:t>
        <w:tab/>
        <w:t xml:space="preserve">1551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2</w:t>
        <w:tab/>
        <w:t xml:space="preserve">Kvapil Michal </w:t>
        <w:tab/>
        <w:t xml:space="preserve"> </w:t>
        <w:tab/>
        <w:t xml:space="preserve">851030/    </w:t>
        <w:tab/>
        <w:t xml:space="preserve">1473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3</w:t>
        <w:tab/>
        <w:t xml:space="preserve">Adler Lubomír </w:t>
        <w:tab/>
        <w:t xml:space="preserve"> </w:t>
        <w:tab/>
        <w:t xml:space="preserve">431126/    </w:t>
        <w:tab/>
        <w:t xml:space="preserve">1414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4</w:t>
        <w:tab/>
        <w:t>Kvapilová Jana</w:t>
        <w:tab/>
        <w:t xml:space="preserve"> </w:t>
        <w:tab/>
        <w:t xml:space="preserve">875923/    </w:t>
        <w:tab/>
        <w:t xml:space="preserve">1403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5</w:t>
        <w:tab/>
        <w:t>Mrkos Jaroslav</w:t>
        <w:tab/>
        <w:t xml:space="preserve"> </w:t>
        <w:tab/>
        <w:t xml:space="preserve">500715/    </w:t>
        <w:tab/>
        <w:t xml:space="preserve">1395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6</w:t>
        <w:tab/>
        <w:t xml:space="preserve">Sadílek Petr  </w:t>
        <w:tab/>
        <w:t xml:space="preserve"> </w:t>
        <w:tab/>
        <w:t xml:space="preserve">750221/    </w:t>
        <w:tab/>
        <w:t xml:space="preserve">1376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7</w:t>
        <w:tab/>
        <w:t xml:space="preserve">Krupica Aleš  </w:t>
        <w:tab/>
        <w:t xml:space="preserve"> </w:t>
        <w:tab/>
        <w:t xml:space="preserve">881108/    </w:t>
        <w:tab/>
        <w:t xml:space="preserve">1361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8</w:t>
        <w:tab/>
        <w:t>Novotný Dalibor</w:t>
        <w:tab/>
        <w:t xml:space="preserve"> </w:t>
        <w:tab/>
        <w:t xml:space="preserve">551221/    </w:t>
        <w:tab/>
        <w:t xml:space="preserve">1329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9</w:t>
        <w:tab/>
        <w:t xml:space="preserve">Novotný Petr  </w:t>
        <w:tab/>
        <w:t xml:space="preserve"> </w:t>
        <w:tab/>
        <w:t xml:space="preserve">820203/    </w:t>
        <w:tab/>
        <w:t xml:space="preserve">-.VT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0</w:t>
        <w:tab/>
        <w:t>Smíšek Radovan</w:t>
        <w:tab/>
        <w:t xml:space="preserve"> </w:t>
        <w:tab/>
        <w:t xml:space="preserve">910422/    </w:t>
        <w:tab/>
        <w:t xml:space="preserve">-.VT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1</w:t>
        <w:tab/>
        <w:t xml:space="preserve">Drápal Jiří   </w:t>
        <w:tab/>
        <w:t xml:space="preserve"> </w:t>
        <w:tab/>
        <w:t xml:space="preserve">861017/    </w:t>
        <w:tab/>
        <w:t xml:space="preserve">-.VT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10. TJ Slovan Ivančice-průměr zákl.sestavy= 1709</w:t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1</w:t>
        <w:tab/>
        <w:t xml:space="preserve">Kolek Josef   </w:t>
        <w:tab/>
        <w:t xml:space="preserve"> </w:t>
        <w:tab/>
        <w:t xml:space="preserve">500519/    </w:t>
        <w:tab/>
        <w:t xml:space="preserve">1899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2</w:t>
        <w:tab/>
        <w:t>Nekuda Jaroslav</w:t>
        <w:tab/>
        <w:t xml:space="preserve"> </w:t>
        <w:tab/>
        <w:t xml:space="preserve">560115/    </w:t>
        <w:tab/>
        <w:t xml:space="preserve">1825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3</w:t>
        <w:tab/>
        <w:t xml:space="preserve">Staněk Tomáš  </w:t>
        <w:tab/>
        <w:t xml:space="preserve"> </w:t>
        <w:tab/>
        <w:t xml:space="preserve">700406/    </w:t>
        <w:tab/>
        <w:t xml:space="preserve">1804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4</w:t>
        <w:tab/>
        <w:t xml:space="preserve">Kábela Milan  </w:t>
        <w:tab/>
        <w:t xml:space="preserve"> </w:t>
        <w:tab/>
        <w:t xml:space="preserve">780607/    </w:t>
        <w:tab/>
        <w:t xml:space="preserve">1736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5</w:t>
        <w:tab/>
        <w:t>Nekuda Jaroslav</w:t>
        <w:tab/>
        <w:t xml:space="preserve"> </w:t>
        <w:tab/>
        <w:t xml:space="preserve">871121/    </w:t>
        <w:tab/>
        <w:t xml:space="preserve">1486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6</w:t>
        <w:tab/>
        <w:t xml:space="preserve">Veselý Pavel  </w:t>
        <w:tab/>
        <w:t>H</w:t>
        <w:tab/>
        <w:t xml:space="preserve">450819/    </w:t>
        <w:tab/>
        <w:t xml:space="preserve">1699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7</w:t>
        <w:tab/>
        <w:t>Scheinbinger Pavel</w:t>
        <w:tab/>
        <w:t xml:space="preserve"> </w:t>
        <w:tab/>
        <w:t xml:space="preserve">640407/    </w:t>
        <w:tab/>
        <w:t xml:space="preserve">1582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8</w:t>
        <w:tab/>
        <w:t xml:space="preserve">Doležal Petr  </w:t>
        <w:tab/>
        <w:t xml:space="preserve"> </w:t>
        <w:tab/>
        <w:t xml:space="preserve">700912/    </w:t>
        <w:tab/>
        <w:t xml:space="preserve">1639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9</w:t>
        <w:tab/>
        <w:t xml:space="preserve">Šulc Michal   </w:t>
        <w:tab/>
        <w:t xml:space="preserve"> </w:t>
        <w:tab/>
        <w:t xml:space="preserve">870304/    </w:t>
        <w:tab/>
        <w:t xml:space="preserve">1427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0</w:t>
        <w:tab/>
        <w:t>Zezulák Michal</w:t>
        <w:tab/>
        <w:t xml:space="preserve"> </w:t>
        <w:tab/>
        <w:t xml:space="preserve">880409/    </w:t>
        <w:tab/>
        <w:t xml:space="preserve">4.VT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1</w:t>
        <w:tab/>
        <w:t xml:space="preserve">Patočka Roman </w:t>
        <w:tab/>
        <w:t xml:space="preserve"> </w:t>
        <w:tab/>
        <w:t xml:space="preserve">871027/    </w:t>
        <w:tab/>
        <w:t xml:space="preserve">4.VT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2</w:t>
        <w:tab/>
        <w:t xml:space="preserve">Ryska David   </w:t>
        <w:tab/>
        <w:t xml:space="preserve"> </w:t>
        <w:tab/>
        <w:t xml:space="preserve">880216/    </w:t>
        <w:tab/>
        <w:t xml:space="preserve">4.VT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3</w:t>
        <w:tab/>
        <w:t xml:space="preserve">Kantor Jiří   </w:t>
        <w:tab/>
        <w:t xml:space="preserve"> </w:t>
        <w:tab/>
        <w:t xml:space="preserve">871105/    </w:t>
        <w:tab/>
        <w:t xml:space="preserve">4.VT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4</w:t>
        <w:tab/>
        <w:t xml:space="preserve">Vágner Jan    </w:t>
        <w:tab/>
        <w:t xml:space="preserve"> </w:t>
        <w:tab/>
        <w:t xml:space="preserve">560624/    </w:t>
        <w:tab/>
        <w:t xml:space="preserve">4.VT </w:t>
        <w:tab/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rosttext"/>
        <w:tabs>
          <w:tab w:val="clear" w:pos="708"/>
          <w:tab w:val="left" w:pos="426" w:leader="none"/>
          <w:tab w:val="left" w:pos="2268" w:leader="none"/>
          <w:tab w:val="left" w:pos="2552" w:leader="none"/>
          <w:tab w:val="left" w:pos="3544" w:leader="none"/>
        </w:tabs>
        <w:rPr>
          <w:rFonts w:eastAsia="MS Mincho;ＭＳ 明朝"/>
        </w:rPr>
      </w:pPr>
      <w:r>
        <w:rPr>
          <w:rFonts w:eastAsia="MS Mincho;ＭＳ 明朝"/>
        </w:rPr>
        <w:t xml:space="preserve"> 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bidi w:val="0"/>
      <w:ind w:left="510" w:hanging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">
    <w:name w:val="ZP9 3 nesehr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STW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19:39:00Z</dcterms:created>
  <dc:creator>Mirek Hurta</dc:creator>
  <dc:description/>
  <dc:language>en-US</dc:language>
  <cp:lastModifiedBy>Mirek Hurta</cp:lastModifiedBy>
  <dcterms:modified xsi:type="dcterms:W3CDTF">2004-10-16T19:26:00Z</dcterms:modified>
  <cp:revision>9</cp:revision>
  <dc:subject/>
  <dc:title>OP Brno-venkov I</dc:title>
</cp:coreProperties>
</file>