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Městský přebor                        ročník 04/05  </w:t>
        <w:tab/>
        <w:t xml:space="preserve">Zpráva z kola č. 5 </w:t>
        <w:tab/>
        <w:t>18.12.04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rFonts w:ascii="Courier New" w:hAnsi="Courier New" w:cs="Courier New"/>
          <w:b/>
          <w:b/>
          <w:u w:val="single"/>
        </w:rPr>
      </w:pPr>
      <w:r>
        <w:rPr>
          <w:b/>
          <w:u w:val="single"/>
        </w:rPr>
        <w:t xml:space="preserve">K:5 Z:25 Voj. akademie - Volno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5 Z:26 </w:t>
        <w:tab/>
        <w:t xml:space="preserve">1.brněnská D - Moravská Slávia C </w:t>
        <w:tab/>
        <w:t xml:space="preserve">(Novák) </w:t>
        <w:tab/>
        <w:t>2.5:5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Vojtěch L </w:t>
        <w:tab/>
        <w:t xml:space="preserve">H </w:t>
        <w:tab/>
        <w:t xml:space="preserve"> 1:0 </w:t>
        <w:tab/>
        <w:t xml:space="preserve">V </w:t>
        <w:tab/>
        <w:t xml:space="preserve">Šrámek J </w:t>
        <w:tab/>
        <w:t xml:space="preserve">Aslamas A </w:t>
        <w:tab/>
        <w:tab/>
        <w:t xml:space="preserve">%:% </w:t>
        <w:tab/>
        <w:tab/>
        <w:t xml:space="preserve">Nikodém G      Štembera J </w:t>
        <w:tab/>
        <w:tab/>
        <w:t xml:space="preserve"> 0:1 </w:t>
        <w:tab/>
        <w:t xml:space="preserve">V </w:t>
        <w:tab/>
        <w:t xml:space="preserve">Tůma M </w:t>
        <w:tab/>
        <w:t xml:space="preserve">Spodniak P </w:t>
        <w:tab/>
        <w:tab/>
        <w:t xml:space="preserve">%:% </w:t>
        <w:tab/>
        <w:t xml:space="preserve">V </w:t>
        <w:tab/>
        <w:t xml:space="preserve">Breindl J                Klíma J </w:t>
        <w:tab/>
        <w:tab/>
        <w:t xml:space="preserve"> 0:1 </w:t>
        <w:tab/>
        <w:tab/>
        <w:t xml:space="preserve">Janků L </w:t>
        <w:tab/>
        <w:t xml:space="preserve">kontumace </w:t>
        <w:tab/>
        <w:tab/>
        <w:t xml:space="preserve"> 0:K </w:t>
        <w:tab/>
        <w:tab/>
        <w:t xml:space="preserve">Rumian K                Motl A </w:t>
        <w:tab/>
        <w:tab/>
        <w:t xml:space="preserve">%:% </w:t>
        <w:tab/>
        <w:tab/>
        <w:t xml:space="preserve">Zůbek S </w:t>
        <w:tab/>
        <w:t xml:space="preserve">kontumace </w:t>
        <w:tab/>
        <w:tab/>
        <w:t xml:space="preserve"> 0:K </w:t>
        <w:tab/>
        <w:tab/>
        <w:t xml:space="preserve">Stříbrný R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5 Z:27 </w:t>
        <w:tab/>
        <w:t xml:space="preserve">Duras BVK F - Vinohrady B </w:t>
        <w:tab/>
        <w:t xml:space="preserve">(Kleiber) </w:t>
        <w:tab/>
        <w:t>2 : 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Karber J </w:t>
        <w:tab/>
        <w:tab/>
        <w:t xml:space="preserve"> 0:1 </w:t>
        <w:tab/>
        <w:tab/>
        <w:t xml:space="preserve">Páral A </w:t>
        <w:tab/>
        <w:t xml:space="preserve">Jeřábek O </w:t>
        <w:tab/>
        <w:tab/>
        <w:t xml:space="preserve">%:% </w:t>
        <w:tab/>
        <w:tab/>
        <w:t xml:space="preserve">Řezník M              Zlámal R </w:t>
        <w:tab/>
        <w:tab/>
        <w:t xml:space="preserve"> 0:1 </w:t>
        <w:tab/>
        <w:t xml:space="preserve">V </w:t>
        <w:tab/>
        <w:t xml:space="preserve">Novák V </w:t>
        <w:tab/>
        <w:t xml:space="preserve">Stanka M </w:t>
        <w:tab/>
        <w:tab/>
        <w:t xml:space="preserve"> 1:0 </w:t>
        <w:tab/>
        <w:tab/>
        <w:t xml:space="preserve">Hlavinka Z        Kňazský J </w:t>
        <w:tab/>
        <w:tab/>
        <w:t xml:space="preserve"> 0:1 </w:t>
        <w:tab/>
        <w:t xml:space="preserve">H </w:t>
        <w:tab/>
        <w:t xml:space="preserve">Spáčil L </w:t>
        <w:tab/>
        <w:t xml:space="preserve">Dvořák M </w:t>
        <w:tab/>
        <w:tab/>
        <w:t xml:space="preserve">%:% </w:t>
        <w:tab/>
        <w:tab/>
        <w:t xml:space="preserve">Bartas D              Kleiber K </w:t>
        <w:tab/>
        <w:tab/>
        <w:t xml:space="preserve"> 0:1 </w:t>
        <w:tab/>
        <w:t xml:space="preserve">V </w:t>
        <w:tab/>
        <w:t xml:space="preserve">Štursa L </w:t>
        <w:tab/>
        <w:t xml:space="preserve">kontumace </w:t>
        <w:tab/>
        <w:tab/>
        <w:t xml:space="preserve"> 0:K </w:t>
        <w:tab/>
        <w:tab/>
        <w:t xml:space="preserve">Vaněk V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5 Z:28 </w:t>
        <w:tab/>
        <w:t xml:space="preserve">ŠK 64 D - Duras BVK E </w:t>
        <w:tab/>
        <w:t xml:space="preserve">(Hafrovič) </w:t>
        <w:tab/>
        <w:t>2 : 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Krejčí P </w:t>
        <w:tab/>
        <w:tab/>
        <w:t xml:space="preserve">%:% </w:t>
        <w:tab/>
        <w:t xml:space="preserve">H </w:t>
        <w:tab/>
        <w:t xml:space="preserve">Novotný J </w:t>
        <w:tab/>
        <w:t xml:space="preserve">Němec M </w:t>
        <w:tab/>
        <w:tab/>
        <w:t xml:space="preserve"> 0:1 </w:t>
        <w:tab/>
        <w:t xml:space="preserve">V </w:t>
        <w:tab/>
        <w:t xml:space="preserve">Pelikán K         Rybníček O </w:t>
        <w:tab/>
        <w:tab/>
        <w:t xml:space="preserve"> 0:1 </w:t>
        <w:tab/>
        <w:tab/>
        <w:t xml:space="preserve">Kaláb L </w:t>
        <w:tab/>
        <w:t xml:space="preserve">Hafrovič V </w:t>
        <w:tab/>
        <w:tab/>
        <w:t xml:space="preserve"> 0:1 </w:t>
        <w:tab/>
        <w:tab/>
        <w:t xml:space="preserve">Havlík J              Bezdíček M </w:t>
        <w:tab/>
        <w:tab/>
        <w:t xml:space="preserve"> 1:0 </w:t>
        <w:tab/>
        <w:t xml:space="preserve">V </w:t>
        <w:tab/>
        <w:t xml:space="preserve">Vojáček Z </w:t>
        <w:tab/>
        <w:t xml:space="preserve">Ševčík A </w:t>
        <w:tab/>
        <w:tab/>
        <w:t xml:space="preserve">%:% </w:t>
        <w:tab/>
        <w:tab/>
        <w:t xml:space="preserve">Fojt L                    Skácel V </w:t>
        <w:tab/>
        <w:tab/>
        <w:t xml:space="preserve"> 0:1 </w:t>
        <w:tab/>
        <w:tab/>
        <w:t xml:space="preserve">Fuchs S </w:t>
        <w:tab/>
        <w:t xml:space="preserve">Tikovská A </w:t>
        <w:tab/>
        <w:tab/>
        <w:t xml:space="preserve"> 0:1 </w:t>
        <w:tab/>
        <w:tab/>
        <w:t xml:space="preserve">Malý R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5 Z:29 </w:t>
        <w:tab/>
        <w:t xml:space="preserve">ŠK 64 C - 1.brněnská C </w:t>
        <w:tab/>
        <w:t xml:space="preserve">(Lakota) </w:t>
        <w:tab/>
        <w:t>7 : 1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Čáp M </w:t>
        <w:tab/>
        <w:t xml:space="preserve">V </w:t>
        <w:tab/>
        <w:t xml:space="preserve"> 1:0 </w:t>
        <w:tab/>
        <w:t xml:space="preserve">V </w:t>
        <w:tab/>
        <w:t xml:space="preserve">Cicálek S </w:t>
        <w:tab/>
        <w:t xml:space="preserve">Roštinský M </w:t>
        <w:tab/>
        <w:tab/>
        <w:t xml:space="preserve"> 1:0 </w:t>
        <w:tab/>
        <w:tab/>
        <w:t xml:space="preserve">Polák Z                 Sládek V </w:t>
        <w:tab/>
        <w:t xml:space="preserve">V </w:t>
        <w:tab/>
        <w:t xml:space="preserve"> 1:0 </w:t>
        <w:tab/>
        <w:tab/>
        <w:t xml:space="preserve">Koukolík A </w:t>
        <w:tab/>
        <w:t xml:space="preserve">Srp J </w:t>
        <w:tab/>
        <w:tab/>
        <w:t xml:space="preserve"> 1:0 </w:t>
        <w:tab/>
        <w:tab/>
        <w:t xml:space="preserve">Veverka R          Všetečka M </w:t>
        <w:tab/>
        <w:tab/>
        <w:t xml:space="preserve"> 1:0 </w:t>
        <w:tab/>
        <w:tab/>
        <w:t xml:space="preserve">Kosour K </w:t>
        <w:tab/>
        <w:t xml:space="preserve">Platovský J </w:t>
        <w:tab/>
        <w:tab/>
        <w:t xml:space="preserve"> 1:0 </w:t>
        <w:tab/>
        <w:tab/>
        <w:t xml:space="preserve">Langr J                   Tioka Z </w:t>
        <w:tab/>
        <w:tab/>
        <w:t xml:space="preserve"> 0:K </w:t>
        <w:tab/>
        <w:tab/>
        <w:t xml:space="preserve">Klusák R </w:t>
        <w:tab/>
        <w:t xml:space="preserve">Lakota I </w:t>
        <w:tab/>
        <w:tab/>
        <w:t xml:space="preserve">K:0 </w:t>
        <w:tab/>
        <w:tab/>
        <w:t>k</w:t>
        <w:tab/>
        <w:t xml:space="preserve">ontumace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/>
      </w:pPr>
      <w:r>
        <w:rPr/>
        <w:t xml:space="preserve">Za druhou kontumaci uvnitř soupisky uděluji ŠK 64 C pokutu 50,- Kč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5 Z:30 </w:t>
        <w:tab/>
        <w:t xml:space="preserve">Lokomotiva F - Lokomotiva E </w:t>
        <w:tab/>
        <w:t xml:space="preserve">(Petlan) </w:t>
        <w:tab/>
        <w:t>3.5:4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Petlan I </w:t>
        <w:tab/>
        <w:tab/>
        <w:t xml:space="preserve">%:% </w:t>
        <w:tab/>
        <w:tab/>
        <w:t xml:space="preserve">Vítovec J </w:t>
        <w:tab/>
        <w:t xml:space="preserve">Kratochvíl M </w:t>
        <w:tab/>
        <w:tab/>
        <w:t xml:space="preserve"> 0:1 </w:t>
        <w:tab/>
        <w:t xml:space="preserve">V </w:t>
        <w:tab/>
        <w:t xml:space="preserve">Lička V                  Trnka P </w:t>
        <w:tab/>
        <w:tab/>
        <w:t xml:space="preserve">%:% </w:t>
        <w:tab/>
        <w:t xml:space="preserve">V </w:t>
        <w:tab/>
        <w:t xml:space="preserve">Kratochvíl K </w:t>
        <w:tab/>
        <w:t xml:space="preserve">Svoboda K </w:t>
        <w:tab/>
        <w:tab/>
        <w:t xml:space="preserve"> 0:1 </w:t>
        <w:tab/>
        <w:tab/>
        <w:t xml:space="preserve">Vachek J          Vokřínek P </w:t>
        <w:tab/>
        <w:tab/>
        <w:t xml:space="preserve">%:% </w:t>
        <w:tab/>
        <w:tab/>
        <w:t xml:space="preserve">Píše J </w:t>
        <w:tab/>
        <w:t xml:space="preserve">Petlan M </w:t>
        <w:tab/>
        <w:tab/>
        <w:t xml:space="preserve">%:% </w:t>
        <w:tab/>
        <w:tab/>
        <w:t xml:space="preserve">Stojan J                   Dráb T </w:t>
        <w:tab/>
        <w:tab/>
        <w:t xml:space="preserve"> 1:0 </w:t>
        <w:tab/>
        <w:tab/>
        <w:t xml:space="preserve">Hanák E </w:t>
        <w:tab/>
        <w:t xml:space="preserve">Řehák L </w:t>
        <w:tab/>
        <w:tab/>
        <w:t xml:space="preserve">%:% </w:t>
        <w:tab/>
        <w:tab/>
        <w:t xml:space="preserve">Škaroupka P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  <w:t>Tabulka po 5.kole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1.Duras BVK E </w:t>
        <w:tab/>
        <w:t xml:space="preserve">5 5 0 0    28.0   10 </w:t>
        <w:tab/>
        <w:t xml:space="preserve">  7.1.brněnská D </w:t>
        <w:tab/>
        <w:t>5 1 0 4    14.0  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2.Lokomotiva E </w:t>
        <w:tab/>
        <w:t xml:space="preserve">5 4 1 0    30.5     9 </w:t>
        <w:tab/>
        <w:t xml:space="preserve">  8.ŠK 64 D </w:t>
        <w:tab/>
        <w:t>5 1 0 4    13.0  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3.ŠK 64 C </w:t>
        <w:tab/>
        <w:t xml:space="preserve">4 3 1 0    22.0     7 </w:t>
        <w:tab/>
        <w:t xml:space="preserve">  9.Lokomotiva F </w:t>
        <w:tab/>
        <w:t>4 1 0 3    13.0  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4.Vinohrady B </w:t>
        <w:tab/>
        <w:t xml:space="preserve">4 3 0 1    20.0     6 </w:t>
        <w:tab/>
        <w:t xml:space="preserve">10.1.brněnská C </w:t>
        <w:tab/>
        <w:t>5 1 0 4    12.5  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5.Moravská Slávia C </w:t>
        <w:tab/>
        <w:t xml:space="preserve">4 3 0 1    19.0     6 </w:t>
        <w:tab/>
        <w:t xml:space="preserve">11.Duras BVK F </w:t>
        <w:tab/>
        <w:t>5 1 0 4    11.5  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6.Voj. akademie </w:t>
        <w:tab/>
        <w:t xml:space="preserve">4 1 0 3    15.5     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rola soupi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an Rumian z Moravské Slávie C je od 15.12. zaregistrován a může nastupova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eselé Vánoce a mnoho úspěchů v novém roce všem družstvům přej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670" w:leader="none"/>
        <w:tab w:val="right" w:pos="9072" w:leader="none"/>
      </w:tabs>
      <w:spacing w:before="120" w:after="0"/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1:15:00Z</dcterms:created>
  <dc:creator>Oldřich Duras</dc:creator>
  <dc:description>Filtr T602 id: </dc:description>
  <dc:language>en-US</dc:language>
  <cp:lastModifiedBy>Mirek Hurta</cp:lastModifiedBy>
  <dcterms:modified xsi:type="dcterms:W3CDTF">2004-12-20T21:15:00Z</dcterms:modified>
  <cp:revision>2</cp:revision>
  <dc:subject/>
  <dc:title>Městský přebor                        ročník 04/05  </dc:title>
</cp:coreProperties>
</file>