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993" w:leader="none"/>
          <w:tab w:val="left" w:pos="6237" w:leader="none"/>
          <w:tab w:val="right" w:pos="9072" w:leader="none"/>
        </w:tabs>
        <w:spacing w:before="120" w:after="0"/>
        <w:rPr/>
      </w:pPr>
      <w:r>
        <w:rPr/>
        <w:t xml:space="preserve">Městský přebor                        ročník 04/05                             Zpráva z kola č. 4  </w:t>
        <w:tab/>
        <w:t>4.12.04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Heading1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rFonts w:ascii="Courier New" w:hAnsi="Courier New" w:cs="Courier New"/>
        </w:rPr>
      </w:pPr>
      <w:r>
        <w:rPr/>
        <w:t xml:space="preserve">K:4 Z:19 </w:t>
        <w:tab/>
        <w:t xml:space="preserve">Volno - Lokomotiva F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20 </w:t>
        <w:tab/>
        <w:t xml:space="preserve">Lokomotiva E - ŠK 64 C </w:t>
        <w:tab/>
        <w:t xml:space="preserve">(Mazanec K.) </w:t>
        <w:tab/>
        <w:t>4 : 4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Vítovec J </w:t>
        <w:tab/>
        <w:tab/>
        <w:t xml:space="preserve"> 0:1 </w:t>
        <w:tab/>
        <w:tab/>
        <w:t xml:space="preserve">Čížek A </w:t>
        <w:tab/>
        <w:t xml:space="preserve">Vachek J </w:t>
        <w:tab/>
        <w:tab/>
        <w:t xml:space="preserve"> 1:0 </w:t>
        <w:tab/>
        <w:tab/>
        <w:t xml:space="preserve">Všetečka M      Kratochvíl K </w:t>
        <w:tab/>
        <w:t xml:space="preserve">V </w:t>
        <w:tab/>
        <w:t xml:space="preserve"> 1:0 </w:t>
        <w:tab/>
        <w:t xml:space="preserve">V </w:t>
        <w:tab/>
        <w:t xml:space="preserve">Čáp M </w:t>
        <w:tab/>
        <w:t xml:space="preserve">Stojan J </w:t>
        <w:tab/>
        <w:tab/>
        <w:t xml:space="preserve">%:% </w:t>
        <w:tab/>
        <w:tab/>
        <w:t xml:space="preserve">Roštinský M             Píše J </w:t>
        <w:tab/>
        <w:tab/>
        <w:t xml:space="preserve"> 0:1 </w:t>
        <w:tab/>
        <w:t xml:space="preserve">V </w:t>
        <w:tab/>
        <w:t xml:space="preserve">Sládek V </w:t>
        <w:tab/>
        <w:t xml:space="preserve">Mazanec K </w:t>
        <w:tab/>
        <w:tab/>
        <w:t xml:space="preserve">%:% </w:t>
        <w:tab/>
        <w:tab/>
        <w:t xml:space="preserve">Srp J                        Lička V </w:t>
        <w:tab/>
        <w:t xml:space="preserve">V </w:t>
        <w:tab/>
        <w:t xml:space="preserve"> 1:0 </w:t>
        <w:tab/>
        <w:t xml:space="preserve">V </w:t>
        <w:tab/>
        <w:t xml:space="preserve">Blažek P </w:t>
        <w:tab/>
        <w:t xml:space="preserve">Mazanec J </w:t>
        <w:tab/>
        <w:tab/>
        <w:t xml:space="preserve"> 0:1 </w:t>
        <w:tab/>
        <w:tab/>
        <w:t xml:space="preserve">Platovský J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/>
      </w:pPr>
      <w:r>
        <w:rPr>
          <w:b/>
          <w:u w:val="single"/>
        </w:rPr>
        <w:t xml:space="preserve">K:4 Z:21 </w:t>
        <w:tab/>
        <w:t xml:space="preserve">1.brněnská C - ŠK 64 D </w:t>
        <w:tab/>
        <w:t xml:space="preserve">(Cicálek) </w:t>
        <w:tab/>
        <w:t>5 : 3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Beer F </w:t>
        <w:tab/>
        <w:tab/>
        <w:t xml:space="preserve"> 0:1 </w:t>
        <w:tab/>
        <w:tab/>
        <w:t xml:space="preserve">Krejčí P </w:t>
        <w:tab/>
        <w:t xml:space="preserve">Kosour K </w:t>
        <w:tab/>
        <w:tab/>
        <w:t xml:space="preserve">%:% </w:t>
        <w:tab/>
        <w:tab/>
        <w:t xml:space="preserve">Němec M            Cicálek S </w:t>
        <w:tab/>
        <w:t xml:space="preserve">V </w:t>
        <w:tab/>
        <w:t xml:space="preserve"> 1:0 </w:t>
        <w:tab/>
        <w:tab/>
        <w:t xml:space="preserve">Rybníček O </w:t>
        <w:tab/>
        <w:t xml:space="preserve">Klusák R </w:t>
        <w:tab/>
        <w:tab/>
        <w:t xml:space="preserve"> 0:1 </w:t>
        <w:tab/>
        <w:tab/>
        <w:t xml:space="preserve">Hafrovič V             Spáčil S </w:t>
        <w:tab/>
        <w:tab/>
        <w:t xml:space="preserve"> 1:0 </w:t>
        <w:tab/>
        <w:t xml:space="preserve">V </w:t>
        <w:tab/>
        <w:t xml:space="preserve">Štolba J </w:t>
        <w:tab/>
        <w:t xml:space="preserve">Polák Z </w:t>
        <w:tab/>
        <w:tab/>
        <w:t xml:space="preserve"> 1:0 </w:t>
        <w:tab/>
        <w:tab/>
        <w:t xml:space="preserve">Ševčík A          Koukolík A </w:t>
        <w:tab/>
        <w:tab/>
        <w:t xml:space="preserve">%:% </w:t>
        <w:tab/>
        <w:tab/>
        <w:t xml:space="preserve">Bezdíček M </w:t>
        <w:tab/>
        <w:t xml:space="preserve">Langr J </w:t>
        <w:tab/>
        <w:tab/>
        <w:t xml:space="preserve"> K:0 </w:t>
        <w:tab/>
        <w:tab/>
        <w:t xml:space="preserve">kontumace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22 </w:t>
        <w:tab/>
        <w:t xml:space="preserve">Duras BVK E - Duras BVK F </w:t>
        <w:tab/>
        <w:t xml:space="preserve">(Chmelíček) </w:t>
        <w:tab/>
        <w:t>7 : 1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Novotný J </w:t>
        <w:tab/>
        <w:t xml:space="preserve">H </w:t>
        <w:tab/>
        <w:t xml:space="preserve"> 1:0 </w:t>
        <w:tab/>
        <w:tab/>
        <w:t xml:space="preserve">Petřík B </w:t>
        <w:tab/>
        <w:t xml:space="preserve">Pelikán K </w:t>
        <w:tab/>
        <w:t xml:space="preserve">V </w:t>
        <w:tab/>
        <w:t xml:space="preserve"> 1:0 </w:t>
        <w:tab/>
        <w:tab/>
        <w:t xml:space="preserve">Kňazský J              Kaláb L </w:t>
        <w:tab/>
        <w:tab/>
        <w:t xml:space="preserve"> 1:0 </w:t>
        <w:tab/>
        <w:tab/>
        <w:t xml:space="preserve">Nezval I </w:t>
        <w:tab/>
        <w:t xml:space="preserve">Havlík J </w:t>
        <w:tab/>
        <w:tab/>
        <w:t xml:space="preserve"> 1:0 </w:t>
        <w:tab/>
        <w:tab/>
        <w:t xml:space="preserve">Kleiber K        Chmelíček B </w:t>
        <w:tab/>
        <w:tab/>
        <w:t xml:space="preserve">%:% </w:t>
        <w:tab/>
        <w:tab/>
        <w:t xml:space="preserve">Karber J </w:t>
        <w:tab/>
        <w:t xml:space="preserve">Fojt L </w:t>
        <w:tab/>
        <w:tab/>
        <w:t xml:space="preserve"> 1:0 </w:t>
        <w:tab/>
        <w:tab/>
        <w:t xml:space="preserve">Jeřábek O               Fuchs S </w:t>
        <w:tab/>
        <w:tab/>
        <w:t xml:space="preserve"> 1:0 </w:t>
        <w:tab/>
        <w:tab/>
        <w:t xml:space="preserve">Zlámal R </w:t>
        <w:tab/>
        <w:t xml:space="preserve">Malý R </w:t>
        <w:tab/>
        <w:tab/>
        <w:t xml:space="preserve">%:% </w:t>
        <w:tab/>
        <w:tab/>
        <w:t xml:space="preserve">Stanka M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23 </w:t>
        <w:tab/>
        <w:t xml:space="preserve">Vinohrady B - 1.brněnská D </w:t>
        <w:tab/>
        <w:t xml:space="preserve">(Páral S.) </w:t>
        <w:tab/>
        <w:t>6 : 2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Páral A </w:t>
        <w:tab/>
        <w:tab/>
        <w:t xml:space="preserve"> 0:1 </w:t>
        <w:tab/>
        <w:t xml:space="preserve">H </w:t>
        <w:tab/>
        <w:t xml:space="preserve">Vojtěch L </w:t>
        <w:tab/>
        <w:t xml:space="preserve">Řezník M </w:t>
        <w:tab/>
        <w:tab/>
        <w:t xml:space="preserve">%:% </w:t>
        <w:tab/>
        <w:tab/>
        <w:t xml:space="preserve">Motl A                    Novák V </w:t>
        <w:tab/>
        <w:t xml:space="preserve">V </w:t>
        <w:tab/>
        <w:t xml:space="preserve"> 1:0 </w:t>
        <w:tab/>
        <w:tab/>
        <w:t xml:space="preserve">Štembera J </w:t>
        <w:tab/>
        <w:t xml:space="preserve">Hlavinka Z </w:t>
        <w:tab/>
        <w:tab/>
        <w:t xml:space="preserve">%:% </w:t>
        <w:tab/>
        <w:t xml:space="preserve">H </w:t>
        <w:tab/>
        <w:t xml:space="preserve">Vojtěchová H            Páral S </w:t>
        <w:tab/>
        <w:t xml:space="preserve">V </w:t>
        <w:tab/>
        <w:t xml:space="preserve"> 1:0 </w:t>
        <w:tab/>
        <w:tab/>
        <w:t xml:space="preserve">Štourač F </w:t>
        <w:tab/>
        <w:t xml:space="preserve">Bartas D </w:t>
        <w:tab/>
        <w:tab/>
        <w:t xml:space="preserve"> 1:0 </w:t>
        <w:tab/>
        <w:tab/>
        <w:t xml:space="preserve">Hudec J                 Spáčil L </w:t>
        <w:tab/>
        <w:t xml:space="preserve">H </w:t>
        <w:tab/>
        <w:t xml:space="preserve"> 1:0 </w:t>
        <w:tab/>
        <w:tab/>
        <w:t xml:space="preserve">Klíma J </w:t>
        <w:tab/>
        <w:t xml:space="preserve">Vaněk V </w:t>
        <w:tab/>
        <w:tab/>
        <w:t xml:space="preserve"> 1:0 </w:t>
        <w:tab/>
        <w:tab/>
        <w:t xml:space="preserve">Spodniak P </w:t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993" w:leader="none"/>
          <w:tab w:val="left" w:pos="6237" w:leader="none"/>
          <w:tab w:val="right" w:pos="9072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K:4 Z:24 </w:t>
        <w:tab/>
        <w:t xml:space="preserve">Moravská Slávia C - Voj. akademie </w:t>
        <w:tab/>
        <w:t xml:space="preserve">(Tůma L. st.) </w:t>
        <w:tab/>
        <w:t>6 : 2</w:t>
      </w:r>
    </w:p>
    <w:p>
      <w:pPr>
        <w:pStyle w:val="Normal"/>
        <w:tabs>
          <w:tab w:val="clear" w:pos="720"/>
          <w:tab w:val="left" w:pos="1418" w:leader="none"/>
          <w:tab w:val="left" w:pos="1701" w:leader="none"/>
          <w:tab w:val="left" w:pos="2268" w:leader="none"/>
          <w:tab w:val="left" w:pos="2552" w:leader="none"/>
          <w:tab w:val="left" w:pos="4536" w:leader="none"/>
          <w:tab w:val="left" w:pos="5954" w:leader="none"/>
          <w:tab w:val="left" w:pos="6237" w:leader="none"/>
          <w:tab w:val="left" w:pos="6804" w:leader="none"/>
          <w:tab w:val="left" w:pos="7088" w:leader="none"/>
        </w:tabs>
        <w:rPr/>
      </w:pPr>
      <w:r>
        <w:rPr/>
        <w:t xml:space="preserve">Vávra M </w:t>
        <w:tab/>
        <w:tab/>
        <w:t xml:space="preserve"> 1:0 </w:t>
        <w:tab/>
        <w:tab/>
        <w:t xml:space="preserve">Herz L </w:t>
        <w:tab/>
        <w:t xml:space="preserve">Zůbek S </w:t>
        <w:tab/>
        <w:tab/>
        <w:t xml:space="preserve"> 1:0 </w:t>
        <w:tab/>
        <w:tab/>
        <w:t xml:space="preserve">Wolf H                Šrámek J </w:t>
        <w:tab/>
        <w:t xml:space="preserve">V </w:t>
        <w:tab/>
        <w:t xml:space="preserve"> 0:1 </w:t>
        <w:tab/>
        <w:tab/>
        <w:t xml:space="preserve">Žitný P </w:t>
        <w:tab/>
        <w:t xml:space="preserve">Nikodém G </w:t>
        <w:tab/>
        <w:tab/>
        <w:t xml:space="preserve"> 1:0 </w:t>
        <w:tab/>
        <w:tab/>
        <w:t xml:space="preserve">Mayer S                   Tůma M </w:t>
        <w:tab/>
        <w:t xml:space="preserve">V </w:t>
        <w:tab/>
        <w:t xml:space="preserve">%:% </w:t>
        <w:tab/>
        <w:tab/>
        <w:t xml:space="preserve">Brauner R </w:t>
        <w:tab/>
        <w:t xml:space="preserve">Breindl J V </w:t>
        <w:tab/>
        <w:tab/>
        <w:t xml:space="preserve"> 1:0 </w:t>
        <w:tab/>
        <w:tab/>
        <w:t xml:space="preserve">Trnka V                 Janků L </w:t>
        <w:tab/>
        <w:tab/>
        <w:t xml:space="preserve">%:% </w:t>
        <w:tab/>
        <w:tab/>
        <w:t xml:space="preserve">Prokeš K </w:t>
        <w:tab/>
        <w:t xml:space="preserve">Stříbrný R </w:t>
        <w:tab/>
        <w:tab/>
        <w:t xml:space="preserve"> K:0 </w:t>
        <w:tab/>
        <w:tab/>
        <w:t xml:space="preserve">kontumace 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  <w:t>Tabulka po 4.kole: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1.Duras BVK E </w:t>
        <w:tab/>
        <w:t xml:space="preserve">4 4 0 0    22.0    8 </w:t>
        <w:tab/>
        <w:t xml:space="preserve">  7.1.brněnská D </w:t>
        <w:tab/>
        <w:t>4 1 0 3   11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2.Lokomotiva E </w:t>
        <w:tab/>
        <w:t xml:space="preserve">4 3 1 0    26.0    7 </w:t>
        <w:tab/>
        <w:t xml:space="preserve">  8.1.brněnská C </w:t>
        <w:tab/>
        <w:t>4 1 0 3   11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3.ŠK 64 C </w:t>
        <w:tab/>
        <w:t xml:space="preserve">3 2 1 0    15.0    5 </w:t>
        <w:tab/>
        <w:t xml:space="preserve">  9.ŠK 64 D </w:t>
        <w:tab/>
        <w:t>4 1 0 3   11.0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4.Vinohrady B </w:t>
        <w:tab/>
        <w:t xml:space="preserve">3 2 0 1    14.0    4 </w:t>
        <w:tab/>
        <w:t xml:space="preserve">10.Lokomotiva F </w:t>
        <w:tab/>
        <w:t>3 1 0 2     9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5.Moravská Slávia C </w:t>
        <w:tab/>
        <w:t xml:space="preserve">3 2 0 1    13.5    4 </w:t>
        <w:tab/>
        <w:t xml:space="preserve">11.Duras BVK F </w:t>
        <w:tab/>
        <w:t>4 1 0 3     9.5    2</w:t>
      </w:r>
    </w:p>
    <w:p>
      <w:pPr>
        <w:pStyle w:val="Normal"/>
        <w:tabs>
          <w:tab w:val="clear" w:pos="720"/>
          <w:tab w:val="left" w:pos="2268" w:leader="none"/>
          <w:tab w:val="left" w:pos="4536" w:leader="none"/>
          <w:tab w:val="left" w:pos="6804" w:leader="none"/>
        </w:tabs>
        <w:rPr/>
      </w:pPr>
      <w:r>
        <w:rPr/>
        <w:t xml:space="preserve">6.Voj. akademie </w:t>
        <w:tab/>
        <w:t xml:space="preserve">4 1 0 3    15.5    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pra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V utkání 3.kola ŠK 64 D-Lokomotiva E hrál za hosty na 8.šachovnici Mazanec Jan (nikoli Karel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oplnění soupisek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okomotiva F    19. Řehák Lukáš   host  840229 elo 1837  - může nastupovat okamžit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uras BVK F     20. Gajda Zbyněk         740519        5.VT  - smí nastupovat po registraci v ŠSČ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Bronislav Chmelíček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>vedoucí soutěž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22:45:00Z</dcterms:created>
  <dc:creator>Oldřich Duras</dc:creator>
  <dc:description>Filtr T602 id: </dc:description>
  <dc:language>en-US</dc:language>
  <cp:lastModifiedBy>Mirek Hurta</cp:lastModifiedBy>
  <dcterms:modified xsi:type="dcterms:W3CDTF">2004-12-06T22:45:00Z</dcterms:modified>
  <cp:revision>2</cp:revision>
  <dc:subject/>
  <dc:title>Městský přebor - ročník 04/05 Zpráva z kola č</dc:title>
</cp:coreProperties>
</file>