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spacing w:before="120" w:after="0"/>
        <w:rPr>
          <w:b/>
          <w:b/>
          <w:u w:val="single"/>
        </w:rPr>
      </w:pPr>
      <w:r>
        <w:rPr>
          <w:b/>
          <w:u w:val="single"/>
        </w:rPr>
        <w:t xml:space="preserve">Městský přebor                    ročník 04/05 </w:t>
        <w:tab/>
        <w:t xml:space="preserve">Zpráva z kola č. </w:t>
        <w:tab/>
        <w:t>2 10.11.04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K:2 Z:7 </w:t>
        <w:tab/>
        <w:t xml:space="preserve">Volno - ŠK 64 C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8 </w:t>
        <w:tab/>
        <w:t xml:space="preserve">Lokomotiva F - ŠK 64 D </w:t>
        <w:tab/>
        <w:t xml:space="preserve">(Vojáček) </w:t>
        <w:tab/>
        <w:t>3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etlan I </w:t>
        <w:tab/>
        <w:tab/>
        <w:t xml:space="preserve"> 1:0 </w:t>
        <w:tab/>
        <w:tab/>
        <w:t xml:space="preserve">Krejčí P </w:t>
        <w:tab/>
        <w:t xml:space="preserve">Dráb T </w:t>
        <w:tab/>
        <w:tab/>
        <w:t xml:space="preserve"> 0:1 </w:t>
        <w:tab/>
        <w:tab/>
        <w:t xml:space="preserve">Bezdíček M              Kosina V </w:t>
        <w:tab/>
        <w:tab/>
        <w:t xml:space="preserve">%:% </w:t>
        <w:tab/>
        <w:tab/>
        <w:t xml:space="preserve">Rybníček O </w:t>
        <w:tab/>
        <w:t xml:space="preserve">Kratochvíl M </w:t>
        <w:tab/>
        <w:tab/>
        <w:t xml:space="preserve"> 1:0 </w:t>
        <w:tab/>
        <w:tab/>
        <w:t xml:space="preserve">Skácel V                    Moník M </w:t>
        <w:tab/>
        <w:tab/>
        <w:t xml:space="preserve"> 0:1 </w:t>
        <w:tab/>
        <w:tab/>
        <w:t xml:space="preserve">Burýšek P </w:t>
        <w:tab/>
        <w:t xml:space="preserve">Špalek J </w:t>
        <w:tab/>
        <w:tab/>
        <w:t xml:space="preserve"> 0:1 </w:t>
        <w:tab/>
        <w:tab/>
        <w:t xml:space="preserve">Němec M               Vokřínek P </w:t>
        <w:tab/>
        <w:tab/>
        <w:t xml:space="preserve">%:% </w:t>
        <w:tab/>
        <w:t xml:space="preserve">V </w:t>
        <w:tab/>
        <w:t xml:space="preserve">Štolba J </w:t>
        <w:tab/>
        <w:t xml:space="preserve">kontumace </w:t>
        <w:tab/>
        <w:tab/>
        <w:t xml:space="preserve"> 0:K </w:t>
        <w:tab/>
        <w:tab/>
        <w:t xml:space="preserve">Ševčík A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9 </w:t>
        <w:tab/>
        <w:t xml:space="preserve">Lokomotiva E - Duras BVK F </w:t>
        <w:tab/>
        <w:t xml:space="preserve">(Mazanec) </w:t>
        <w:tab/>
        <w:t>7.5:0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Vítovec J </w:t>
        <w:tab/>
        <w:tab/>
        <w:t xml:space="preserve"> 1:0 </w:t>
        <w:tab/>
        <w:tab/>
        <w:t xml:space="preserve">Karber J </w:t>
        <w:tab/>
        <w:t xml:space="preserve">Vachek J </w:t>
        <w:tab/>
        <w:tab/>
        <w:t xml:space="preserve"> 1:0 </w:t>
        <w:tab/>
        <w:tab/>
        <w:t xml:space="preserve">Čmiel V         Kratochvíl K </w:t>
        <w:tab/>
        <w:t xml:space="preserve">V </w:t>
        <w:tab/>
        <w:t xml:space="preserve"> 1:0 </w:t>
        <w:tab/>
        <w:tab/>
        <w:t xml:space="preserve">Zlámal R </w:t>
        <w:tab/>
        <w:t xml:space="preserve">Stojan J </w:t>
        <w:tab/>
        <w:tab/>
        <w:t xml:space="preserve"> 1:0 </w:t>
        <w:tab/>
        <w:tab/>
        <w:t xml:space="preserve">Stanka M                  Píše J </w:t>
        <w:tab/>
        <w:tab/>
        <w:t xml:space="preserve">%:% </w:t>
        <w:tab/>
        <w:tab/>
        <w:t xml:space="preserve">Kňazský J </w:t>
        <w:tab/>
        <w:t xml:space="preserve">Škaroupka P </w:t>
        <w:tab/>
        <w:tab/>
        <w:t xml:space="preserve"> 1:0 </w:t>
        <w:tab/>
        <w:tab/>
        <w:t xml:space="preserve">Dvořák M               Lička V </w:t>
        <w:tab/>
        <w:t xml:space="preserve">V </w:t>
        <w:tab/>
        <w:t xml:space="preserve"> 1:0 </w:t>
        <w:tab/>
        <w:tab/>
        <w:t xml:space="preserve">Kleiber K </w:t>
        <w:tab/>
        <w:t xml:space="preserve">Řehůřek J </w:t>
        <w:tab/>
        <w:t xml:space="preserve">H </w:t>
        <w:tab/>
        <w:t xml:space="preserve"> 1:0 </w:t>
        <w:tab/>
        <w:tab/>
        <w:t xml:space="preserve">Pokorný V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10 </w:t>
        <w:tab/>
        <w:t xml:space="preserve">1.brněnská C - 1.brněnská D </w:t>
        <w:tab/>
        <w:t xml:space="preserve">(Cicálek) </w:t>
        <w:tab/>
        <w:t>3 : 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Cicálek S </w:t>
        <w:tab/>
        <w:t xml:space="preserve">V </w:t>
        <w:tab/>
        <w:t xml:space="preserve"> 0:1 </w:t>
        <w:tab/>
        <w:t xml:space="preserve">H </w:t>
        <w:tab/>
        <w:t xml:space="preserve">Vojtěch L </w:t>
        <w:tab/>
        <w:t xml:space="preserve">Klusák R </w:t>
        <w:tab/>
        <w:tab/>
        <w:t xml:space="preserve"> 1:0 </w:t>
        <w:tab/>
        <w:tab/>
        <w:t xml:space="preserve">Motl A                   Spáčil S </w:t>
        <w:tab/>
        <w:tab/>
        <w:t xml:space="preserve"> 1:0 </w:t>
        <w:tab/>
        <w:tab/>
        <w:t xml:space="preserve">Štembera J </w:t>
        <w:tab/>
        <w:t xml:space="preserve">Polák Z </w:t>
        <w:tab/>
        <w:tab/>
        <w:t xml:space="preserve">%:% </w:t>
        <w:tab/>
        <w:t xml:space="preserve">H </w:t>
        <w:tab/>
        <w:t xml:space="preserve">Vojtěchová H    Koukolík A </w:t>
        <w:tab/>
        <w:tab/>
        <w:t xml:space="preserve"> 0:1 </w:t>
        <w:tab/>
        <w:tab/>
        <w:t xml:space="preserve">Štourač F </w:t>
        <w:tab/>
        <w:t xml:space="preserve">Langr J </w:t>
        <w:tab/>
        <w:tab/>
        <w:t xml:space="preserve"> 0:1 </w:t>
        <w:tab/>
        <w:tab/>
        <w:t xml:space="preserve">Hudec J               Kosour K </w:t>
        <w:tab/>
        <w:tab/>
        <w:t xml:space="preserve"> 0:1 </w:t>
        <w:tab/>
        <w:tab/>
        <w:t xml:space="preserve">Klíma J </w:t>
        <w:tab/>
        <w:t xml:space="preserve">Vorel D </w:t>
        <w:tab/>
        <w:tab/>
        <w:t xml:space="preserve">%:% </w:t>
        <w:tab/>
        <w:tab/>
        <w:t xml:space="preserve">Spodniak P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11 </w:t>
        <w:tab/>
        <w:t xml:space="preserve">Duras BVK E - Voj. akademie </w:t>
        <w:tab/>
        <w:t xml:space="preserve">(Chmelíček) </w:t>
        <w:tab/>
        <w:t>5 : 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Novotný J </w:t>
        <w:tab/>
        <w:t xml:space="preserve">H </w:t>
        <w:tab/>
        <w:t xml:space="preserve"> 1:0 </w:t>
        <w:tab/>
        <w:tab/>
        <w:t xml:space="preserve">Nývlt Z </w:t>
        <w:tab/>
        <w:t xml:space="preserve">Pelikán K </w:t>
        <w:tab/>
        <w:t xml:space="preserve">V </w:t>
        <w:tab/>
        <w:t xml:space="preserve">%:% </w:t>
        <w:tab/>
        <w:tab/>
        <w:t xml:space="preserve">Brauner R          Vojáček Z </w:t>
        <w:tab/>
        <w:t xml:space="preserve">V </w:t>
        <w:tab/>
        <w:t xml:space="preserve"> 0:1 </w:t>
        <w:tab/>
        <w:tab/>
        <w:t xml:space="preserve">Onuca P </w:t>
        <w:tab/>
        <w:t xml:space="preserve">Fojt L </w:t>
        <w:tab/>
        <w:tab/>
        <w:t xml:space="preserve"> 1:0 </w:t>
        <w:tab/>
        <w:tab/>
        <w:t xml:space="preserve">Wolf H               Chmelíček B </w:t>
        <w:tab/>
        <w:tab/>
        <w:t xml:space="preserve"> 1:0 </w:t>
        <w:tab/>
        <w:tab/>
        <w:t xml:space="preserve">Herz L </w:t>
        <w:tab/>
        <w:t xml:space="preserve">Malý R </w:t>
        <w:tab/>
        <w:tab/>
        <w:t xml:space="preserve"> 1:0 </w:t>
        <w:tab/>
        <w:tab/>
        <w:t xml:space="preserve">Mayer S                 Fuchs S </w:t>
        <w:tab/>
        <w:tab/>
        <w:t xml:space="preserve"> 0:1 </w:t>
        <w:tab/>
        <w:tab/>
        <w:t xml:space="preserve">Žitný P </w:t>
        <w:tab/>
        <w:t xml:space="preserve">Krč M </w:t>
        <w:tab/>
        <w:tab/>
        <w:t xml:space="preserve">%:% </w:t>
        <w:tab/>
        <w:tab/>
        <w:t xml:space="preserve">Trnka V 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2 Z:12 </w:t>
        <w:tab/>
        <w:t xml:space="preserve">Vinohrady B - Moravská Slávia C </w:t>
        <w:tab/>
        <w:t xml:space="preserve">(Páral) </w:t>
        <w:tab/>
        <w:t>3.5:4.5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áral A </w:t>
        <w:tab/>
        <w:tab/>
        <w:t xml:space="preserve">%:% </w:t>
        <w:tab/>
        <w:tab/>
        <w:t xml:space="preserve">Vávra M </w:t>
        <w:tab/>
        <w:t xml:space="preserve">Spáčil L </w:t>
        <w:tab/>
        <w:t xml:space="preserve">H </w:t>
        <w:tab/>
        <w:t xml:space="preserve"> 1:0 </w:t>
        <w:tab/>
        <w:tab/>
        <w:t xml:space="preserve">Zůbek S                Novák V </w:t>
        <w:tab/>
        <w:t xml:space="preserve">V </w:t>
        <w:tab/>
        <w:t xml:space="preserve"> 0:1 </w:t>
        <w:tab/>
        <w:t xml:space="preserve">V </w:t>
        <w:tab/>
        <w:t xml:space="preserve">Šrámek J </w:t>
        <w:tab/>
        <w:t xml:space="preserve">Herzán L </w:t>
        <w:tab/>
        <w:tab/>
        <w:t xml:space="preserve">%:% </w:t>
        <w:tab/>
        <w:tab/>
        <w:t xml:space="preserve">Nikodém G             Páral S </w:t>
        <w:tab/>
        <w:t xml:space="preserve">V </w:t>
        <w:tab/>
        <w:t xml:space="preserve"> 1:0 </w:t>
        <w:tab/>
        <w:t xml:space="preserve">V </w:t>
        <w:tab/>
        <w:t xml:space="preserve">Tůma M </w:t>
        <w:tab/>
        <w:t xml:space="preserve">Hlavinka Z </w:t>
        <w:tab/>
        <w:tab/>
        <w:t xml:space="preserve">%:% </w:t>
        <w:tab/>
        <w:t xml:space="preserve">V </w:t>
        <w:tab/>
        <w:t xml:space="preserve">Breindl J                 Skála P </w:t>
        <w:tab/>
        <w:tab/>
        <w:t xml:space="preserve"> 0:1 </w:t>
        <w:tab/>
        <w:tab/>
        <w:t xml:space="preserve">Janků L </w:t>
        <w:tab/>
        <w:t xml:space="preserve">Vaněk V </w:t>
        <w:tab/>
        <w:tab/>
        <w:t xml:space="preserve"> 0:1 </w:t>
        <w:tab/>
        <w:tab/>
        <w:t xml:space="preserve">Tůma L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  <w:t>Tabulka po 2.kol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1.Lokomotiva E </w:t>
        <w:tab/>
        <w:t xml:space="preserve">2 2 0 0   14.0    4 </w:t>
        <w:tab/>
        <w:t xml:space="preserve">  7.1.brněnská D </w:t>
        <w:tab/>
        <w:t>2 1 0 1   6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2.Duras BVK E </w:t>
        <w:tab/>
        <w:t xml:space="preserve">2 2 0 0   10.0    4 </w:t>
        <w:tab/>
        <w:t xml:space="preserve">  8.ŠK 64 C </w:t>
        <w:tab/>
        <w:t>1 1 0 0   5.0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3.Voj. akademie </w:t>
        <w:tab/>
        <w:t xml:space="preserve">2 1 0 1   10.0    2 </w:t>
        <w:tab/>
        <w:t xml:space="preserve">  9.Duras BVK F </w:t>
        <w:tab/>
        <w:t>2 0 0 2   4.0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4.ŠK 64 D </w:t>
        <w:tab/>
        <w:t xml:space="preserve">2 1 0 1     8.0    2 </w:t>
        <w:tab/>
        <w:t xml:space="preserve">10.1.brněnská C </w:t>
        <w:tab/>
        <w:t>2 0 0 2   4.0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5.Moravská Slávia C </w:t>
        <w:tab/>
        <w:t xml:space="preserve">2 1 0 1     7.5    2 </w:t>
        <w:tab/>
        <w:t xml:space="preserve">11.Vinohrady B </w:t>
        <w:tab/>
        <w:t>1 0 0 1   3.5    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6.Lokomotiva F </w:t>
        <w:tab/>
        <w:t xml:space="preserve">2 1 0 1     7.5   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  <w:tab w:val="left" w:pos="5670" w:leader="none"/>
        <w:tab w:val="right" w:pos="9072" w:leader="none"/>
      </w:tabs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6:46:00Z</dcterms:created>
  <dc:creator>Oldřich Duras</dc:creator>
  <dc:description/>
  <dc:language>en-US</dc:language>
  <cp:lastModifiedBy>Mirek Hurta</cp:lastModifiedBy>
  <dcterms:modified xsi:type="dcterms:W3CDTF">2004-11-14T16:46:00Z</dcterms:modified>
  <cp:revision>2</cp:revision>
  <dc:subject/>
  <dc:title>Městský přebor - ročník 04/05 Zpráva z kola č</dc:title>
</cp:coreProperties>
</file>