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Městský přebor       - ročník 04/05          Závěrečná zpráva       31.03.05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Závěrečná tabulka</w:t>
      </w:r>
    </w:p>
    <w:p>
      <w:pPr>
        <w:pStyle w:val="Prosttext"/>
        <w:rPr/>
      </w:pPr>
      <w:r>
        <w:rPr>
          <w:rFonts w:eastAsia="Courier New"/>
        </w:rPr>
        <w:t xml:space="preserve">                      </w:t>
      </w:r>
      <w:r>
        <w:rPr/>
        <w:t>1   2   3   4   5   6   7   8   9   10  11   S   B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Duras BVK E        **  4%  4   5   5   4   4%  6   5   7   7  52.0 1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 Lokomotiva E       3%  **  4   5%  5%  7   4%  8   6%  7   7% 59.0 1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 ŠK 64 C            4   4   **  4%  4   4%  6   5   5%  7   6% 51.0 1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 Moravská Slávia C  3   2%  3%  **  6   4%  3   5%  5%  5%  7% 46.5 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 Voj. akademie      3   2%  4   2   **  3%  4   4%  5   7   6  41.5 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 Vinohrady B        4   1   3%  3%  4%  **  3   4   6   4%  6  40.0 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 Lokomotiva F       3%  3%  2   5   4   5   **  3   7   3%  4% 41.0  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 ŠK 64 D            2   0   3   2%  3%  4   5   **  4%  3   3% 31.0  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 1.brněnská D       3   1%  2%  2%  3   2   1   3%  **  5   4% 28.5  4</w:t>
      </w:r>
    </w:p>
    <w:p>
      <w:pPr>
        <w:pStyle w:val="Prosttext"/>
        <w:rPr/>
      </w:pPr>
      <w:r>
        <w:rPr/>
        <w:t>10 1.brněnská C       1   1   1   2%  1   3%  4%  5   3   **  2% 25.0  4</w:t>
      </w:r>
    </w:p>
    <w:p>
      <w:pPr>
        <w:pStyle w:val="Prosttext"/>
        <w:rPr/>
      </w:pPr>
      <w:r>
        <w:rPr/>
        <w:t>11 Duras BVK F        1    %  1%   %  2   2   3%  4%  3%  4%  ** 23.5  4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Četnost jednotlivých výsledků zápasů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/>
        <w:t>-  4.0 : 4.0 :    6 x.</w:t>
      </w:r>
    </w:p>
    <w:p>
      <w:pPr>
        <w:pStyle w:val="Prosttext"/>
        <w:rPr/>
      </w:pPr>
      <w:r>
        <w:rPr/>
        <w:t>-  4.5 : 3.5 :   14 x.</w:t>
      </w:r>
    </w:p>
    <w:p>
      <w:pPr>
        <w:pStyle w:val="Prosttext"/>
        <w:rPr/>
      </w:pPr>
      <w:r>
        <w:rPr/>
        <w:t>-  5.0 : 3.0 :   10 x.</w:t>
      </w:r>
    </w:p>
    <w:p>
      <w:pPr>
        <w:pStyle w:val="Prosttext"/>
        <w:rPr/>
      </w:pPr>
      <w:r>
        <w:rPr/>
        <w:t>-  5.5 : 2.5 :    6 x.</w:t>
      </w:r>
    </w:p>
    <w:p>
      <w:pPr>
        <w:pStyle w:val="Prosttext"/>
        <w:rPr/>
      </w:pPr>
      <w:r>
        <w:rPr/>
        <w:t>-  6.0 : 2.0 :    6 x.</w:t>
      </w:r>
    </w:p>
    <w:p>
      <w:pPr>
        <w:pStyle w:val="Prosttext"/>
        <w:rPr/>
      </w:pPr>
      <w:r>
        <w:rPr/>
        <w:t>-  6.5 : 1.5 :    2 x.</w:t>
      </w:r>
    </w:p>
    <w:p>
      <w:pPr>
        <w:pStyle w:val="Prosttext"/>
        <w:rPr/>
      </w:pPr>
      <w:r>
        <w:rPr/>
        <w:t>-  7.0 : 1.0 :    7 x.</w:t>
      </w:r>
    </w:p>
    <w:p>
      <w:pPr>
        <w:pStyle w:val="Prosttext"/>
        <w:rPr/>
      </w:pPr>
      <w:r>
        <w:rPr/>
        <w:t>-  7.5 : 0.5 :    2 x.</w:t>
      </w:r>
    </w:p>
    <w:p>
      <w:pPr>
        <w:pStyle w:val="Prosttext"/>
        <w:rPr/>
      </w:pPr>
      <w:r>
        <w:rPr/>
        <w:t>-  8.0 : 0.0 :    1 x.</w:t>
      </w:r>
    </w:p>
    <w:p>
      <w:pPr>
        <w:pStyle w:val="Prosttext"/>
        <w:rPr/>
      </w:pPr>
      <w:r>
        <w:rPr/>
        <w:t>- jiný:           1 x.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Zápasy, jejichž všechny partie skončily remízou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/>
        <w:t>K:11 Z:66  Duras BVK E - Vinohrady B (Chmelíček)                       4 : 4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Pořadí družstev podle průměrného koeficientu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>
          <w:rFonts w:eastAsia="Courier New"/>
          <w:b/>
        </w:rPr>
        <w:t xml:space="preserve">      </w:t>
      </w:r>
      <w:r>
        <w:rPr>
          <w:b/>
          <w:u w:val="single"/>
        </w:rPr>
        <w:t>Základní sestavy</w:t>
      </w:r>
      <w:r>
        <w:rPr>
          <w:b/>
        </w:rPr>
        <w:t xml:space="preserve">                          </w:t>
      </w:r>
      <w:r>
        <w:rPr>
          <w:b/>
          <w:u w:val="single"/>
        </w:rPr>
        <w:t>Sestavy v zápasech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Lokomotiva E        1904                1. Duras BVK E         187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Duras BVK E         1895                2. Lokomotiva E        186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ŠK 64 C             1867                3. Moravská Slávia C   185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Moravská Slávia C   1866                4. ŠK 64 C             181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1.brněnská C        1811                5. Voj. akademie       177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Vinohrady B         1806                6. Vinohrady B         175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Voj. akademie       1773                7. ŠK 64 D             17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ŠK 64 D             1762                8. Lokomotiva F        169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Lokomotiva F        1741                9. 1.brněnská D        1661</w:t>
      </w:r>
    </w:p>
    <w:p>
      <w:pPr>
        <w:pStyle w:val="Prosttext"/>
        <w:rPr/>
      </w:pPr>
      <w:r>
        <w:rPr/>
        <w:t>10. 1.brněnská D        1675               10. 1.brněnská C        1641</w:t>
      </w:r>
    </w:p>
    <w:p>
      <w:pPr>
        <w:pStyle w:val="Prosttext"/>
        <w:rPr/>
      </w:pPr>
      <w:r>
        <w:rPr/>
        <w:t>11. Duras BVK F         1618               11. Duras BVK F         1589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Soutěž:             1793                                       1749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Statistika partií:         A   B    C   D   E   F   G   H    I    J      K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 Duras BVK E           14  11   80  33  36  10   0   1   26   51.0   1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 Lokomotiva E          16  13   80  46  24   8   1   1   23   58.0   19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 ŠK 64 C               13  12   80  31  26  12   4   7   22   44.0   16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 Moravská Slávia C     14  11   80  26  25  20   1   8   29   38.5   14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 Voj. akademie         14  11   80  32  19  28   1   0    0   41.5    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 Vinohrady B           16  13   80  23  32  24   0   1   28   39.0   15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 Lokomotiva F          19  13   80  28  24  21   6   1    0   40.0    0.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 ŠK 64 D               12  12   80  16  26  34   2   2    9   29.0    3.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 1.brněnská D          13  11   80  15  21  37   4   3   15   25.5    7.5</w:t>
      </w:r>
    </w:p>
    <w:p>
      <w:pPr>
        <w:pStyle w:val="Prosttext"/>
        <w:rPr/>
      </w:pPr>
      <w:r>
        <w:rPr/>
        <w:t>10. 1.brněnská C          15  13   80  12  20  40   5   3    7   22.0    2.0</w:t>
      </w:r>
    </w:p>
    <w:p>
      <w:pPr>
        <w:pStyle w:val="Prosttext"/>
        <w:rPr/>
      </w:pPr>
      <w:r>
        <w:rPr/>
        <w:t>11. Duras BVK F           20  16   80  11  17  39   9   4    0   19.5    0.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Soutěž:              166 136  880 273 270 273  33  31  159  408.0   91.5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numPr>
          <w:ilvl w:val="0"/>
          <w:numId w:val="0"/>
        </w:numPr>
        <w:outlineLvl w:val="0"/>
        <w:rPr/>
      </w:pPr>
      <w:r>
        <w:rPr/>
        <w:t xml:space="preserve">Legenda: A - počet hráčů na soupisce, B - počet hrajících hráčů, C - celkový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počet partií, D - počet výher, E - počet remíz, F - počet proher,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G - počet kontumací v neprospěch družstva, H - počet kontumací ve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prospěch družstva, I - počet partií sehraných volnými hráči, hosty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 xml:space="preserve">a cizinci, J - počet bodů ze sehraných partií, K - počet bodů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/>
        <w:t>získaných volnými hráči,hosty a cizinci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Výsledky hráčů na jednotlivých šachovnicích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rFonts w:eastAsia="Courier New"/>
          <w:b/>
          <w:u w:val="single"/>
        </w:rPr>
        <w:t xml:space="preserve"> </w:t>
      </w:r>
      <w:r>
        <w:rPr>
          <w:b/>
          <w:u w:val="single"/>
        </w:rPr>
        <w:t>P Příjmení,jm. H Družstvo       ELO    Z  V  R  P   B    %   Koef +ELO Perf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1.šachovnice - prům.koeficient: 196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Novotný J    H Duras BVK E    2050   9  4  4  1  6.0  66.7 1958    5 208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Vojtěch L    H 1.brněnská D   1908  10  5  2  3  6.0  60.0 1958   27 205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Petlan I       Lokomotiva F   1983  10  4  4  2  6.0  60.0 1954    8 202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Čížek A        ŠK 64 C        2219   6  3  3  0  4.5  75.0 1918  -12 206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Krejčí P       ŠK 64 D        2185   8  3  3  2  4.5  56.2 1899  -34 194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Vítovec J      Lokomotiva E   1887   8  3  3  2  4.5  56.2 1938   17 198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Vávra M        Moravská Slávi 1961   9  3  3  3  4.5  50.0 1892  -13 189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Páral A        Vinohrady B    1753   8  2  4  2  4.0  50.0 1937   49 193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Nývlt Z        Voj. akademie  1879   8  2  1  5  2.5  31.2 1946  -11 1807</w:t>
      </w:r>
    </w:p>
    <w:p>
      <w:pPr>
        <w:pStyle w:val="Prosttext"/>
        <w:rPr/>
      </w:pPr>
      <w:r>
        <w:rPr/>
        <w:t>10.Messerschmid   1.brněnská C   1974   2  0  2  0  1.0  50.0 1935   -2 1935</w:t>
      </w:r>
    </w:p>
    <w:p>
      <w:pPr>
        <w:pStyle w:val="Prosttext"/>
        <w:rPr/>
      </w:pPr>
      <w:r>
        <w:rPr/>
        <w:t>11.Petřík B       Duras BVK F    1843   3  0  1  2  0.5  16.7 1946   -8 1669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2.šachovnice - prům.koeficient: 187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Kratochvíl K V Lokomotiva E   1864   9  6  3  0  7.5  83.3 1823   61 21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Onuca P        Voj. akademie  1835   9  6  2  1  7.0  77.8 1861   43 207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Čáp M        V ŠK 64 C        2059   7  5  1  1  5.5  78.6 1920   10 214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Novák V      V Vinohrady B    1716  10  3  2  5  4.0  40.0 1889   33 181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Šrámek J     V Moravská Slávi 1979  10  4  0  6  4.0  40.0 1854  -41 178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Rybníček O     ŠK 64 D        1814  10  1  6  3  4.0  40.0 1825  -22 169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Tomíška M      Duras BVK E    1969   3  1  2  0  2.0  66.7 1859   -4 187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Nezval I       Duras BVK F    1738   4  1  0  3  1.0  25.0 1909   -1 171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Štembera J     1.brněnská D   1725  10  0  2  8  1.0  10.0 1823  -35 1470</w:t>
      </w:r>
    </w:p>
    <w:p>
      <w:pPr>
        <w:pStyle w:val="Prosttext"/>
        <w:rPr/>
      </w:pPr>
      <w:r>
        <w:rPr/>
        <w:t>10.Kosina V       Lokomotiva F   1898   2  0  1  1  0.5  25.0 1852  -10 1659</w:t>
      </w:r>
    </w:p>
    <w:p>
      <w:pPr>
        <w:pStyle w:val="Prosttext"/>
        <w:rPr/>
      </w:pPr>
      <w:r>
        <w:rPr/>
        <w:t>11.Vosáhlo J    V 1.brněnská C   1974   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  <w:u w:val="single"/>
        </w:rPr>
        <w:t>3.šachovnice - prům.koeficient: 185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Píše J         Lokomotiva E   2030  10  6  3  1  7.5  75.0 1788   -8 198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Páral S      V Vinohrady B    2083   7  5  2  0  6.0  85.7 1812    3 211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Sládek V     V ŠK 64 C        1894   8  5  2  1  6.0  75.0 1830   28 213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Kaláb L        Duras BVK E    1890   8  4  4  0  6.0  75.0 1812   17 200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Tůma M       V Moravská Slávi 1940  10  4  3  3  5.5  55.0 1802  -21 183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Herz L         Voj. akademie  1803  10  2  4  4  4.0  40.0 1787  -19 17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Moník M        Lokomotiva F   1858   6  3  1  2  3.5  58.3 1829   -1 18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Štourač F      1.brněnská D   1607   9  1  5  3  3.5  38.9 1814   22 173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Beer F         1.brněnská C   1823   6  3  0  3  3.0  50.0 1911   11 1910</w:t>
      </w:r>
    </w:p>
    <w:p>
      <w:pPr>
        <w:pStyle w:val="Prosttext"/>
        <w:rPr/>
      </w:pPr>
      <w:r>
        <w:rPr/>
        <w:t>10.Burýšek P      ŠK 64 D        1790   2  1  0  1  1.0  50.0 1971    7 1970</w:t>
      </w:r>
    </w:p>
    <w:p>
      <w:pPr>
        <w:pStyle w:val="Prosttext"/>
        <w:rPr/>
      </w:pPr>
      <w:r>
        <w:rPr/>
        <w:t>11.Karber J       Duras BVK F    1721   7  0  2  5  1.0  14.3 1858  -18 1553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4.šachovnice - prům.koeficient: 180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Žitný P        Voj. akademie  1807   9  7  0  2  7.0  77.8 1778   32 199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Blažek P     V ŠK 64 C        1888   7  3  3  1  4.5  64.3 1773   -2 187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Janků L        Moravská Slávi 1848   7  3  2  2  4.0  57.1 1718    1 186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Vojáček Z    V Duras BVK E    1931   8  2  4  2  4.0  50.0 1802  -22 18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Štolba J     V ŠK 64 D        1787   9  2  3  4  3.5  38.9 1761  -20 168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Klíma J        1.brněnská D   1647  10  2  1  7  2.5  25.0 1752  -24 148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Hanák E        Lokomotiva E   2052   3  1  1  1  1.5  50.0 1745  -16 174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Trnka P        Lokomotiva F   1655   6  0  3  3  1.5  25.0 1848      165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Skála P        Vinohrady B    1738   5  1  0  4  1.0  20.0 1769  -19 1529</w:t>
      </w:r>
    </w:p>
    <w:p>
      <w:pPr>
        <w:pStyle w:val="Prosttext"/>
        <w:rPr/>
      </w:pPr>
      <w:r>
        <w:rPr/>
        <w:t>10.Zlámal R       Duras BVK F    1698   6  0  1  5  0.5   8.3 1736  -24 1388</w:t>
      </w:r>
    </w:p>
    <w:p>
      <w:pPr>
        <w:pStyle w:val="Prosttext"/>
        <w:rPr/>
      </w:pPr>
      <w:r>
        <w:rPr/>
        <w:t>11.Papež R        1.brněnská C   1819   2  0  0  2  0.0   0.0 1938   -6 114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5.šachovnice - prům.koeficient: 177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Lička V      V Lokomotiva E   1906  10  9  1  0  9.5  95.0 1745   35 22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Brauner R      Voj. akademie  1758  10  6  3  1  7.5  75.0 1699   25 189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Bezdíček M     ŠK 64 D        1761  10  6  2  2  7.0  70.0 1753   41 199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Chmelíček B    Duras BVK E    1929   9  4  4  1  6.0  66.7 1740  -11 186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Zůbek S        Moravská Slávi 1860  10  4  4  2  6.0  60.0 1645  -23 172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Spáčil L     H Vinohrady B    1740   8  4  1  3  4.5  56.2 1766   12 181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Všetečka M     ŠK 64 C        1729  10  2  5  3  4.5  45.0 1734   -6 169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Kňazský J      Duras BVK F    1641  10  1  3  6  2.5  25.0 1779   -9 158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Vokřínek P     Lokomotiva F   1765   7  0  3  4  1.5  21.4 1899  -11 1673</w:t>
      </w:r>
    </w:p>
    <w:p>
      <w:pPr>
        <w:pStyle w:val="Prosttext"/>
        <w:rPr/>
      </w:pPr>
      <w:r>
        <w:rPr/>
        <w:t>10.Jurča P        1.brněnská C   1820   2  1  0  1  1.0  50.0 1800   -1 1800</w:t>
      </w:r>
    </w:p>
    <w:p>
      <w:pPr>
        <w:pStyle w:val="Prosttext"/>
        <w:rPr/>
      </w:pPr>
      <w:r>
        <w:rPr/>
        <w:t>11.Daniel Z       1.brněnská D   1643   2  0  0  2  0.0   0.0 1859   -7 1094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6.šachovnice - prům.koeficient: 173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Vachek J       Lokomotiva E   1893  10  9  0  1  9.0  90.0 1690   13 201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Fuchs S        Duras BVK E    1825  10  6  3  1  7.5  75.0 1744   20 193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Motl A         1.brněnská D   1683   9  4  3  2  5.5  61.1 1692    7 172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Nikodém G      Moravská Slávi 1852   8  3  4  1  5.0  62.5 1669  -18 17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Tioka Z        ŠK 64 C        1722   9  4  2  3  5.0  55.6 1677    9 177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Cicálek S    V 1.brněnská C   1798   7  1  2  4  2.0  28.6 1854  -14 169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Kleiber K      Duras BVK F    1518  10  2  0  8  2.0  20.0 1766    2 152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Štursa L     V Vinohrady B    1894   3  1  0  2  1.0  33.3 1768  -15 164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Srnec M        Voj. akademie  1634   2  0  1  1  0.5  25.0 1758   -2 1565</w:t>
      </w:r>
    </w:p>
    <w:p>
      <w:pPr>
        <w:pStyle w:val="Prosttext"/>
        <w:rPr/>
      </w:pPr>
      <w:r>
        <w:rPr/>
        <w:t>10.Skácel V       ŠK 64 D        1627   4  0  0  4  0.0   0.0 1790  -17 1025</w:t>
      </w:r>
    </w:p>
    <w:p>
      <w:pPr>
        <w:pStyle w:val="Prosttext"/>
        <w:rPr/>
      </w:pPr>
      <w:r>
        <w:rPr/>
        <w:t>11.Petrilák J     Lokomotiva F   1623   0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7.šachovnice - prům.koeficient: 17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Stojan J       Lokomotiva E   1816  10  5  5  0  7.5  75.0 1669    3 183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Dráb T         Lokomotiva F   1565   9  6  0  3  6.0  66.7 1799  105 192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Breindl J    V Moravská Slávi 1826   9  3  5  1  5.5  61.1 1705   -7 177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Roštinský M    ŠK 64 C        1776  10  4  3  3  5.5  55.0 1724   10 184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Prokeš K       Voj. akademie  1747   8  4  1  3  4.5  56.2 1656      17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Pelikán K    V Duras BVK E    1743   9  2  4  3  4.0  44.4 1679  -16 16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Herzán L       Vinohrady B    1796   7  0  6  1  3.0  42.9 1688  -23 163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Spáčil S       1.brněnská C   1685   8  3  0  5  3.0  37.5 1805    5 17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Vojtěchová H H 1.brněnská D   1636   5  0  3  2  1.5  30.0 1666   -8 1467</w:t>
      </w:r>
    </w:p>
    <w:p>
      <w:pPr>
        <w:pStyle w:val="Prosttext"/>
        <w:rPr/>
      </w:pPr>
      <w:r>
        <w:rPr/>
        <w:t>10.Jeřábek O      Duras BVK F    1536   5  0  3  2  1.5  30.0 1695    1 1546</w:t>
      </w:r>
    </w:p>
    <w:p>
      <w:pPr>
        <w:pStyle w:val="Prosttext"/>
        <w:rPr/>
      </w:pPr>
      <w:r>
        <w:rPr/>
        <w:t>11.Černohlávek    ŠK 64 D        1616   2  0  1  1  0.5  25.0 1809      1616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8.šachovnice - prům.koeficient: 162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Kratochvíl M   Lokomotiva F   1581  10  5  3  2  6.5  65.0 1746   93 185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Škaroupka P    Lokomotiva E   1782   7  4  3  0  5.5  78.6 1616    4 183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Havlík J       Duras BVK E    1821   8  3  4  1  5.0  62.5 1714   -5 178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Rumian K       Moravská Slávi 1661   6  2  4  0  4.0  66.7 1583   -4 159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Wolf H         Voj. akademie  1721   9  2  2  5  3.0  33.3 1650  -28 145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Řezník M       Vinohrady B    1728   7  0  5  2  2.5  35.7 1668  -24 156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Němec M        ŠK 64 D        1516  10  1  3  6  2.5  25.0 1708   -1 150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Srp J          ŠK 64 C        1651   2  1  1  0  1.5  75.0 1635    1 17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Koukolík A     1.brněnská C   1591  10  0  2  8  1.0  10.0 1754  -27 1388</w:t>
      </w:r>
    </w:p>
    <w:p>
      <w:pPr>
        <w:pStyle w:val="Prosttext"/>
        <w:rPr/>
      </w:pPr>
      <w:r>
        <w:rPr/>
        <w:t>10.Halada J       1.brněnská D          3  0  0  3  0.0   0.0 1761       996</w:t>
      </w:r>
    </w:p>
    <w:p>
      <w:pPr>
        <w:pStyle w:val="Prosttext"/>
        <w:rPr/>
      </w:pPr>
      <w:r>
        <w:rPr/>
        <w:t>11.Petřík M       Duras BVK F           0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Náhradníci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Malý R         Duras BVK E    1834   8  5  3  0  6.5  81.2 1622   11 202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Stanka M       Duras BVK F           9  5  3  1  6.5  72.2 1755 1973 197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Vaněk V        Vinohrady B           9  3  4  2  5.0  55.6 1649 1637 163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Řehák L        Lokomotiva F   1837   5  4  1  0  4.5  90.0 1676   12 203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Fojt L         Duras BVK E    1792   7  3  3  1  4.5  64.3 1624    1 18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Platovský J    ŠK 64 C        1806   6  3  2  1  4.0  66.7 1642  -12 166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Hlavinka Z     Vinohrady B    1954   7  2  4  1  4.0  57.1 1708  -11 185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Spodniak P     1.brněnská D          8  3  2  3  4.0  50.0 1720 1789 178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Svoboda K      Lokomotiva F   1559   9  3  2  4  4.0  44.4 1725   50 1750</w:t>
      </w:r>
    </w:p>
    <w:p>
      <w:pPr>
        <w:pStyle w:val="Prosttext"/>
        <w:rPr/>
      </w:pPr>
      <w:r>
        <w:rPr/>
        <w:t>10.Klusák R       1.brněnská C   1585   9  3  2  4  4.0  44.4 1699   12 1666</w:t>
      </w:r>
    </w:p>
    <w:p>
      <w:pPr>
        <w:pStyle w:val="Prosttext"/>
        <w:rPr/>
      </w:pPr>
      <w:r>
        <w:rPr/>
        <w:t>11.Ševčík A       ŠK 64 D        1681  10  2  4  4  4.0  40.0 1636  -26 1499</w:t>
      </w:r>
    </w:p>
    <w:p>
      <w:pPr>
        <w:pStyle w:val="Prosttext"/>
        <w:rPr/>
      </w:pPr>
      <w:r>
        <w:rPr/>
        <w:t>12.Polák Z        1.brněnská C         10  2  4  4  4.0  40.0 1677 1611 1611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atd.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Nejúspěšnější hráči (kteří sehráli alespoň polovinu utkání)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- dle získaných bodů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Lička V      V Lokomotiva E   1906  10  9  1  0  9.5  95.0 1745   35 22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Vachek J       Lokomotiva E   1893  10  9  0  1  9.0  90.0 1690   13 201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Brauner R      Voj. akademie  1758  10  6  3  1  7.5  75.0 1699   25 189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Kratochvíl K V Lokomotiva E   1864   9  6  3  0  7.5  83.3 1823   61 21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Píše J         Lokomotiva E   2030  10  6  3  1  7.5  75.0 1788   -8 198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Stojan J       Lokomotiva E   1816  10  5  5  0  7.5  75.0 1669    3 183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Fuchs S        Duras BVK E    1825  10  6  3  1  7.5  75.0 1744   20 193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  <w:u w:val="single"/>
        </w:rPr>
        <w:t>- dle procenta získaných bodů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Lička V      V Lokomotiva E   1906  10  9  1  0  9.5  95.0 1745   35 22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Vachek J       Lokomotiva E   1893  10  9  0  1  9.0  90.0 1690   13 201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Páral S      V Vinohrady B    2083   7  5  2  0  6.0  85.7 1812    3 211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Kratochvíl K V Lokomotiva E   1864   9  6  3  0  7.5  83.3 1823   61 21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Malý R         Duras BVK E    1834   8  5  3  0  6.5  81.2 1622   11 202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Čáp M        V ŠK 64 C        2059   7  5  1  1  5.5  78.6 1920   10 214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Škaroupka P    Lokomotiva E   1782   7  4  3  0  5.5  78.6 1616    4 183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Onuca P        Voj. akademie  1835   9  6  2  1  7.0  77.8 1861   43 207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Žitný P        Voj. akademie  1807   9  7  0  2  7.0  77.8 1778   32 1996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- dle performance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Lička V      V Lokomotiva E   1906  10  9  1  0  9.5  95.0 1745   35 22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Čáp M        V ŠK 64 C        2059   7  5  1  1  5.5  78.6 1920   10 214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Sládek V     V ŠK 64 C        1894   8  5  2  1  6.0  75.0 1830   28 213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Páral S      V Vinohrady B    2083   7  5  2  0  6.0  85.7 1812    3 211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Kratochvíl K V Lokomotiva E   1864   9  6  3  0  7.5  83.3 1823   61 21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Novotný J    H Duras BVK E    2050   9  4  4  1  6.0  66.7 1958    5 208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Onuca P        Voj. akademie  1835   9  6  2  1  7.0  77.8 1861   43 207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Čížek A        ŠK 64 C        2219   6  3  3  0  4.5  75.0 1918  -12 206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Vojtěch L    H 1.brněnská D   1908  10  5  2  3  6.0  60.0 1958   27 205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Legenda:</w:t>
      </w:r>
    </w:p>
    <w:p>
      <w:pPr>
        <w:pStyle w:val="Prosttext"/>
        <w:rPr/>
      </w:pPr>
      <w:r>
        <w:rPr/>
        <w:t>Z,V,R,P,B - počet zápasů, výher, remíz, proher, získaných bodů</w:t>
      </w:r>
    </w:p>
    <w:p>
      <w:pPr>
        <w:pStyle w:val="Prosttext"/>
        <w:rPr/>
      </w:pPr>
      <w:r>
        <w:rPr/>
        <w:t>% - procento získaných bodů, Koef - průměrný koeficient soupeřů</w:t>
      </w:r>
    </w:p>
    <w:p>
      <w:pPr>
        <w:pStyle w:val="Prosttext"/>
        <w:rPr/>
      </w:pPr>
      <w:r>
        <w:rPr/>
        <w:t>+ELO - změna národ. ELA po soutěži (orientačně), Perf - performance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Mrtvé duše (hráči zákl. sestav, kteří nesehráli předepsaný počet utkání)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Petřík Miloslav        Duras BVK F            (0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Petrilák Jan           Lokomotiva F           (0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Vosáhlo Jiří         V 1.brněnská C           (0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Papež Radek            1.brněnská C           (1)</w:t>
      </w:r>
    </w:p>
    <w:p>
      <w:pPr>
        <w:pStyle w:val="Prosttext"/>
        <w:rPr/>
      </w:pPr>
      <w:r>
        <w:rPr/>
        <w:t>Jmenovaným družstvům uděluji napomenutí.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ontumovaní hráči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.Janků Luboslav         Moravská Slávia C      (1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.Vojtěch Ladislav     H 1.brněnská D           (1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.Štembera Jaroslav      1.brněnská D           (1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.Zlámal Radek           Duras BVK F            (1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.Tikovská Anastázie     ŠK 64 D                (1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.Sládek Vladislav     V ŠK 64 C                (1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7.Tioka Zdeněk           ŠK 64 C                (1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8.Roštinský Miroslav     ŠK 64 C                (1)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9.Svoboda Karel          Lokomotiva F           (1)</w:t>
      </w:r>
    </w:p>
    <w:p>
      <w:pPr>
        <w:pStyle w:val="Prosttext"/>
        <w:rPr/>
      </w:pPr>
      <w:r>
        <w:rPr/>
        <w:t>10.Bystřická Kamila       Lokomotiva F           (1)</w:t>
      </w:r>
    </w:p>
    <w:p>
      <w:pPr>
        <w:pStyle w:val="Prosttext"/>
        <w:rPr/>
      </w:pPr>
      <w:r>
        <w:rPr/>
        <w:t>11.Mazanec Jan            Lokomotiva E           (1)</w:t>
      </w:r>
    </w:p>
    <w:p>
      <w:pPr>
        <w:pStyle w:val="Prosttext"/>
        <w:rPr/>
      </w:pPr>
      <w:r>
        <w:rPr/>
        <w:t>12.Papež Radek            1.brněnská C           (1)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Za opakovanou manipulaci se soupiskou byly uděleny pokuty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/>
        <w:t>ŠK 64 C      2 x 50,- Kč</w:t>
      </w:r>
    </w:p>
    <w:p>
      <w:pPr>
        <w:pStyle w:val="Prosttext"/>
        <w:rPr/>
      </w:pPr>
      <w:r>
        <w:rPr/>
        <w:t>1.brněnská D 1 x 50,- Kč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Bronislav Chmelíč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vedoucí soutěže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9:41:00Z</dcterms:created>
  <dc:creator>Broněk</dc:creator>
  <dc:description/>
  <dc:language>en-US</dc:language>
  <cp:lastModifiedBy>Mirek Hurta</cp:lastModifiedBy>
  <dcterms:modified xsi:type="dcterms:W3CDTF">2005-04-10T19:41:00Z</dcterms:modified>
  <cp:revision>3</cp:revision>
  <dc:subject/>
  <dc:title>Městský přebor       - ročník 04/05          Závěrečná zpráva       31</dc:title>
</cp:coreProperties>
</file>