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  <w:tab w:val="left" w:pos="7938" w:leader="none"/>
        </w:tabs>
        <w:spacing w:before="120" w:after="0"/>
        <w:rPr>
          <w:b/>
          <w:b/>
          <w:u w:val="single"/>
          <w:lang w:eastAsia="cs-CZ"/>
        </w:rPr>
      </w:pPr>
      <w:r>
        <w:rPr>
          <w:b/>
          <w:u w:val="single"/>
          <w:lang w:eastAsia="cs-CZ"/>
        </w:rPr>
        <w:t>Městský přebor                     ročník 04/05                                Zpráva z kola č. 1                                   22.10.04</w:t>
      </w:r>
    </w:p>
    <w:p>
      <w:pPr>
        <w:pStyle w:val="Normal"/>
        <w:tabs>
          <w:tab w:val="clear" w:pos="720"/>
          <w:tab w:val="left" w:pos="5670" w:leader="none"/>
          <w:tab w:val="left" w:pos="7938" w:leader="none"/>
        </w:tabs>
        <w:rPr>
          <w:rFonts w:ascii="Courier New" w:hAnsi="Courier New" w:cs="Courier New"/>
          <w:b/>
          <w:b/>
          <w:u w:val="single"/>
          <w:lang w:eastAsia="cs-CZ"/>
        </w:rPr>
      </w:pPr>
      <w:r>
        <w:rPr>
          <w:rFonts w:cs="Courier New" w:ascii="Courier New" w:hAnsi="Courier New"/>
          <w:b/>
          <w:u w:val="single"/>
          <w:lang w:eastAsia="cs-CZ"/>
        </w:rPr>
      </w:r>
    </w:p>
    <w:p>
      <w:pPr>
        <w:pStyle w:val="Normal"/>
        <w:tabs>
          <w:tab w:val="clear" w:pos="720"/>
          <w:tab w:val="left" w:pos="5670" w:leader="none"/>
          <w:tab w:val="left" w:pos="7938" w:leader="none"/>
        </w:tabs>
        <w:rPr>
          <w:rFonts w:ascii="Courier New" w:hAnsi="Courier New" w:cs="Courier New"/>
          <w:b/>
          <w:b/>
          <w:u w:val="single"/>
          <w:lang w:eastAsia="cs-CZ"/>
        </w:rPr>
      </w:pPr>
      <w:r>
        <w:rPr>
          <w:b/>
          <w:u w:val="single"/>
          <w:lang w:eastAsia="cs-CZ"/>
        </w:rPr>
        <w:t xml:space="preserve">K:1 Z:1 Vinohrady B - Volno </w:t>
      </w:r>
    </w:p>
    <w:p>
      <w:pPr>
        <w:pStyle w:val="Normal"/>
        <w:tabs>
          <w:tab w:val="clear" w:pos="720"/>
          <w:tab w:val="left" w:pos="5670" w:leader="none"/>
          <w:tab w:val="left" w:pos="7938" w:leader="none"/>
        </w:tabs>
        <w:rPr>
          <w:rFonts w:ascii="Courier New" w:hAnsi="Courier New" w:cs="Courier New"/>
          <w:b/>
          <w:b/>
          <w:u w:val="single"/>
          <w:lang w:eastAsia="cs-CZ"/>
        </w:rPr>
      </w:pPr>
      <w:r>
        <w:rPr>
          <w:rFonts w:cs="Courier New" w:ascii="Courier New" w:hAnsi="Courier New"/>
          <w:b/>
          <w:u w:val="single"/>
          <w:lang w:eastAsia="cs-CZ"/>
        </w:rPr>
      </w:r>
    </w:p>
    <w:p>
      <w:pPr>
        <w:pStyle w:val="Heading1"/>
        <w:rPr/>
      </w:pPr>
      <w:r>
        <w:rPr/>
        <w:t xml:space="preserve">K:1 Z:2 Moravská Slávia C - Duras BVK E </w:t>
        <w:tab/>
        <w:t xml:space="preserve">(Tůma M. st.) </w:t>
        <w:tab/>
        <w:t xml:space="preserve">   3 : 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>
          <w:lang w:eastAsia="cs-CZ"/>
        </w:rPr>
      </w:pPr>
      <w:r>
        <w:rPr>
          <w:lang w:eastAsia="cs-CZ"/>
        </w:rPr>
        <w:t xml:space="preserve">Vávra M </w:t>
        <w:tab/>
        <w:tab/>
        <w:t xml:space="preserve"> 0:1 </w:t>
        <w:tab/>
        <w:t xml:space="preserve">H </w:t>
        <w:tab/>
        <w:t xml:space="preserve">Novotný J </w:t>
        <w:tab/>
        <w:t xml:space="preserve">Zůbek S </w:t>
        <w:tab/>
        <w:tab/>
        <w:t xml:space="preserve"> 1:0 </w:t>
        <w:tab/>
        <w:t xml:space="preserve">V </w:t>
        <w:tab/>
        <w:t xml:space="preserve">Pelikán K             Šrámek J </w:t>
        <w:tab/>
        <w:t xml:space="preserve">V </w:t>
        <w:tab/>
        <w:t xml:space="preserve"> 0:1 </w:t>
        <w:tab/>
        <w:t xml:space="preserve">V </w:t>
        <w:tab/>
        <w:t xml:space="preserve">Vojáček Z </w:t>
        <w:tab/>
        <w:t xml:space="preserve">Nikodém G </w:t>
        <w:tab/>
        <w:tab/>
        <w:t xml:space="preserve">%:% </w:t>
        <w:tab/>
        <w:tab/>
        <w:t xml:space="preserve">Havlík J                 Tůma M </w:t>
        <w:tab/>
        <w:t xml:space="preserve">V </w:t>
        <w:tab/>
        <w:t xml:space="preserve"> 1:0 </w:t>
        <w:tab/>
        <w:tab/>
        <w:t xml:space="preserve">Chmelíček B </w:t>
        <w:tab/>
        <w:t xml:space="preserve">Breindl J </w:t>
        <w:tab/>
        <w:t xml:space="preserve">V </w:t>
        <w:tab/>
        <w:t xml:space="preserve">%:% </w:t>
        <w:tab/>
        <w:tab/>
        <w:t xml:space="preserve">Fojt L                       Janků L </w:t>
        <w:tab/>
        <w:tab/>
        <w:t xml:space="preserve"> 0:1 </w:t>
        <w:tab/>
        <w:tab/>
        <w:t xml:space="preserve">Fuchs S </w:t>
        <w:tab/>
        <w:t xml:space="preserve">Černý M </w:t>
        <w:tab/>
        <w:tab/>
        <w:t xml:space="preserve"> 0:1 </w:t>
        <w:tab/>
        <w:tab/>
        <w:t xml:space="preserve">Malý R </w:t>
      </w:r>
    </w:p>
    <w:p>
      <w:pPr>
        <w:pStyle w:val="Normal"/>
        <w:tabs>
          <w:tab w:val="clear" w:pos="720"/>
          <w:tab w:val="left" w:pos="5670" w:leader="none"/>
          <w:tab w:val="left" w:pos="7938" w:leader="none"/>
        </w:tabs>
        <w:rPr>
          <w:b/>
          <w:b/>
          <w:u w:val="single"/>
          <w:lang w:eastAsia="cs-CZ"/>
        </w:rPr>
      </w:pPr>
      <w:r>
        <w:rPr>
          <w:b/>
          <w:u w:val="single"/>
          <w:lang w:eastAsia="cs-CZ"/>
        </w:rPr>
      </w:r>
    </w:p>
    <w:p>
      <w:pPr>
        <w:pStyle w:val="Normal"/>
        <w:tabs>
          <w:tab w:val="clear" w:pos="720"/>
          <w:tab w:val="left" w:pos="5670" w:leader="none"/>
          <w:tab w:val="left" w:pos="7938" w:leader="none"/>
        </w:tabs>
        <w:rPr/>
      </w:pPr>
      <w:r>
        <w:rPr>
          <w:b/>
          <w:u w:val="single"/>
          <w:lang w:eastAsia="cs-CZ"/>
        </w:rPr>
        <w:t xml:space="preserve">K:1 Z:3 Voj. akademie - 1.brněnská C </w:t>
        <w:tab/>
        <w:t xml:space="preserve">(Nývlt) </w:t>
        <w:tab/>
        <w:t xml:space="preserve">   7 : 1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>
          <w:lang w:eastAsia="cs-CZ"/>
        </w:rPr>
      </w:pPr>
      <w:r>
        <w:rPr>
          <w:lang w:eastAsia="cs-CZ"/>
        </w:rPr>
        <w:t xml:space="preserve">Nývlt Z </w:t>
        <w:tab/>
        <w:tab/>
        <w:t xml:space="preserve"> 1:0 </w:t>
        <w:tab/>
        <w:tab/>
        <w:t xml:space="preserve">Beer F </w:t>
        <w:tab/>
        <w:t xml:space="preserve">Brauner R </w:t>
        <w:tab/>
        <w:tab/>
        <w:t xml:space="preserve"> 1:0 </w:t>
        <w:tab/>
        <w:tab/>
        <w:t xml:space="preserve">Koukolík A           Onuca P </w:t>
        <w:tab/>
        <w:tab/>
        <w:t xml:space="preserve"> 1:0 </w:t>
        <w:tab/>
        <w:tab/>
        <w:t xml:space="preserve">Jurča P </w:t>
        <w:tab/>
        <w:t xml:space="preserve">Prokeš K </w:t>
        <w:tab/>
        <w:tab/>
        <w:t xml:space="preserve"> 1:0 </w:t>
        <w:tab/>
        <w:tab/>
        <w:t xml:space="preserve">Klusák R                 Herz L </w:t>
        <w:tab/>
        <w:tab/>
        <w:t xml:space="preserve">%:% </w:t>
        <w:tab/>
        <w:t xml:space="preserve">V </w:t>
        <w:tab/>
        <w:t xml:space="preserve">Cicálek S </w:t>
        <w:tab/>
        <w:t xml:space="preserve">Mayer S </w:t>
        <w:tab/>
        <w:tab/>
        <w:t xml:space="preserve">%:% </w:t>
        <w:tab/>
        <w:tab/>
        <w:t xml:space="preserve">Polák Z                   Žitný P </w:t>
        <w:tab/>
        <w:tab/>
        <w:t xml:space="preserve"> 1:0 </w:t>
        <w:tab/>
        <w:tab/>
        <w:t xml:space="preserve">Spáčil S </w:t>
        <w:tab/>
        <w:t xml:space="preserve">Trnka V </w:t>
        <w:tab/>
        <w:tab/>
        <w:t xml:space="preserve"> 1:0 </w:t>
        <w:tab/>
        <w:tab/>
        <w:t xml:space="preserve">Vorel D </w:t>
      </w:r>
    </w:p>
    <w:p>
      <w:pPr>
        <w:pStyle w:val="Normal"/>
        <w:tabs>
          <w:tab w:val="clear" w:pos="720"/>
          <w:tab w:val="left" w:pos="5670" w:leader="none"/>
          <w:tab w:val="left" w:pos="7938" w:leader="none"/>
        </w:tabs>
        <w:rPr>
          <w:b/>
          <w:b/>
          <w:u w:val="single"/>
          <w:lang w:eastAsia="cs-CZ"/>
        </w:rPr>
      </w:pPr>
      <w:r>
        <w:rPr>
          <w:b/>
          <w:u w:val="single"/>
          <w:lang w:eastAsia="cs-CZ"/>
        </w:rPr>
      </w:r>
    </w:p>
    <w:p>
      <w:pPr>
        <w:pStyle w:val="Normal"/>
        <w:tabs>
          <w:tab w:val="clear" w:pos="720"/>
          <w:tab w:val="left" w:pos="5670" w:leader="none"/>
          <w:tab w:val="left" w:pos="7938" w:leader="none"/>
        </w:tabs>
        <w:rPr/>
      </w:pPr>
      <w:r>
        <w:rPr>
          <w:b/>
          <w:u w:val="single"/>
          <w:lang w:eastAsia="cs-CZ"/>
        </w:rPr>
        <w:t xml:space="preserve">K:1 Z:4 1.brněnská D - Lokomotiva E </w:t>
        <w:tab/>
        <w:t xml:space="preserve">(Halada) </w:t>
        <w:tab/>
        <w:t>1.5:6.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>
          <w:lang w:eastAsia="cs-CZ"/>
        </w:rPr>
      </w:pPr>
      <w:r>
        <w:rPr>
          <w:lang w:eastAsia="cs-CZ"/>
        </w:rPr>
        <w:t xml:space="preserve">Vojtěch L </w:t>
        <w:tab/>
        <w:t xml:space="preserve">H </w:t>
        <w:tab/>
        <w:t xml:space="preserve"> 0:1 </w:t>
        <w:tab/>
        <w:tab/>
        <w:t xml:space="preserve">Vítovec J </w:t>
        <w:tab/>
        <w:t xml:space="preserve">Daniel Z </w:t>
        <w:tab/>
        <w:tab/>
        <w:t xml:space="preserve"> 0:1 </w:t>
        <w:tab/>
        <w:tab/>
        <w:t xml:space="preserve">Vachek J            Štembera J </w:t>
        <w:tab/>
        <w:tab/>
        <w:t xml:space="preserve"> 0:1 </w:t>
        <w:tab/>
        <w:t xml:space="preserve">V </w:t>
        <w:tab/>
        <w:t xml:space="preserve">Kratochvíl K </w:t>
        <w:tab/>
        <w:t xml:space="preserve">Motl A </w:t>
        <w:tab/>
        <w:tab/>
        <w:t xml:space="preserve">%:% </w:t>
        <w:tab/>
        <w:tab/>
        <w:t xml:space="preserve">Stojan J                 Štourač F </w:t>
        <w:tab/>
        <w:tab/>
        <w:t xml:space="preserve"> 0:1 </w:t>
        <w:tab/>
        <w:tab/>
        <w:t xml:space="preserve">Píše J </w:t>
        <w:tab/>
        <w:t xml:space="preserve">Halada J </w:t>
        <w:tab/>
        <w:tab/>
        <w:t xml:space="preserve"> 0:1 </w:t>
        <w:tab/>
        <w:tab/>
        <w:t xml:space="preserve">Škaroupka P            Klíma J </w:t>
        <w:tab/>
        <w:tab/>
        <w:t xml:space="preserve"> 0:1 </w:t>
        <w:tab/>
        <w:t xml:space="preserve">V </w:t>
        <w:tab/>
        <w:t xml:space="preserve">Lička V </w:t>
        <w:tab/>
        <w:t xml:space="preserve">Spodniak P </w:t>
        <w:tab/>
        <w:tab/>
        <w:t xml:space="preserve"> 1:0 </w:t>
        <w:tab/>
        <w:tab/>
        <w:t xml:space="preserve">Urban J </w:t>
      </w:r>
    </w:p>
    <w:p>
      <w:pPr>
        <w:pStyle w:val="Normal"/>
        <w:tabs>
          <w:tab w:val="clear" w:pos="720"/>
          <w:tab w:val="left" w:pos="5670" w:leader="none"/>
          <w:tab w:val="left" w:pos="7938" w:leader="none"/>
        </w:tabs>
        <w:rPr>
          <w:b/>
          <w:b/>
          <w:u w:val="single"/>
          <w:lang w:eastAsia="cs-CZ"/>
        </w:rPr>
      </w:pPr>
      <w:r>
        <w:rPr>
          <w:b/>
          <w:u w:val="single"/>
          <w:lang w:eastAsia="cs-CZ"/>
        </w:rPr>
      </w:r>
    </w:p>
    <w:p>
      <w:pPr>
        <w:pStyle w:val="Normal"/>
        <w:tabs>
          <w:tab w:val="clear" w:pos="720"/>
          <w:tab w:val="left" w:pos="5670" w:leader="none"/>
          <w:tab w:val="left" w:pos="7938" w:leader="none"/>
        </w:tabs>
        <w:rPr/>
      </w:pPr>
      <w:r>
        <w:rPr>
          <w:b/>
          <w:u w:val="single"/>
          <w:lang w:eastAsia="cs-CZ"/>
        </w:rPr>
        <w:t xml:space="preserve">K:1 Z:5 Duras BVK F - Lokomotiva F </w:t>
        <w:tab/>
        <w:t xml:space="preserve">(Látal) </w:t>
        <w:tab/>
        <w:t>3.5:4.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>
          <w:lang w:eastAsia="cs-CZ"/>
        </w:rPr>
      </w:pPr>
      <w:r>
        <w:rPr>
          <w:lang w:eastAsia="cs-CZ"/>
        </w:rPr>
        <w:t xml:space="preserve">Karber J </w:t>
        <w:tab/>
        <w:tab/>
        <w:t xml:space="preserve"> 0:1 </w:t>
        <w:tab/>
        <w:tab/>
        <w:t xml:space="preserve">Petlan I </w:t>
        <w:tab/>
        <w:t xml:space="preserve">Jeřábek O </w:t>
        <w:tab/>
        <w:tab/>
        <w:t xml:space="preserve">%:% </w:t>
        <w:tab/>
        <w:tab/>
        <w:t xml:space="preserve">Hladký M              Zlámal R </w:t>
        <w:tab/>
        <w:tab/>
        <w:t xml:space="preserve"> 0:1 </w:t>
        <w:tab/>
        <w:tab/>
        <w:t xml:space="preserve">Dráb T </w:t>
        <w:tab/>
        <w:t xml:space="preserve">Trmač R </w:t>
        <w:tab/>
        <w:tab/>
        <w:t xml:space="preserve"> 0:1 </w:t>
        <w:tab/>
        <w:tab/>
        <w:t xml:space="preserve">Špalek J             Kňazský J </w:t>
        <w:tab/>
        <w:tab/>
        <w:t xml:space="preserve"> 1:0 </w:t>
        <w:tab/>
        <w:tab/>
        <w:t xml:space="preserve">Kratochvíl M </w:t>
        <w:tab/>
        <w:t xml:space="preserve">Pokorný V </w:t>
        <w:tab/>
        <w:tab/>
        <w:t xml:space="preserve">K:0 </w:t>
        <w:tab/>
        <w:tab/>
        <w:t xml:space="preserve">Bystřická K           Kleiber K </w:t>
        <w:tab/>
        <w:tab/>
        <w:t xml:space="preserve"> 0:1 </w:t>
        <w:tab/>
        <w:tab/>
        <w:t xml:space="preserve">Svoboda K </w:t>
        <w:tab/>
        <w:t xml:space="preserve">Látal J </w:t>
        <w:tab/>
        <w:tab/>
        <w:t xml:space="preserve">K:0 </w:t>
        <w:tab/>
        <w:tab/>
        <w:t xml:space="preserve">kontumace </w:t>
      </w:r>
    </w:p>
    <w:p>
      <w:pPr>
        <w:pStyle w:val="Normal"/>
        <w:tabs>
          <w:tab w:val="clear" w:pos="720"/>
          <w:tab w:val="left" w:pos="5670" w:leader="none"/>
          <w:tab w:val="left" w:pos="7938" w:leader="none"/>
        </w:tabs>
        <w:rPr>
          <w:b/>
          <w:b/>
          <w:u w:val="single"/>
          <w:lang w:eastAsia="cs-CZ"/>
        </w:rPr>
      </w:pPr>
      <w:r>
        <w:rPr>
          <w:b/>
          <w:u w:val="single"/>
          <w:lang w:eastAsia="cs-CZ"/>
        </w:rPr>
      </w:r>
    </w:p>
    <w:p>
      <w:pPr>
        <w:pStyle w:val="Normal"/>
        <w:tabs>
          <w:tab w:val="clear" w:pos="720"/>
          <w:tab w:val="left" w:pos="5670" w:leader="none"/>
          <w:tab w:val="left" w:pos="7938" w:leader="none"/>
        </w:tabs>
        <w:rPr/>
      </w:pPr>
      <w:r>
        <w:rPr>
          <w:b/>
          <w:u w:val="single"/>
          <w:lang w:eastAsia="cs-CZ"/>
        </w:rPr>
        <w:t xml:space="preserve">K:1 Z:6 ŠK 64 D - ŠK 64 C </w:t>
        <w:tab/>
        <w:t xml:space="preserve">(Štolba) </w:t>
        <w:tab/>
        <w:t>3 : 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/>
      </w:pPr>
      <w:r>
        <w:rPr>
          <w:lang w:eastAsia="cs-CZ"/>
        </w:rPr>
        <w:t xml:space="preserve">Krejčí P </w:t>
        <w:tab/>
        <w:tab/>
        <w:t xml:space="preserve"> 0:1 </w:t>
        <w:tab/>
        <w:t xml:space="preserve">V </w:t>
        <w:tab/>
        <w:t xml:space="preserve">Čáp M </w:t>
        <w:tab/>
        <w:t xml:space="preserve">Němec M </w:t>
        <w:tab/>
        <w:tab/>
        <w:t xml:space="preserve"> 0:1 </w:t>
        <w:tab/>
        <w:tab/>
        <w:t xml:space="preserve">Tioka Z             Rybníček O </w:t>
        <w:tab/>
        <w:tab/>
        <w:t xml:space="preserve">K:0 </w:t>
        <w:tab/>
        <w:t xml:space="preserve">V </w:t>
        <w:tab/>
        <w:t xml:space="preserve">Sládek V </w:t>
        <w:tab/>
        <w:t xml:space="preserve">Hafrovič V </w:t>
        <w:tab/>
        <w:tab/>
        <w:t xml:space="preserve">%:% </w:t>
        <w:tab/>
        <w:tab/>
        <w:t xml:space="preserve">Roštinský M         Štolba J </w:t>
        <w:tab/>
        <w:t xml:space="preserve">V </w:t>
        <w:tab/>
        <w:t xml:space="preserve"> 0:1 </w:t>
        <w:tab/>
        <w:t xml:space="preserve">V </w:t>
        <w:tab/>
        <w:t xml:space="preserve">Blažek P </w:t>
        <w:tab/>
        <w:t xml:space="preserve">Ševčík A </w:t>
        <w:tab/>
        <w:tab/>
        <w:t xml:space="preserve">%:% </w:t>
        <w:tab/>
        <w:tab/>
        <w:t xml:space="preserve">Platovský J        Bezdíček M </w:t>
        <w:tab/>
        <w:tab/>
        <w:t xml:space="preserve"> 1:0 </w:t>
        <w:tab/>
        <w:tab/>
        <w:t xml:space="preserve">Všetečka M </w:t>
        <w:tab/>
        <w:t xml:space="preserve">Tikovská A </w:t>
        <w:tab/>
        <w:tab/>
        <w:t xml:space="preserve"> 0:1 </w:t>
        <w:tab/>
        <w:tab/>
        <w:t xml:space="preserve">Lakota I 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b/>
          <w:b/>
          <w:u w:val="single"/>
          <w:lang w:eastAsia="cs-CZ"/>
        </w:rPr>
      </w:pPr>
      <w:r>
        <w:rPr>
          <w:b/>
          <w:u w:val="single"/>
          <w:lang w:eastAsia="cs-CZ"/>
        </w:rPr>
        <w:t>Tabulka po 1.kole:</w:t>
      </w:r>
    </w:p>
    <w:p>
      <w:pPr>
        <w:pStyle w:val="Normal"/>
        <w:rPr>
          <w:lang w:eastAsia="cs-CZ"/>
        </w:rPr>
      </w:pPr>
      <w:r>
        <w:rPr>
          <w:lang w:eastAsia="cs-CZ"/>
        </w:rPr>
        <w:t xml:space="preserve">1.Voj. akademie </w:t>
        <w:tab/>
        <w:t xml:space="preserve">1 1 0 0   7.0   2 </w:t>
        <w:tab/>
        <w:t xml:space="preserve">  7.Moravská Slávia C </w:t>
        <w:tab/>
        <w:t>1 0 0 1   3.0   0</w:t>
      </w:r>
    </w:p>
    <w:p>
      <w:pPr>
        <w:pStyle w:val="Normal"/>
        <w:rPr/>
      </w:pPr>
      <w:r>
        <w:rPr>
          <w:lang w:eastAsia="cs-CZ"/>
        </w:rPr>
        <w:t xml:space="preserve">2.Lokomotiva E </w:t>
        <w:tab/>
        <w:t xml:space="preserve">1 1 0 0   6.5   2 </w:t>
        <w:tab/>
        <w:t xml:space="preserve">  8.ŠK 64 D </w:t>
        <w:tab/>
        <w:t>1 0 0 1   3.0   0</w:t>
      </w:r>
    </w:p>
    <w:p>
      <w:pPr>
        <w:pStyle w:val="Normal"/>
        <w:rPr/>
      </w:pPr>
      <w:r>
        <w:rPr>
          <w:lang w:eastAsia="cs-CZ"/>
        </w:rPr>
        <w:t xml:space="preserve">3.ŠK 64 C </w:t>
        <w:tab/>
        <w:t xml:space="preserve">1 1 0 0   5.0   2 </w:t>
        <w:tab/>
        <w:t xml:space="preserve">  9.1.brněnská D </w:t>
        <w:tab/>
        <w:t>1 0 0 1   1.5   0</w:t>
      </w:r>
    </w:p>
    <w:p>
      <w:pPr>
        <w:pStyle w:val="Normal"/>
        <w:rPr/>
      </w:pPr>
      <w:r>
        <w:rPr>
          <w:lang w:eastAsia="cs-CZ"/>
        </w:rPr>
        <w:t xml:space="preserve">4.Duras BVK E </w:t>
        <w:tab/>
        <w:t xml:space="preserve">1 1 0 0   5.0   2 </w:t>
        <w:tab/>
        <w:t xml:space="preserve">10.1.brněnská C </w:t>
        <w:tab/>
        <w:t>1 0 0 1   1.0   0</w:t>
      </w:r>
    </w:p>
    <w:p>
      <w:pPr>
        <w:pStyle w:val="Normal"/>
        <w:rPr/>
      </w:pPr>
      <w:r>
        <w:rPr>
          <w:lang w:eastAsia="cs-CZ"/>
        </w:rPr>
        <w:t xml:space="preserve">5.Lokomotiva F </w:t>
        <w:tab/>
        <w:t xml:space="preserve">1 1 0 0   4.5   2 </w:t>
        <w:tab/>
        <w:t xml:space="preserve">11.Vinohrady B </w:t>
        <w:tab/>
        <w:t>0 0 0 0   0.0   0</w:t>
      </w:r>
    </w:p>
    <w:p>
      <w:pPr>
        <w:pStyle w:val="Normal"/>
        <w:rPr/>
      </w:pPr>
      <w:r>
        <w:rPr>
          <w:lang w:eastAsia="cs-CZ"/>
        </w:rPr>
        <w:t xml:space="preserve">6.Duras BVK F </w:t>
        <w:tab/>
        <w:t xml:space="preserve">1 0 0 1   3.5   0 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>
          <w:lang w:eastAsia="cs-CZ"/>
        </w:rPr>
      </w:pPr>
      <w:r>
        <w:rPr>
          <w:lang w:eastAsia="cs-CZ"/>
        </w:rPr>
      </w:r>
    </w:p>
    <w:p>
      <w:pPr>
        <w:pStyle w:val="Heading1"/>
        <w:tabs>
          <w:tab w:val="clear" w:pos="5670"/>
          <w:tab w:val="clear" w:pos="7938"/>
          <w:tab w:val="left" w:pos="2268" w:leader="none"/>
          <w:tab w:val="left" w:pos="4536" w:leader="none"/>
          <w:tab w:val="left" w:pos="6804" w:leader="none"/>
        </w:tabs>
        <w:rPr/>
      </w:pPr>
      <w:r>
        <w:rPr/>
        <w:t>Doplnění soupisek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>
          <w:lang w:eastAsia="cs-CZ"/>
        </w:rPr>
      </w:pPr>
      <w:r>
        <w:rPr>
          <w:lang w:eastAsia="cs-CZ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>
          <w:b/>
          <w:lang w:eastAsia="cs-CZ"/>
        </w:rPr>
        <w:t>Duras F</w:t>
      </w:r>
      <w:r>
        <w:rPr>
          <w:lang w:eastAsia="cs-CZ"/>
        </w:rPr>
        <w:t xml:space="preserve">     18.Pokorný Vlastimil 210821  1586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>
          <w:lang w:eastAsia="cs-CZ"/>
        </w:rPr>
      </w:pPr>
      <w:r>
        <w:rPr>
          <w:lang w:eastAsia="cs-CZ"/>
        </w:rPr>
        <w:t xml:space="preserve">                   </w:t>
      </w:r>
      <w:r>
        <w:rPr>
          <w:lang w:eastAsia="cs-CZ"/>
        </w:rPr>
        <w:t>19.Látal Jiří                211114  1567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>
          <w:lang w:eastAsia="cs-CZ"/>
        </w:rPr>
        <w:t xml:space="preserve">                   </w:t>
      </w:r>
      <w:r>
        <w:rPr>
          <w:lang w:eastAsia="cs-CZ"/>
        </w:rPr>
        <w:t>Zlámal a Petřík M ze stejného družstva jsou zaregistrováni a mohou nastupovat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>
          <w:lang w:eastAsia="cs-CZ"/>
        </w:rPr>
      </w:pPr>
      <w:r>
        <w:rPr>
          <w:lang w:eastAsia="cs-CZ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>
          <w:b/>
          <w:lang w:eastAsia="cs-CZ"/>
        </w:rPr>
        <w:t>Lokomotiva E</w:t>
      </w:r>
      <w:r>
        <w:rPr>
          <w:lang w:eastAsia="cs-CZ"/>
        </w:rPr>
        <w:t xml:space="preserve">  hráči Lička a Kratochvíl jsou volní hráči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>
          <w:lang w:eastAsia="cs-CZ"/>
        </w:rPr>
      </w:pPr>
      <w:r>
        <w:rPr>
          <w:lang w:eastAsia="cs-CZ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>
          <w:lang w:eastAsia="cs-CZ"/>
        </w:rPr>
        <w:t>Od letošní sezóny bylo rozhodnuto, že kontumace uvnitř družstva je manipulace se soupiskou a družstvo má být potrestáno pokutou. Vzhledem k tomu, že hrajeme večer, je šance, že se někdo nedostaví k partii opravdu z pracovních důvodů. Proto 1. takový  prohřešek družstva budu trestat napomenutím, od druhého porušení tohoto pravidla stejným družstvem, budu udělovat pokutu 50,- Kč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>
          <w:lang w:eastAsia="cs-CZ"/>
        </w:rPr>
      </w:pPr>
      <w:r>
        <w:rPr>
          <w:lang w:eastAsia="cs-CZ"/>
        </w:rPr>
      </w:r>
    </w:p>
    <w:p>
      <w:pPr>
        <w:pStyle w:val="Heading1"/>
        <w:tabs>
          <w:tab w:val="clear" w:pos="5670"/>
          <w:tab w:val="clear" w:pos="7938"/>
          <w:tab w:val="left" w:pos="2268" w:leader="none"/>
          <w:tab w:val="left" w:pos="4536" w:leader="none"/>
          <w:tab w:val="left" w:pos="6804" w:leader="none"/>
        </w:tabs>
        <w:rPr/>
      </w:pPr>
      <w:r>
        <w:rPr/>
        <w:t>Napomenutí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>
          <w:lang w:eastAsia="cs-CZ"/>
        </w:rPr>
      </w:pPr>
      <w:r>
        <w:rPr>
          <w:lang w:eastAsia="cs-CZ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>
          <w:lang w:eastAsia="cs-CZ"/>
        </w:rPr>
      </w:pPr>
      <w:r>
        <w:rPr>
          <w:b/>
          <w:lang w:eastAsia="cs-CZ"/>
        </w:rPr>
        <w:t>ŠK 64 C</w:t>
      </w:r>
      <w:r>
        <w:rPr>
          <w:lang w:eastAsia="cs-CZ"/>
        </w:rPr>
        <w:t xml:space="preserve"> za manipulaci se soupiskou </w:t>
      </w:r>
    </w:p>
    <w:p>
      <w:pPr>
        <w:pStyle w:val="Normal"/>
        <w:rPr/>
      </w:pPr>
      <w:r>
        <w:rPr>
          <w:lang w:eastAsia="cs-CZ"/>
        </w:rPr>
        <w:t xml:space="preserve">                                                                                                            </w:t>
      </w:r>
      <w:r>
        <w:rPr>
          <w:lang w:eastAsia="cs-CZ"/>
        </w:rPr>
        <w:t>Bronislav Chmelíček</w:t>
      </w:r>
    </w:p>
    <w:p>
      <w:pPr>
        <w:pStyle w:val="Normal"/>
        <w:rPr/>
      </w:pPr>
      <w:r>
        <w:rPr>
          <w:lang w:eastAsia="cs-CZ"/>
        </w:rPr>
        <w:t xml:space="preserve">                                                                                                                </w:t>
      </w:r>
      <w:r>
        <w:rPr>
          <w:lang w:eastAsia="cs-CZ"/>
        </w:rPr>
        <w:t>vedoucí soutěž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0" w:leader="none"/>
        <w:tab w:val="left" w:pos="7938" w:leader="none"/>
      </w:tabs>
      <w:outlineLvl w:val="0"/>
    </w:pPr>
    <w:rPr>
      <w:b/>
      <w:u w:val="single"/>
      <w:lang w:eastAsia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1:46:00Z</dcterms:created>
  <dc:creator>Oldřich Duras</dc:creator>
  <dc:description>Filtr T602 id: </dc:description>
  <dc:language>en-US</dc:language>
  <cp:lastModifiedBy>Oldřich Duras</cp:lastModifiedBy>
  <dcterms:modified xsi:type="dcterms:W3CDTF">2004-10-22T22:33:00Z</dcterms:modified>
  <cp:revision>5</cp:revision>
  <dc:subject/>
  <dc:title>Městský přebor                     ročník 04/05                                Zpráva z kola č</dc:title>
</cp:coreProperties>
</file>