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Městský přebor                           ročník 04/05                    Úvodní zpráva                                            8.10.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ování soutěže proběhlo dne 29.09.04. Ve skupině startuje 11 družste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řadí družstev podle čísla losu (v záv. průměrný koeficient zákl.sestav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 </w:t>
      </w:r>
      <w:r>
        <w:rPr/>
        <w:t xml:space="preserve">1. Vinohrady B (1806) </w:t>
        <w:tab/>
        <w:t xml:space="preserve">  7. ŠK 64 C (1867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 </w:t>
      </w:r>
      <w:r>
        <w:rPr/>
        <w:t xml:space="preserve">2. Moravská Slávia C (1866) </w:t>
        <w:tab/>
        <w:t xml:space="preserve">  8. Lokomotiva F (1741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 </w:t>
      </w:r>
      <w:r>
        <w:rPr/>
        <w:t xml:space="preserve">3. Voj. akademie (1773) </w:t>
        <w:tab/>
        <w:t xml:space="preserve">  9. Lokomotiva E (1904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 </w:t>
      </w:r>
      <w:r>
        <w:rPr/>
        <w:t xml:space="preserve">4. 1.brněnská D (1675) </w:t>
        <w:tab/>
        <w:t>10. 1.brněnská C (1811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 </w:t>
      </w:r>
      <w:r>
        <w:rPr/>
        <w:t xml:space="preserve">5. Duras BVK F (1618) </w:t>
        <w:tab/>
        <w:t>11. Duras BVK E (1895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 </w:t>
      </w:r>
      <w:r>
        <w:rPr/>
        <w:t>6. ŠK 64 D (1762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růměrný koeficient soutěže: 179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resář kapitánů a organ. pracovníků (v pořadí dle čísel losu)</w:t>
      </w:r>
    </w:p>
    <w:p>
      <w:pPr>
        <w:pStyle w:val="Normal"/>
        <w:rPr/>
      </w:pPr>
      <w:r>
        <w:rPr>
          <w:b/>
        </w:rPr>
        <w:t xml:space="preserve">1. Kapitán: </w:t>
      </w:r>
      <w:r>
        <w:rPr/>
        <w:t>Řezník Miloslav, Velkopavlovická 23, 62800 Brno, TZ: 603115262, sotjvinohrady@seznam.cz</w:t>
      </w:r>
    </w:p>
    <w:p>
      <w:pPr>
        <w:pStyle w:val="Normal"/>
        <w:rPr/>
      </w:pPr>
      <w:r>
        <w:rPr/>
        <w:t xml:space="preserve"> </w:t>
      </w:r>
      <w:r>
        <w:rPr/>
        <w:t>Zástupce: Páral Adam, Bořetická 1, 62800 Brno, TB: 54421574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. Kapitán:</w:t>
      </w:r>
      <w:r>
        <w:rPr/>
        <w:t xml:space="preserve"> Tůma Ludvík st., Dubová 1, 63700 Brno,  TB: 541220543</w:t>
      </w:r>
    </w:p>
    <w:p>
      <w:pPr>
        <w:pStyle w:val="Normal"/>
        <w:rPr/>
      </w:pPr>
      <w:r>
        <w:rPr/>
        <w:t xml:space="preserve"> </w:t>
      </w:r>
      <w:r>
        <w:rPr/>
        <w:t>Zástupce: Tůma Miroroslav, Dubová 1, 63700 Brno, TB: 541220543</w:t>
      </w:r>
    </w:p>
    <w:p>
      <w:pPr>
        <w:pStyle w:val="Normal"/>
        <w:rPr/>
      </w:pPr>
      <w:r>
        <w:rPr/>
        <w:t xml:space="preserve"> </w:t>
      </w:r>
      <w:r>
        <w:rPr/>
        <w:t>Org.prac: Vávra Michal, Národního odboje 32, 66441 Troubsko, vavra.preklady@seznam.c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3. Kapitán: </w:t>
      </w:r>
      <w:r>
        <w:rPr/>
        <w:t>Brauner Radek, Ulička 6, 62300 Brno, TB: 547220699, TZ: 532234239, rbrauner</w:t>
      </w:r>
      <w:r>
        <w:rPr>
          <w:lang w:val="de-DE"/>
        </w:rPr>
        <w:t>@fnbrno.cz</w:t>
      </w:r>
    </w:p>
    <w:p>
      <w:pPr>
        <w:pStyle w:val="Normal"/>
        <w:rPr/>
      </w:pPr>
      <w:r>
        <w:rPr/>
        <w:t xml:space="preserve"> </w:t>
      </w:r>
      <w:r>
        <w:rPr/>
        <w:t>Org.prac: Nývlt Zdeněk, Renčova 28, 62100 Brno, TB: 549274746, TZ: 728310984, zdenek.nyvlt@unob.c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4. Kapitán:</w:t>
      </w:r>
      <w:r>
        <w:rPr/>
        <w:t xml:space="preserve"> Klíma Jaroslav, Nejedlého 24, 63500 Brno, TB: 548523035, TZ: 602715114</w:t>
      </w:r>
    </w:p>
    <w:p>
      <w:pPr>
        <w:pStyle w:val="Normal"/>
        <w:rPr/>
      </w:pPr>
      <w:r>
        <w:rPr/>
        <w:t xml:space="preserve"> </w:t>
      </w:r>
      <w:r>
        <w:rPr/>
        <w:t>Zástupce: Halada Jiří, Axmanova 3, 62300 Brno, TB: 547382887, TZ: 607612037, jiri.halada@centrum.c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5. Kapitán:</w:t>
      </w:r>
      <w:r>
        <w:rPr/>
        <w:t xml:space="preserve"> Kleiber Karel, Anenská 2, 60200 Brno, TB: 543241736, TZ: 607260491</w:t>
      </w:r>
    </w:p>
    <w:p>
      <w:pPr>
        <w:pStyle w:val="Normal"/>
        <w:rPr/>
      </w:pPr>
      <w:r>
        <w:rPr/>
        <w:t xml:space="preserve"> </w:t>
      </w:r>
      <w:r>
        <w:rPr/>
        <w:t>Zástupce: Petřík Bohuslav, Kamenačky 26, 63600 Brno, TB: 548535952, TZ: 728217850, bohun@seznam.c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6. Kapitán:</w:t>
      </w:r>
      <w:r>
        <w:rPr/>
        <w:t xml:space="preserve"> Hafrovič Vendelín, Wollmanova 10, 63500 Brno, TB: 546212654</w:t>
      </w:r>
    </w:p>
    <w:p>
      <w:pPr>
        <w:pStyle w:val="Normal"/>
        <w:rPr/>
      </w:pPr>
      <w:r>
        <w:rPr/>
        <w:t xml:space="preserve"> </w:t>
      </w:r>
      <w:r>
        <w:rPr/>
        <w:t>Zástupce: Štolba Josef, Švábenského 5, 61400 Brno, TB: 545235124</w:t>
      </w:r>
    </w:p>
    <w:p>
      <w:pPr>
        <w:pStyle w:val="Normal"/>
        <w:rPr/>
      </w:pPr>
      <w:r>
        <w:rPr/>
        <w:t xml:space="preserve"> </w:t>
      </w:r>
      <w:r>
        <w:rPr/>
        <w:t>Org.prac: Lakota Ivo, priborska</w:t>
      </w:r>
      <w:r>
        <w:rPr>
          <w:lang w:val="en-US"/>
        </w:rPr>
        <w:t>@</w:t>
      </w:r>
      <w:r>
        <w:rPr/>
        <w:t>makleri.c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7. Kapitán:</w:t>
      </w:r>
      <w:r>
        <w:rPr/>
        <w:t xml:space="preserve"> Lakota Ivo, Majdalenky 17, 63800 Brno, TB: 545224245, priborska@makleri.cz</w:t>
      </w:r>
    </w:p>
    <w:p>
      <w:pPr>
        <w:pStyle w:val="Normal"/>
        <w:rPr/>
      </w:pPr>
      <w:r>
        <w:rPr/>
        <w:t xml:space="preserve"> </w:t>
      </w:r>
      <w:r>
        <w:rPr/>
        <w:t>Zástupce: Všetečka Milan, Dunajská 29, 62500 Brno, TB: 5472412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Kapitán:</w:t>
      </w:r>
      <w:r>
        <w:rPr/>
        <w:t xml:space="preserve"> Petlan Ivo, Veleckého 5, 61500 Brno, TB: 548211568, TZ: 549496488, petlan@rect.muni.cz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9. Kapitán:</w:t>
      </w:r>
      <w:r>
        <w:rPr/>
        <w:t xml:space="preserve"> Mazanec Karel, Helfertova 31, 61300 Brno, TB: 603903456, TZ: 548221510</w:t>
      </w:r>
    </w:p>
    <w:p>
      <w:pPr>
        <w:pStyle w:val="Normal"/>
        <w:rPr/>
      </w:pPr>
      <w:r>
        <w:rPr/>
        <w:t xml:space="preserve"> </w:t>
      </w:r>
      <w:r>
        <w:rPr/>
        <w:t>Zástupce: Vachek Jiří, Merhautova 4, 61300 Brno, TB: 545575469, TZ: 60456535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0. Kapitán:</w:t>
      </w:r>
      <w:r>
        <w:rPr/>
        <w:t xml:space="preserve"> Cicálek Stanislav, Spodní 4, 62500 Brno, TZ: 721011100</w:t>
      </w:r>
    </w:p>
    <w:p>
      <w:pPr>
        <w:pStyle w:val="Normal"/>
        <w:rPr/>
      </w:pPr>
      <w:r>
        <w:rPr/>
        <w:t xml:space="preserve"> </w:t>
      </w:r>
      <w:r>
        <w:rPr/>
        <w:t>Zástupce: Novák Jaromír, Klatovská 6, 60200 Brno, TB: 549246998, TZ: 6057859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Kapitán:</w:t>
      </w:r>
      <w:r>
        <w:rPr/>
        <w:t xml:space="preserve"> Chmelíček B., Rybářská 22, 60300 Brno, TB: 543233023, TZ: 732705423, bchmelicek@bvk.cz</w:t>
      </w:r>
    </w:p>
    <w:p>
      <w:pPr>
        <w:pStyle w:val="Normal"/>
        <w:rPr/>
      </w:pPr>
      <w:r>
        <w:rPr/>
        <w:t xml:space="preserve"> </w:t>
      </w:r>
      <w:r>
        <w:rPr/>
        <w:t>Zástupce: Fojt Leoš, Máchova 5, 61200 Brno, TB: 549253281, TZ: 606526358, fojtl2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edoucí soutěže:</w:t>
      </w:r>
      <w:r>
        <w:rPr/>
        <w:t xml:space="preserve"> Bronislav Chmelíček, Rybářská 22, 60300 Brno TB: 543233023, TZ: 732705423</w:t>
      </w:r>
    </w:p>
    <w:p>
      <w:pPr>
        <w:pStyle w:val="Normal"/>
        <w:rPr>
          <w:lang w:val="de-DE"/>
        </w:rPr>
      </w:pPr>
      <w:r>
        <w:rPr/>
        <w:t xml:space="preserve">e-mail: </w:t>
      </w:r>
      <w:hyperlink r:id="rId2">
        <w:r>
          <w:rPr>
            <w:rStyle w:val="InternetLink"/>
          </w:rPr>
          <w:t>bchmelicek@bvk.cz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rací místnosti (v pořadí dle čísel losu)</w:t>
      </w:r>
    </w:p>
    <w:p>
      <w:pPr>
        <w:pStyle w:val="Normal"/>
        <w:rPr/>
      </w:pPr>
      <w:r>
        <w:rPr/>
        <w:t xml:space="preserve">   </w:t>
      </w:r>
      <w:r>
        <w:rPr/>
        <w:t>1. Pálavské nám. 1</w:t>
      </w:r>
    </w:p>
    <w:p>
      <w:pPr>
        <w:pStyle w:val="Normal"/>
        <w:rPr/>
      </w:pPr>
      <w:r>
        <w:rPr/>
        <w:t xml:space="preserve">   </w:t>
      </w:r>
      <w:r>
        <w:rPr/>
        <w:t>2. Vídeňská 9</w:t>
      </w:r>
    </w:p>
    <w:p>
      <w:pPr>
        <w:pStyle w:val="Normal"/>
        <w:rPr/>
      </w:pPr>
      <w:r>
        <w:rPr/>
        <w:t xml:space="preserve">   </w:t>
      </w:r>
      <w:r>
        <w:rPr/>
        <w:t>3. Šumavská 4</w:t>
      </w:r>
    </w:p>
    <w:p>
      <w:pPr>
        <w:pStyle w:val="Normal"/>
        <w:rPr/>
      </w:pPr>
      <w:r>
        <w:rPr/>
        <w:t xml:space="preserve">   </w:t>
      </w:r>
      <w:r>
        <w:rPr/>
        <w:t>4. Zámečnická 2</w:t>
      </w:r>
    </w:p>
    <w:p>
      <w:pPr>
        <w:pStyle w:val="Normal"/>
        <w:rPr/>
      </w:pPr>
      <w:r>
        <w:rPr/>
        <w:t xml:space="preserve">   </w:t>
      </w:r>
      <w:r>
        <w:rPr/>
        <w:t>5. Bobycentrum, Sportovní 2a</w:t>
      </w:r>
    </w:p>
    <w:p>
      <w:pPr>
        <w:pStyle w:val="Normal"/>
        <w:rPr/>
      </w:pPr>
      <w:r>
        <w:rPr/>
        <w:t xml:space="preserve">   </w:t>
      </w:r>
      <w:r>
        <w:rPr/>
        <w:t>6. Zámečnická 2</w:t>
      </w:r>
    </w:p>
    <w:p>
      <w:pPr>
        <w:pStyle w:val="Normal"/>
        <w:rPr/>
      </w:pPr>
      <w:r>
        <w:rPr/>
        <w:t xml:space="preserve">   </w:t>
      </w:r>
      <w:r>
        <w:rPr/>
        <w:t>7. Zámečnická 2</w:t>
      </w:r>
    </w:p>
    <w:p>
      <w:pPr>
        <w:pStyle w:val="Normal"/>
        <w:rPr/>
      </w:pPr>
      <w:r>
        <w:rPr/>
        <w:t xml:space="preserve">   </w:t>
      </w:r>
      <w:r>
        <w:rPr/>
        <w:t>8. Bobycentrum, Sportovní 2a</w:t>
      </w:r>
    </w:p>
    <w:p>
      <w:pPr>
        <w:pStyle w:val="Normal"/>
        <w:rPr/>
      </w:pPr>
      <w:r>
        <w:rPr/>
        <w:t xml:space="preserve">   </w:t>
      </w:r>
      <w:r>
        <w:rPr/>
        <w:t>9. Bobycentrum, Sportovní 2a</w:t>
      </w:r>
    </w:p>
    <w:p>
      <w:pPr>
        <w:pStyle w:val="Normal"/>
        <w:rPr/>
      </w:pPr>
      <w:r>
        <w:rPr/>
        <w:t xml:space="preserve"> </w:t>
      </w:r>
      <w:r>
        <w:rPr/>
        <w:t>10. Zámečnická 2</w:t>
      </w:r>
    </w:p>
    <w:p>
      <w:pPr>
        <w:pStyle w:val="Normal"/>
        <w:rPr/>
      </w:pPr>
      <w:r>
        <w:rPr/>
        <w:t xml:space="preserve"> </w:t>
      </w:r>
      <w:r>
        <w:rPr/>
        <w:t>11. Bobycentrum, Sportovní 2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losování soutěže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u w:val="single"/>
        </w:rPr>
        <w:t xml:space="preserve">1. kolo                                                22.10.04 - 17:00 </w:t>
        <w:tab/>
        <w:t>2. kolo                                                    5.11.04 -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1. Vinohrady B - Volno </w:t>
        <w:tab/>
        <w:t xml:space="preserve">  7. Volno - ŠK 64 C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2. Moravská Slávia C - Duras BVK E 18.10.04 </w:t>
        <w:tab/>
        <w:t xml:space="preserve">  8. Lokomotiva F - ŠK 64 D 22.10.04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3. Voj. akademie - 1.brněnská C 19.10.04 17:30 </w:t>
        <w:tab/>
        <w:t xml:space="preserve">  9. Lokomotiva E - Duras BVK F 4.11.04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4. 1.brněnská D - Lokomotiva E 16:30 </w:t>
        <w:tab/>
        <w:t>10. 1.brněnská C - 1.brněnská D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5. Duras BVK F - Lokomotiva F 14.10.04 </w:t>
        <w:tab/>
        <w:t xml:space="preserve">11. Duras BVK E - Voj. akademie 4.11.04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6. ŠK 64 D - ŠK 64 C 14.10.04 16:30 </w:t>
        <w:tab/>
        <w:t>12. Vinohrady B - Moravská Slávia C 18:00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3. kolo                                               19.11.04 - 17:00 </w:t>
        <w:tab/>
        <w:t>4. kolo                                                    3.12.04 -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3. Moravská Slávia C - Volno </w:t>
        <w:tab/>
        <w:t xml:space="preserve">19. Volno - Lokomotiva F                                               14. Voj. akademie - Vinohrady B 9.11.04 17:30 </w:t>
        <w:tab/>
        <w:t>20. Lokomotiva E - ŠK 64 C 2.12.04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5. 1.brněnská D - Duras BVK E 16:30 </w:t>
        <w:tab/>
        <w:t>21. 1.brněnská C - ŠK 64 D 24.11.04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6. Duras BVK F - 1.brněnská C 18.11.04 </w:t>
        <w:tab/>
        <w:t>22. Duras BVK E - Duras BVK F 2.12.04                    17. ŠK 64 D - Lokomotiva E 15.11.04 16:30</w:t>
        <w:tab/>
        <w:t>23. Vinohrady B - 1.brněnská D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8. ŠK 64 C - Lokomotiva F 11.11.04 16:30 </w:t>
        <w:tab/>
        <w:t xml:space="preserve">24. Moravská Slávia C - Voj. akademie 29.11.04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5. kolo                                             17.12.04 - 17:00       </w:t>
        <w:tab/>
        <w:t>6. kolo                                                   14.01.05 -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5. Voj. akademie - Volno </w:t>
        <w:tab/>
        <w:t xml:space="preserve">31. Volno - Lokomotiva E                                                26. 1.brněnská D - Moravská Slávia C 16:30 </w:t>
        <w:tab/>
        <w:t>32. 1.brněnská C - Lokomotiva F 12.01.05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7. Duras BVK F - Vinohrady B 16.12.04 17:30 </w:t>
        <w:tab/>
        <w:t xml:space="preserve">33. Duras BVK E - ŠK 64 C 13.01.05                             28. ŠK 64 D - Duras BVK E 13.12.04 16:30 </w:t>
        <w:tab/>
        <w:t>34. Vinohrady B - ŠK 64 D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9. ŠK 64 C - 1.brněnská C 16.12.04 16:30 </w:t>
        <w:tab/>
        <w:t xml:space="preserve">35. Moravská Slávia C - Duras BVK F 10.01.05           30. Lokomotiva F - Lokomotiva E 16:30 </w:t>
        <w:tab/>
        <w:t>36. Voj. akademie - 1.brněnská D 4.01.05 17:30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7. kolo                                             28.01.05 - 17:00       </w:t>
        <w:tab/>
        <w:t>8. kolo                                                    11.02.05 -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37. 1.brněnská D - Volno </w:t>
        <w:tab/>
        <w:t xml:space="preserve">43. Volno - 1.brněnská C                                                38. Duras BVK F - Voj. akademie 27.01.05          </w:t>
        <w:tab/>
        <w:t xml:space="preserve">44. Duras BVK E - Lokomotiva E 10.02.05                   39. ŠK 64 D - Moravská Slávia C 24.01.05 16:30   </w:t>
        <w:tab/>
        <w:t>45. Vinohrady B - Lokomotiva F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40. ŠK 64 C - Vinohrady B 27.01.05 16:30 </w:t>
        <w:tab/>
        <w:t xml:space="preserve">46. Moravská Slávia C - ŠK 64 C 31.01.05                    41. Lokomotiva F - Duras BVK E 25.01.05 16:30 </w:t>
        <w:tab/>
        <w:t>47. Voj. akademie - ŠK 64 D 8.02.05 17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42. Lokomotiva E - 1.brněnská C 27.01.05 17:15 </w:t>
        <w:tab/>
        <w:t>48. 1.brněnská D - Duras BVK F 16:30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9. kolo                                              25.02.05 - 17:00    </w:t>
        <w:tab/>
        <w:t>10. kolo                                                  11.03.05 -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49. Duras BVK F - Volno </w:t>
        <w:tab/>
        <w:t xml:space="preserve">55. Volno - Duras BVK E                                            50. ŠK 64 D - 1.brněnská D 21.02.05 16:30 </w:t>
        <w:tab/>
        <w:t>56. Vinohrady B - 1.brněnská C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51. ŠK 64 C - Voj. akademie 24.02.05 16:30 </w:t>
        <w:tab/>
        <w:t xml:space="preserve">57. Moravská Slávia C - Lokomotiva E 28.02.05        52. Lokomotiva F - Moravská Slávia C 15.02.05 16:30 </w:t>
        <w:tab/>
        <w:t>58. Voj. akademie - Lokomotiva F 1.03.05 17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53. Lokomotiva E - Vinohrady B 24.02.05 17:15 </w:t>
        <w:tab/>
        <w:t>59. 1.brněnská D - ŠK 64 C 9.03.05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54. 1.brněnská C - Duras BVK E 23.02.05 16:30 </w:t>
        <w:tab/>
        <w:t xml:space="preserve">60. Duras BVK F - ŠK 64 D 10.03.05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>11. kolo                                                                                                                                              1.04.05 -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61. ŠK 64 D - Volno </w:t>
        <w:tab/>
        <w:t>62. ŠK 64 C - Duras BVK F 24.03.05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63. Lokomotiva F - 1.brněnská D 8.03.05 16:30</w:t>
        <w:tab/>
        <w:t>64. Lokomotiva E - Voj. akademie 31.03.05 17:15</w:t>
      </w:r>
    </w:p>
    <w:p>
      <w:pPr>
        <w:pStyle w:val="Normal"/>
        <w:tabs>
          <w:tab w:val="clear" w:pos="720"/>
          <w:tab w:val="left" w:pos="4536" w:leader="none"/>
        </w:tabs>
        <w:rPr>
          <w:rFonts w:ascii="Courier New" w:hAnsi="Courier New" w:cs="Courier New"/>
        </w:rPr>
      </w:pPr>
      <w:r>
        <w:rPr/>
        <w:t>65. 1.brněnská C - Moravská Slávia C 23.03.05 16:30</w:t>
        <w:tab/>
        <w:t xml:space="preserve">66. Duras BVK E - Vinohrady B 31.03.0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Pokud není u zápasu uveden datum nebo čas platí data ze záhlaví kola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  <w:bdr w:val="single" w:sz="4" w:space="0" w:color="000000"/>
        </w:rPr>
        <w:t>1. Vinohrady B                                                               průměrný koeficient zákl.sestavy = 1806                      7. ŠK 64 C                                                                       průměrný koeficient zákl.sestavy = 1867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1 Páral Adam </w:t>
        <w:tab/>
        <w:tab/>
        <w:t xml:space="preserve">880517 1753 </w:t>
        <w:tab/>
        <w:t xml:space="preserve">  9 Kredl Karel </w:t>
        <w:tab/>
        <w:tab/>
        <w:t xml:space="preserve">751125 1955 </w:t>
        <w:tab/>
        <w:t xml:space="preserve">1 Čížek Antonín </w:t>
        <w:tab/>
        <w:tab/>
        <w:t xml:space="preserve">630612 2219 </w:t>
        <w:tab/>
        <w:t xml:space="preserve">  8 Srp Josef </w:t>
        <w:tab/>
        <w:tab/>
        <w:t xml:space="preserve">240824 1651           2 Novák Vítězslav </w:t>
        <w:tab/>
        <w:t xml:space="preserve">V </w:t>
        <w:tab/>
        <w:t xml:space="preserve">870123 1716 </w:t>
        <w:tab/>
        <w:t xml:space="preserve">10 Hlavinka Zdeněk </w:t>
        <w:tab/>
        <w:tab/>
        <w:t xml:space="preserve">590724 1954 </w:t>
        <w:tab/>
        <w:t xml:space="preserve">2 Čáp Martin </w:t>
        <w:tab/>
        <w:t xml:space="preserve">V </w:t>
        <w:tab/>
        <w:t xml:space="preserve">711031 2059 </w:t>
        <w:tab/>
        <w:t xml:space="preserve">  9 Platovský Jiří </w:t>
        <w:tab/>
        <w:tab/>
        <w:t xml:space="preserve">580717 1806             3 Páral Stanislav </w:t>
        <w:tab/>
        <w:t xml:space="preserve">V </w:t>
        <w:tab/>
        <w:t xml:space="preserve">570307 2083 </w:t>
        <w:tab/>
        <w:t xml:space="preserve">11 Fabík Jan </w:t>
        <w:tab/>
        <w:tab/>
        <w:t xml:space="preserve">681215 1647 </w:t>
        <w:tab/>
        <w:t xml:space="preserve">3 Sládek Vladislav </w:t>
        <w:tab/>
        <w:t xml:space="preserve">V </w:t>
        <w:tab/>
        <w:t xml:space="preserve">790424 1894 </w:t>
        <w:tab/>
        <w:t xml:space="preserve">10 Zamazal Milan </w:t>
        <w:tab/>
        <w:tab/>
        <w:t xml:space="preserve">730508 1845              4 Skála Přemysl </w:t>
        <w:tab/>
        <w:tab/>
        <w:t xml:space="preserve">540517 1738 </w:t>
        <w:tab/>
        <w:t xml:space="preserve">12 Bartas David </w:t>
        <w:tab/>
        <w:tab/>
        <w:t xml:space="preserve">910113 1502 </w:t>
        <w:tab/>
        <w:t xml:space="preserve">4 Blažek Pavel </w:t>
        <w:tab/>
        <w:t xml:space="preserve">V </w:t>
        <w:tab/>
        <w:t xml:space="preserve">740519 1888 </w:t>
        <w:tab/>
        <w:t xml:space="preserve">11 Crha Zbyněk </w:t>
        <w:tab/>
        <w:tab/>
        <w:t xml:space="preserve">840202 1665            5 Spáčil Leoš </w:t>
        <w:tab/>
        <w:t xml:space="preserve">H </w:t>
        <w:tab/>
        <w:t xml:space="preserve">690709 1740 </w:t>
        <w:tab/>
        <w:t xml:space="preserve">13 Lamser Tomáš </w:t>
        <w:tab/>
        <w:tab/>
        <w:t xml:space="preserve">901231 1394 </w:t>
        <w:tab/>
        <w:t xml:space="preserve">5 Všetečka Milan </w:t>
        <w:tab/>
        <w:tab/>
        <w:t xml:space="preserve">440222 1729 </w:t>
        <w:tab/>
        <w:t>12 Vondrushková Nina</w:t>
        <w:tab/>
        <w:tab/>
        <w:t xml:space="preserve">725421 3.VT             6 Štursa Libor </w:t>
        <w:tab/>
        <w:t xml:space="preserve">V </w:t>
        <w:tab/>
        <w:t xml:space="preserve">620714 1894 </w:t>
        <w:tab/>
        <w:t xml:space="preserve">14 Vaněk Vladimír </w:t>
        <w:tab/>
        <w:tab/>
        <w:t xml:space="preserve">450906 3.VT </w:t>
        <w:tab/>
        <w:t xml:space="preserve">6 Tioka Zdeněk </w:t>
        <w:tab/>
        <w:tab/>
        <w:t xml:space="preserve">750208 1722 </w:t>
        <w:tab/>
        <w:t xml:space="preserve">13 Lakota Ivo </w:t>
        <w:tab/>
        <w:tab/>
        <w:t xml:space="preserve">500623 1549             7 Herzán Lumír </w:t>
        <w:tab/>
        <w:tab/>
        <w:t xml:space="preserve">600712 1796 </w:t>
        <w:tab/>
        <w:t xml:space="preserve">15 Búřilová Petra </w:t>
        <w:tab/>
        <w:tab/>
        <w:t xml:space="preserve">875731 1481 </w:t>
        <w:tab/>
        <w:t xml:space="preserve">7 Roštinský Miroslav </w:t>
        <w:tab/>
        <w:tab/>
        <w:t xml:space="preserve">420218 1776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8 Řezník Miloslav </w:t>
        <w:tab/>
        <w:tab/>
        <w:t xml:space="preserve">450930 1728 </w:t>
        <w:tab/>
        <w:t xml:space="preserve">16 Veselý Michal </w:t>
        <w:tab/>
        <w:tab/>
        <w:t xml:space="preserve">890601 1357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2. Moravská Slávia C                                                    průměrný koeficient zákl.sestavy = 1866                       8. Lokomotiva F                                                             průměrný koeficient zákl.sestavy = 1741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1 Vávra Michal </w:t>
        <w:tab/>
        <w:tab/>
        <w:t xml:space="preserve">740616 1961 </w:t>
        <w:tab/>
        <w:t xml:space="preserve">  8 Rumian Karel </w:t>
        <w:tab/>
        <w:tab/>
        <w:t xml:space="preserve">480915 1661 </w:t>
        <w:tab/>
        <w:t xml:space="preserve">1 Petlan Ivan </w:t>
        <w:tab/>
        <w:tab/>
        <w:t xml:space="preserve">630201 1983 </w:t>
        <w:tab/>
        <w:t xml:space="preserve">10 Hladký Milan </w:t>
        <w:tab/>
        <w:tab/>
        <w:t xml:space="preserve">571213 1670             2 Šrámek Josef </w:t>
        <w:tab/>
        <w:t xml:space="preserve">V </w:t>
        <w:tab/>
        <w:t xml:space="preserve">430914 1979 </w:t>
        <w:tab/>
        <w:t xml:space="preserve">  9 Tůma Ludvík </w:t>
        <w:tab/>
        <w:tab/>
        <w:t xml:space="preserve">711229 1775 </w:t>
        <w:tab/>
        <w:t>2 Kosina Vladimír</w:t>
        <w:tab/>
        <w:tab/>
        <w:t xml:space="preserve">390708 1898 </w:t>
        <w:tab/>
        <w:t xml:space="preserve">11 Hála Pavel </w:t>
        <w:tab/>
        <w:tab/>
        <w:t xml:space="preserve">490503 1611              3 Tůma Miroslav </w:t>
        <w:tab/>
        <w:t xml:space="preserve">V </w:t>
        <w:tab/>
        <w:t xml:space="preserve">780822 1940 </w:t>
        <w:tab/>
        <w:t xml:space="preserve">10 Stříbrný Rostislav </w:t>
        <w:tab/>
        <w:tab/>
        <w:t xml:space="preserve">521005 1683 </w:t>
        <w:tab/>
        <w:t xml:space="preserve">3 Moník Martin </w:t>
        <w:tab/>
        <w:tab/>
        <w:t xml:space="preserve">800609 1858 </w:t>
        <w:tab/>
        <w:t xml:space="preserve">12 Flídr Jaroslav </w:t>
        <w:tab/>
        <w:tab/>
        <w:t xml:space="preserve">370318 1660              4 Janků Luboslav </w:t>
        <w:tab/>
        <w:tab/>
        <w:t xml:space="preserve">440830 1848 </w:t>
        <w:tab/>
        <w:t xml:space="preserve">11 Tůma Ludvík </w:t>
        <w:tab/>
        <w:tab/>
        <w:t xml:space="preserve">421107 1711 </w:t>
        <w:tab/>
        <w:t xml:space="preserve">4 Trnka Pavel </w:t>
        <w:tab/>
        <w:tab/>
        <w:t xml:space="preserve">710412 1655 </w:t>
        <w:tab/>
        <w:t xml:space="preserve">13 Fuchs Alois </w:t>
        <w:tab/>
        <w:tab/>
        <w:t xml:space="preserve">290421 1576              5 Zůbek Stanislav </w:t>
        <w:tab/>
        <w:tab/>
        <w:t xml:space="preserve">380908 1860 </w:t>
        <w:tab/>
        <w:t xml:space="preserve">12 Černý Miloš </w:t>
        <w:tab/>
        <w:tab/>
        <w:t xml:space="preserve">551013 1746 </w:t>
        <w:tab/>
        <w:t xml:space="preserve">5 Vokřínek Petr </w:t>
        <w:tab/>
        <w:tab/>
        <w:t xml:space="preserve">480905 1765 </w:t>
        <w:tab/>
        <w:t xml:space="preserve">14 Špalek Josef </w:t>
        <w:tab/>
        <w:tab/>
        <w:t xml:space="preserve">291112 1567             6 Nikodém Gustav </w:t>
        <w:tab/>
        <w:tab/>
        <w:t xml:space="preserve">720222 1852 </w:t>
        <w:tab/>
        <w:t xml:space="preserve">13 Hradil Josef </w:t>
        <w:tab/>
        <w:tab/>
        <w:t xml:space="preserve">400311 1650 </w:t>
        <w:tab/>
        <w:t xml:space="preserve">6 Petrilák Jan </w:t>
        <w:tab/>
        <w:tab/>
        <w:t xml:space="preserve">561202 1623 </w:t>
        <w:tab/>
        <w:t xml:space="preserve">15 Mocek Zdeněk </w:t>
        <w:tab/>
        <w:tab/>
        <w:t xml:space="preserve">620802 1560           7 Breindl Jaroslav </w:t>
        <w:tab/>
        <w:t xml:space="preserve">V </w:t>
        <w:tab/>
        <w:t xml:space="preserve">560319 1826 </w:t>
        <w:tab/>
        <w:t xml:space="preserve">14 Krátký Josef </w:t>
        <w:tab/>
        <w:tab/>
        <w:t xml:space="preserve">391102 1771 </w:t>
        <w:tab/>
        <w:t xml:space="preserve">7 Dráb Tomáš </w:t>
        <w:tab/>
        <w:tab/>
        <w:t xml:space="preserve">890205 1565 </w:t>
        <w:tab/>
        <w:t xml:space="preserve">16 Křivánek Jaroslav </w:t>
        <w:tab/>
        <w:tab/>
        <w:t xml:space="preserve">230510 1488     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8 Kratochvíl Milan </w:t>
        <w:tab/>
        <w:tab/>
        <w:t xml:space="preserve">910709 1581 </w:t>
        <w:tab/>
        <w:t xml:space="preserve">17 Petlan Michael </w:t>
        <w:tab/>
        <w:tab/>
        <w:t xml:space="preserve">880918 1419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9 Svoboda Karel </w:t>
        <w:tab/>
        <w:tab/>
        <w:t xml:space="preserve">930422 1559 </w:t>
        <w:tab/>
        <w:t xml:space="preserve">18 Bystřická Kamila </w:t>
        <w:tab/>
        <w:tab/>
        <w:t xml:space="preserve">885512 1399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3. Voj. akademie                                                           průměrný koeficient zákl.sestavy = 1773                       9. Lokomotiva E                                                             průměrný koeficient zákl.sestavy = 1904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1 Nývlt Zdeněk </w:t>
        <w:tab/>
        <w:tab/>
        <w:t xml:space="preserve">551214 1879 </w:t>
        <w:tab/>
        <w:t xml:space="preserve">  8 Wolf Hynek </w:t>
        <w:tab/>
        <w:tab/>
        <w:t xml:space="preserve">430121 1721 </w:t>
        <w:tab/>
        <w:t xml:space="preserve">1 Vítovec Jiří </w:t>
        <w:tab/>
        <w:tab/>
        <w:t xml:space="preserve">781211 1887 </w:t>
        <w:tab/>
        <w:t xml:space="preserve">  9 Urban Jaroslav </w:t>
        <w:tab/>
        <w:tab/>
        <w:t xml:space="preserve">680516 1767           2 Onuca Petr </w:t>
        <w:tab/>
        <w:tab/>
        <w:t xml:space="preserve">610607 1835 </w:t>
        <w:tab/>
        <w:t xml:space="preserve">  9 Mayer Stanislav </w:t>
        <w:tab/>
        <w:tab/>
        <w:t xml:space="preserve">350211 1688 </w:t>
        <w:tab/>
        <w:t xml:space="preserve">2 Kratochvíl Karel </w:t>
        <w:tab/>
        <w:tab/>
        <w:t xml:space="preserve">881120 1864 </w:t>
        <w:tab/>
        <w:t xml:space="preserve">10 Mazanec Karel </w:t>
        <w:tab/>
        <w:tab/>
        <w:t xml:space="preserve">511013 1719             3 Herz Luboš </w:t>
        <w:tab/>
        <w:tab/>
        <w:t xml:space="preserve">640501 1803 </w:t>
        <w:tab/>
        <w:t xml:space="preserve">10 Trnka Vladimír </w:t>
        <w:tab/>
        <w:tab/>
        <w:t xml:space="preserve">481112 1697 </w:t>
        <w:tab/>
        <w:t xml:space="preserve">3 Píše Jan </w:t>
        <w:tab/>
        <w:tab/>
        <w:t xml:space="preserve">390326 2030 </w:t>
        <w:tab/>
        <w:t xml:space="preserve">11 Řehůřek Jiří </w:t>
        <w:tab/>
        <w:t xml:space="preserve">H </w:t>
        <w:tab/>
        <w:t xml:space="preserve">530904 1711              4 Žitný Petr </w:t>
        <w:tab/>
        <w:tab/>
        <w:t xml:space="preserve">730420 1807 </w:t>
        <w:tab/>
        <w:t xml:space="preserve">11 Číhal Jan </w:t>
        <w:tab/>
        <w:tab/>
        <w:t xml:space="preserve">710308 1691 </w:t>
        <w:tab/>
        <w:t xml:space="preserve">4 Hanák Emil </w:t>
        <w:tab/>
        <w:tab/>
        <w:t xml:space="preserve">390602 2052 </w:t>
        <w:tab/>
        <w:t xml:space="preserve">12 Strnad Jiří </w:t>
        <w:tab/>
        <w:tab/>
        <w:t xml:space="preserve">400117 1684              5 Brauner Radek </w:t>
        <w:tab/>
        <w:tab/>
        <w:t xml:space="preserve">630201 1758 </w:t>
        <w:tab/>
        <w:t xml:space="preserve">12 Vrátníček Přemysl </w:t>
        <w:tab/>
        <w:tab/>
        <w:t xml:space="preserve">520824 1685 </w:t>
        <w:tab/>
        <w:t xml:space="preserve">5 Lička Vlastimil </w:t>
        <w:tab/>
        <w:t>V</w:t>
        <w:tab/>
        <w:t xml:space="preserve">390515 1906 </w:t>
        <w:tab/>
        <w:t xml:space="preserve">13 Prokop Petr </w:t>
        <w:tab/>
        <w:tab/>
        <w:t xml:space="preserve">730605 1621             6 Srnec Michal </w:t>
        <w:tab/>
        <w:tab/>
        <w:t xml:space="preserve">670411 1634 </w:t>
        <w:tab/>
        <w:t xml:space="preserve">13 Schauer Jiří </w:t>
        <w:tab/>
        <w:tab/>
        <w:t xml:space="preserve">610123 1617 </w:t>
        <w:tab/>
        <w:t xml:space="preserve">6 Vachek Jiří </w:t>
        <w:tab/>
        <w:tab/>
        <w:t xml:space="preserve">410219 1893 </w:t>
        <w:tab/>
        <w:t xml:space="preserve">14 Polák Zdeněk </w:t>
        <w:tab/>
        <w:tab/>
        <w:t xml:space="preserve">380831 1645             7 Prokeš Karel </w:t>
        <w:tab/>
        <w:tab/>
        <w:t xml:space="preserve">470214 1747 </w:t>
        <w:tab/>
        <w:t xml:space="preserve">14 Krivulčík Jaromír </w:t>
        <w:tab/>
        <w:tab/>
        <w:t xml:space="preserve">640524 1378 </w:t>
        <w:tab/>
        <w:t xml:space="preserve">7 Stojan Josef </w:t>
        <w:tab/>
        <w:tab/>
        <w:t xml:space="preserve">400616 1816 </w:t>
        <w:tab/>
        <w:t xml:space="preserve">15 Smolka Bohumír </w:t>
        <w:tab/>
        <w:tab/>
        <w:t xml:space="preserve">260407 1630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/>
      </w:pPr>
      <w:r>
        <w:rPr>
          <w:sz w:val="18"/>
        </w:rPr>
        <w:tab/>
        <w:tab/>
        <w:tab/>
        <w:tab/>
        <w:tab/>
        <w:tab/>
        <w:t xml:space="preserve">8 Škaroupka Petr </w:t>
        <w:tab/>
        <w:tab/>
        <w:t xml:space="preserve">690127 1782 </w:t>
        <w:tab/>
        <w:t xml:space="preserve">16 Mazanec Jan </w:t>
        <w:tab/>
        <w:tab/>
        <w:t xml:space="preserve">800227 1588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4. 1.brněnská D                                                             průměrný koeficient zákl.sestavy = 1675                     10. 1.brněnská C                                                               průměrný koeficient zákl.sestavy = 1811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1 Vojtěch Ladislav </w:t>
        <w:tab/>
        <w:t xml:space="preserve">H </w:t>
        <w:tab/>
        <w:t xml:space="preserve">761228 1908 </w:t>
        <w:tab/>
        <w:t xml:space="preserve">  8 Halada Jiří </w:t>
        <w:tab/>
        <w:tab/>
        <w:t xml:space="preserve">420308 3.VT </w:t>
        <w:tab/>
        <w:t xml:space="preserve">1 Messerschmidt Stan. </w:t>
        <w:tab/>
        <w:tab/>
        <w:t xml:space="preserve">560604 1974 </w:t>
        <w:tab/>
        <w:t xml:space="preserve">  9 Kosour Karel </w:t>
        <w:tab/>
        <w:tab/>
        <w:t xml:space="preserve">370406 1529           2 Štembera Jaroslav </w:t>
        <w:tab/>
        <w:tab/>
        <w:t xml:space="preserve">450301 1725 </w:t>
        <w:tab/>
        <w:t xml:space="preserve">  9 Aslamas Anton </w:t>
        <w:tab/>
        <w:tab/>
        <w:t xml:space="preserve">880320 1562 </w:t>
        <w:tab/>
        <w:t xml:space="preserve">2 Vosáhlo Jiří </w:t>
        <w:tab/>
        <w:t xml:space="preserve">V </w:t>
        <w:tab/>
        <w:t xml:space="preserve">580119 1974 </w:t>
        <w:tab/>
        <w:t xml:space="preserve">10 Klusák Richard </w:t>
        <w:tab/>
        <w:tab/>
        <w:t xml:space="preserve">800429 1585              3 Štourač František </w:t>
        <w:tab/>
        <w:tab/>
        <w:t xml:space="preserve">471027 1607 </w:t>
        <w:tab/>
        <w:t xml:space="preserve">10 Hudec Josef </w:t>
        <w:tab/>
        <w:tab/>
        <w:t xml:space="preserve">381109 3.VT </w:t>
        <w:tab/>
        <w:t xml:space="preserve">3 Beer František </w:t>
        <w:tab/>
        <w:tab/>
        <w:t xml:space="preserve">350114 1823 </w:t>
        <w:tab/>
        <w:t xml:space="preserve">11 Polák Zdeněk </w:t>
        <w:tab/>
        <w:tab/>
        <w:t xml:space="preserve">550115 3.VT              4 Klíma Jaroslav </w:t>
        <w:tab/>
        <w:tab/>
        <w:t xml:space="preserve">411118 1647 </w:t>
        <w:tab/>
        <w:t xml:space="preserve">11 Spodniak Peter </w:t>
        <w:tab/>
        <w:tab/>
        <w:t xml:space="preserve">660217 3.VT </w:t>
        <w:tab/>
        <w:t xml:space="preserve">4 Papež Radek </w:t>
        <w:tab/>
        <w:tab/>
        <w:t xml:space="preserve">550124 1819 </w:t>
        <w:tab/>
        <w:t xml:space="preserve">12 Veverka Radoslav </w:t>
        <w:tab/>
        <w:tab/>
        <w:t xml:space="preserve">640210 3.VT             5 Daniel Zdeněk </w:t>
        <w:tab/>
        <w:tab/>
        <w:t xml:space="preserve">790817 1643 </w:t>
        <w:tab/>
        <w:t xml:space="preserve">12 Dvořák Jan </w:t>
        <w:tab/>
        <w:tab/>
        <w:t xml:space="preserve">671229 3.VT </w:t>
        <w:tab/>
        <w:t xml:space="preserve">5 Jurča Petr </w:t>
        <w:tab/>
        <w:tab/>
        <w:t xml:space="preserve">610404 1820 </w:t>
        <w:tab/>
        <w:t xml:space="preserve">13 Langr Jiří </w:t>
        <w:tab/>
        <w:tab/>
        <w:t xml:space="preserve">780419 3.VT             6 Motl Antonín </w:t>
        <w:tab/>
        <w:tab/>
        <w:t xml:space="preserve">241223 1683 </w:t>
        <w:tab/>
        <w:t xml:space="preserve">13 Dvořák Petr </w:t>
        <w:tab/>
        <w:tab/>
        <w:t xml:space="preserve">940204 3.VT </w:t>
        <w:tab/>
        <w:t xml:space="preserve">6 Cicálek Stanislav </w:t>
        <w:tab/>
        <w:t xml:space="preserve">V </w:t>
        <w:tab/>
        <w:t xml:space="preserve">600309 1798 </w:t>
        <w:tab/>
        <w:t xml:space="preserve">14 Vorel David </w:t>
        <w:tab/>
        <w:tab/>
        <w:t xml:space="preserve">900425 3.VT             7 Vojtěchová Hana </w:t>
        <w:tab/>
        <w:t xml:space="preserve">H </w:t>
        <w:tab/>
        <w:t xml:space="preserve">785316 1636 </w:t>
        <w:tab/>
        <w:tab/>
        <w:tab/>
        <w:tab/>
        <w:t xml:space="preserve">7 Spáčil Stanislav </w:t>
        <w:tab/>
        <w:tab/>
        <w:t xml:space="preserve">560116 1685 </w:t>
        <w:tab/>
        <w:t xml:space="preserve">15 Vanžura Marek </w:t>
        <w:tab/>
        <w:tab/>
        <w:t xml:space="preserve">890717 3.VT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8 Koukolík Anton </w:t>
        <w:tab/>
        <w:tab/>
        <w:t xml:space="preserve">570703 1591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5. Duras BVK F                                                            průměrný koeficient zákl.sestavy = 1618                       11. Duras BVK E                                                            průměrný koeficient zákl.sestavy = 1895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/>
      </w:pPr>
      <w:r>
        <w:rPr>
          <w:sz w:val="18"/>
        </w:rPr>
        <w:t xml:space="preserve">1 Petřík Bohuslav </w:t>
        <w:tab/>
        <w:tab/>
        <w:t xml:space="preserve">610823 1843 </w:t>
        <w:tab/>
        <w:t xml:space="preserve">10 Paulík Karel </w:t>
        <w:tab/>
        <w:tab/>
        <w:t xml:space="preserve">790307 4.VT </w:t>
        <w:tab/>
        <w:t xml:space="preserve">1 Novotný Jaroslav </w:t>
        <w:tab/>
        <w:t xml:space="preserve">H </w:t>
        <w:tab/>
        <w:t xml:space="preserve">670808 2050 </w:t>
        <w:tab/>
        <w:t xml:space="preserve">  8 Havlík Jiří </w:t>
        <w:tab/>
        <w:tab/>
        <w:t xml:space="preserve">570224 1821           2 Nezval Ivan </w:t>
        <w:tab/>
        <w:tab/>
        <w:t xml:space="preserve">610722 1738 </w:t>
        <w:tab/>
        <w:t xml:space="preserve">11 Mikulík Vít </w:t>
        <w:tab/>
        <w:tab/>
        <w:t xml:space="preserve">660425 1651 </w:t>
        <w:tab/>
        <w:t xml:space="preserve">2 Tomíška Miroslav </w:t>
        <w:tab/>
        <w:tab/>
        <w:t xml:space="preserve">510508 1969 </w:t>
        <w:tab/>
        <w:t xml:space="preserve">  9 Fojt Leoš </w:t>
        <w:tab/>
        <w:tab/>
        <w:t xml:space="preserve">570622 1792             3 Karber Jan </w:t>
        <w:tab/>
        <w:tab/>
        <w:t xml:space="preserve">411114 1721 </w:t>
        <w:tab/>
        <w:t xml:space="preserve">12 Putna Vladimír </w:t>
        <w:tab/>
        <w:tab/>
        <w:t xml:space="preserve">561011 1698 </w:t>
        <w:tab/>
        <w:t xml:space="preserve">3 Kaláb Lubomír </w:t>
        <w:tab/>
        <w:tab/>
        <w:t xml:space="preserve">750721 1890 </w:t>
        <w:tab/>
        <w:t xml:space="preserve">10 Malý Rudolf </w:t>
        <w:tab/>
        <w:tab/>
        <w:t xml:space="preserve">350705 1834           4 Zlámal Radek </w:t>
        <w:tab/>
        <w:tab/>
        <w:t xml:space="preserve">570824 1698 </w:t>
        <w:tab/>
        <w:t xml:space="preserve">13 Hájek Jaroslav </w:t>
        <w:tab/>
        <w:tab/>
        <w:t xml:space="preserve">640225 3.VT </w:t>
        <w:tab/>
        <w:t xml:space="preserve">4 Vojáček Zdeněk </w:t>
        <w:tab/>
        <w:t xml:space="preserve">V </w:t>
        <w:tab/>
        <w:t xml:space="preserve">661030 1931 </w:t>
        <w:tab/>
        <w:t>11 Žaloudková Marie</w:t>
        <w:tab/>
        <w:tab/>
        <w:t xml:space="preserve">550121 1885           5 Kňazský Jan </w:t>
        <w:tab/>
        <w:tab/>
        <w:t xml:space="preserve">470809 1641 </w:t>
        <w:tab/>
        <w:t xml:space="preserve">14 Stanka Miroslav </w:t>
        <w:tab/>
        <w:tab/>
        <w:t xml:space="preserve">551227 3.VT </w:t>
        <w:tab/>
        <w:t>5 Chmelíček Bronislav</w:t>
        <w:tab/>
        <w:tab/>
        <w:t xml:space="preserve">631021 1929 </w:t>
        <w:tab/>
        <w:t xml:space="preserve">12 Krč Milan </w:t>
        <w:tab/>
        <w:tab/>
        <w:t xml:space="preserve">370103 1623              6 Kleiber Karel </w:t>
        <w:tab/>
        <w:tab/>
        <w:t xml:space="preserve">590108 1518 </w:t>
        <w:tab/>
        <w:t xml:space="preserve">15 Stanka Petr </w:t>
        <w:tab/>
        <w:tab/>
        <w:t xml:space="preserve">920618 3.VT </w:t>
        <w:tab/>
        <w:t xml:space="preserve">6 Fuchs Stanislav </w:t>
        <w:tab/>
        <w:tab/>
        <w:t xml:space="preserve">370428 1825 </w:t>
        <w:tab/>
        <w:t xml:space="preserve">13 Herberová Helena </w:t>
        <w:tab/>
        <w:tab/>
        <w:t xml:space="preserve">316101 2002            7 Jeřábek Oldřich </w:t>
        <w:tab/>
        <w:tab/>
        <w:t xml:space="preserve">291107 1536 </w:t>
        <w:tab/>
        <w:t xml:space="preserve">16 Trmač Radek </w:t>
        <w:tab/>
        <w:tab/>
        <w:t xml:space="preserve">730629 1659 </w:t>
        <w:tab/>
        <w:t xml:space="preserve">7 Pelikán Karel </w:t>
        <w:tab/>
        <w:t xml:space="preserve">V </w:t>
        <w:tab/>
        <w:t xml:space="preserve">450729 1743  </w:t>
        <w:tab/>
        <w:t xml:space="preserve">14 Lejsek Miroslav </w:t>
        <w:tab/>
        <w:tab/>
        <w:t>481101 1619</w:t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8 Petřík Miloslav </w:t>
        <w:tab/>
        <w:tab/>
        <w:t xml:space="preserve">520417 5.VT </w:t>
        <w:tab/>
        <w:t xml:space="preserve">17 Dvořák Martin </w:t>
        <w:tab/>
        <w:tab/>
        <w:t xml:space="preserve">841102 5.VT  </w:t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9 Čmiel Vratislav </w:t>
        <w:tab/>
        <w:tab/>
        <w:t xml:space="preserve">821230 3.VT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/>
      </w:pP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6. ŠK 64 D                                                                    průměrný koeficient zákl.sestavy = 1762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1 Krejčí Petr </w:t>
        <w:tab/>
        <w:tab/>
        <w:t xml:space="preserve">441114 2185 </w:t>
        <w:tab/>
        <w:t xml:space="preserve">  7 Černohlávek Jaroslav</w:t>
        <w:tab/>
        <w:t xml:space="preserve">280319 1616  </w:t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2 Rybníček Otto </w:t>
        <w:tab/>
        <w:tab/>
        <w:t xml:space="preserve">210517 1814 </w:t>
        <w:tab/>
        <w:t xml:space="preserve">  8 Němec Miroslav </w:t>
        <w:tab/>
        <w:tab/>
        <w:t xml:space="preserve">450904 1516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3 Burýšek Petr </w:t>
        <w:tab/>
        <w:tab/>
        <w:t xml:space="preserve">651124 1790 </w:t>
        <w:tab/>
        <w:t xml:space="preserve">  9 Suk Petr </w:t>
        <w:tab/>
        <w:tab/>
        <w:t xml:space="preserve">760114 3.VT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4 Štolba Josef </w:t>
        <w:tab/>
        <w:t xml:space="preserve">V </w:t>
        <w:tab/>
        <w:t xml:space="preserve">320906 1787 </w:t>
        <w:tab/>
        <w:t xml:space="preserve">10 Hafrovič Vendelín </w:t>
        <w:tab/>
        <w:tab/>
        <w:t xml:space="preserve">370516 1593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5 Bezdíček Miloš </w:t>
        <w:tab/>
        <w:tab/>
        <w:t xml:space="preserve">480301 1761 </w:t>
        <w:tab/>
        <w:t xml:space="preserve">11 Ševčík Alois </w:t>
        <w:tab/>
        <w:tab/>
        <w:t xml:space="preserve">270716 1681  </w:t>
      </w:r>
    </w:p>
    <w:p>
      <w:pPr>
        <w:sectPr>
          <w:type w:val="nextPage"/>
          <w:pgSz w:orient="landscape" w:w="16838" w:h="11906"/>
          <w:pgMar w:left="879" w:right="567" w:gutter="0" w:header="0" w:top="284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>
          <w:sz w:val="18"/>
        </w:rPr>
      </w:pPr>
      <w:r>
        <w:rPr>
          <w:sz w:val="18"/>
        </w:rPr>
        <w:t xml:space="preserve">6 Skácel Vítězslav </w:t>
        <w:tab/>
        <w:tab/>
        <w:t xml:space="preserve">670428 1627 </w:t>
        <w:tab/>
        <w:t xml:space="preserve">12 Tikovská Anastazie </w:t>
        <w:tab/>
        <w:tab/>
        <w:t>376221 3.V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Zatím neodstraněné závady v soupiská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ras F                   Zlámal Radek není na seznamu členů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etřík Miloslav není na seznamu členů</w:t>
      </w:r>
    </w:p>
    <w:p>
      <w:pPr>
        <w:pStyle w:val="Normal"/>
        <w:rPr/>
      </w:pPr>
      <w:r>
        <w:rPr/>
        <w:t>Moravská Slávia C Rumian Karel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í hráči nemohou do odstranění závad nastoupit k zápasu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Hlášení výsledků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1) telefonicky vedoucímu skupiny i s výsledky partií TB: 543 233 023</w:t>
      </w:r>
    </w:p>
    <w:p>
      <w:pPr>
        <w:pStyle w:val="Heading2"/>
        <w:rPr>
          <w:sz w:val="20"/>
        </w:rPr>
      </w:pPr>
      <w:r>
        <w:rPr>
          <w:sz w:val="20"/>
        </w:rPr>
        <w:t>2) formou SMS na tel.číslo 732 705 423 (vzor níže)</w:t>
      </w:r>
    </w:p>
    <w:p>
      <w:pPr>
        <w:pStyle w:val="Heading2"/>
        <w:rPr>
          <w:sz w:val="20"/>
        </w:rPr>
      </w:pPr>
      <w:r>
        <w:rPr>
          <w:sz w:val="20"/>
        </w:rPr>
        <w:t xml:space="preserve">3) na e-mailovou adresu </w:t>
      </w:r>
      <w:hyperlink r:id="rId3">
        <w:r>
          <w:rPr>
            <w:rStyle w:val="InternetLink"/>
            <w:color w:val="000000"/>
            <w:sz w:val="20"/>
          </w:rPr>
          <w:t>bchmelicek@bvk.cz</w:t>
        </w:r>
      </w:hyperlink>
    </w:p>
    <w:p>
      <w:pPr>
        <w:pStyle w:val="Heading2"/>
        <w:rPr>
          <w:sz w:val="20"/>
        </w:rPr>
      </w:pPr>
      <w:r>
        <w:rPr>
          <w:sz w:val="20"/>
        </w:rPr>
        <w:t>4) poštou na adresu Bronislav Chmelíček, Rybářská 22, 603 00 Brno</w:t>
      </w:r>
    </w:p>
    <w:p>
      <w:pPr>
        <w:pStyle w:val="Heading2"/>
        <w:rPr>
          <w:sz w:val="20"/>
        </w:rPr>
      </w:pPr>
      <w:r>
        <w:rPr>
          <w:sz w:val="20"/>
        </w:rPr>
        <w:t xml:space="preserve">5) do přihrádky na Zámečnické 2 </w:t>
      </w:r>
    </w:p>
    <w:p>
      <w:pPr>
        <w:pStyle w:val="Heading2"/>
        <w:rPr>
          <w:sz w:val="20"/>
        </w:rPr>
      </w:pPr>
      <w:r>
        <w:rPr>
          <w:sz w:val="20"/>
        </w:rPr>
        <w:t>SMS-kou  ve formě:</w:t>
      </w:r>
    </w:p>
    <w:p>
      <w:pPr>
        <w:pStyle w:val="Normal"/>
        <w:rPr/>
      </w:pPr>
      <w:r>
        <w:rPr/>
        <w:t xml:space="preserve">Např.:  </w:t>
      </w:r>
      <w:r>
        <w:rPr>
          <w:b/>
        </w:rPr>
        <w:t>X56</w:t>
      </w:r>
      <w:r>
        <w:rPr/>
        <w:t xml:space="preserve">   </w:t>
      </w:r>
      <w:r>
        <w:rPr>
          <w:b/>
        </w:rPr>
        <w:t>5-3</w:t>
      </w:r>
      <w:r>
        <w:rPr/>
        <w:t xml:space="preserve"> </w:t>
      </w:r>
      <w:r>
        <w:rPr>
          <w:b/>
        </w:rPr>
        <w:t xml:space="preserve">xyz xyz xyz xyz xyz xyz xyz xyz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5"/>
        <w:gridCol w:w="7441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e první číslo </w:t>
            </w:r>
            <w:r>
              <w:rPr>
                <w:b/>
              </w:rPr>
              <w:t>(x)</w:t>
            </w:r>
            <w:r>
              <w:rPr/>
              <w:t xml:space="preserve"> znamená pořadové číslo hráče domácích na soupisce družstva,  druhé číslo </w:t>
            </w:r>
            <w:r>
              <w:rPr>
                <w:b/>
              </w:rPr>
              <w:t>(y)</w:t>
            </w:r>
            <w:r>
              <w:rPr/>
              <w:t xml:space="preserve"> znamená pořadové číslo hráče hostu na soupisce družstva a konečně třetí číslo </w:t>
            </w:r>
            <w:r>
              <w:rPr>
                <w:b/>
              </w:rPr>
              <w:t>(z)</w:t>
            </w:r>
            <w:r>
              <w:rPr/>
              <w:t xml:space="preserve"> znamená výsledek </w:t>
            </w:r>
            <w:r>
              <w:rPr>
                <w:b/>
              </w:rPr>
              <w:t>( 1 – výhra domácího hráče, 0 – výhra hostů, R – remíza).</w:t>
            </w:r>
            <w:r>
              <w:rPr/>
              <w:t xml:space="preserve"> Pokud byla partie kontumována přidá se ještě index </w:t>
            </w:r>
            <w:r>
              <w:rPr>
                <w:b/>
              </w:rPr>
              <w:t>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 zápasu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X) </w:t>
            </w:r>
            <w:r>
              <w:rPr/>
              <w:t>znamená soutěž</w:t>
            </w:r>
            <w:r>
              <w:rPr>
                <w:b/>
              </w:rPr>
              <w:t xml:space="preserve"> P - </w:t>
            </w:r>
            <w:r>
              <w:rPr/>
              <w:t>Městský přebor</w:t>
            </w:r>
            <w:r>
              <w:rPr>
                <w:b/>
              </w:rPr>
              <w:t xml:space="preserve"> S - </w:t>
            </w:r>
            <w:r>
              <w:rPr/>
              <w:t>Městská soutěž</w:t>
            </w:r>
          </w:p>
          <w:p>
            <w:pPr>
              <w:pStyle w:val="Normal"/>
              <w:rPr/>
            </w:pPr>
            <w:r>
              <w:rPr/>
              <w:t xml:space="preserve">Pořadové číslo zápasu dle rozlosování ( Úvodní zpravodaj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např. :     P56  3,5 - 4,5   110  220  34R   580  7110k   10121  12131  18201  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pisy o utkání jsou domácí družstva povinna uchovávat minimálně půl roku po ukončení soutěže, pro případ reklamace, pokud je neposílají po každém kol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Poznámka</w:t>
      </w:r>
      <w:r>
        <w:rPr>
          <w:sz w:val="20"/>
        </w:rPr>
        <w:t xml:space="preserve"> : Případné námitky či jiné mimořádné informace o průběhu utkání je třeba uvést do zápisu o utkání, v tomto případě jej zástupce domácího družstva neprodleně doručí vedoucímu soutěž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ýsledky budou průběžně zveřejňovány na  </w:t>
      </w:r>
      <w:hyperlink r:id="rId4">
        <w:r>
          <w:rPr>
            <w:rStyle w:val="InternetLink"/>
            <w:color w:val="000000"/>
          </w:rPr>
          <w:t>www.chess.cz</w:t>
        </w:r>
      </w:hyperlink>
      <w:r>
        <w:rPr/>
        <w:t xml:space="preserve">, podrobný zpravodaj na </w:t>
      </w:r>
      <w:hyperlink r:id="rId5">
        <w:r>
          <w:rPr>
            <w:rStyle w:val="InternetLink"/>
            <w:color w:val="000000"/>
          </w:rPr>
          <w:t>www.sachybrno.wz.cz</w:t>
        </w:r>
      </w:hyperlink>
      <w:r>
        <w:rPr/>
        <w:t xml:space="preserve"> a dále budou zpravodaje zasílány na všechny e-mailové adresy, které si oddíly nahlásí na výše uvedený konta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raje se tempem 35 tahů za 90 minut a 30 minut na zbytek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ování soupis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upisku lze doplnit maximálně na 20 hráčů. Dopisovat na konec soupisky lze průběžně do 31.12.2004 a po potvrzení doplnění soupisky vedoucím soutěže může hráč nastoupit okamžitě. Doplnění hráčů do soupisky na jakékoli místo lze jedenkrát do 30.11.2004. Takto doplnění hráči smí nastoupit až po 1.1.200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y a sestup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ítěz postupuje do KP2. Sestupuje poslední. Další sestupující mohou vyplynout z případných sestupů z vyšších soutěží nebo z organizačních změn (snížení počtu účastníků MP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Delegace rozhodč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 řízení městských </w:t>
      </w:r>
      <w:r>
        <w:rPr>
          <w:u w:val="single"/>
        </w:rPr>
        <w:t>utkání nebudou běžně delegováni rozhodčí</w:t>
      </w:r>
      <w:r>
        <w:rPr/>
        <w:t>; ty si zajistí vždy domácí družstvo</w:t>
      </w:r>
    </w:p>
    <w:p>
      <w:pPr>
        <w:pStyle w:val="Normal"/>
        <w:numPr>
          <w:ilvl w:val="0"/>
          <w:numId w:val="2"/>
        </w:numPr>
        <w:rPr/>
      </w:pPr>
      <w:r>
        <w:rPr/>
        <w:t>je účelné dosáhnout toho, aby co nejvíce takto „fungovali“ rozhodčí „nehrající“ (v daném utk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238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mailto:bchmelicek@bvk" TargetMode="External"/><Relationship Id="rId4" Type="http://schemas.openxmlformats.org/officeDocument/2006/relationships/hyperlink" Target="http://www.chess.cz/" TargetMode="External"/><Relationship Id="rId5" Type="http://schemas.openxmlformats.org/officeDocument/2006/relationships/hyperlink" Target="http://www.sachybrno.wz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9:22:00Z</dcterms:created>
  <dc:creator>Bronislav Chmelíček</dc:creator>
  <dc:description>Filtr T602 id: </dc:description>
  <dc:language>en-US</dc:language>
  <cp:lastModifiedBy>Mirek Hurta</cp:lastModifiedBy>
  <cp:lastPrinted>2004-10-08T07:23:00Z</cp:lastPrinted>
  <dcterms:modified xsi:type="dcterms:W3CDTF">2004-10-16T09:22:00Z</dcterms:modified>
  <cp:revision>2</cp:revision>
  <dc:subject/>
  <dc:title>Městský přebor                           ročník 04/05                    Kontrolní úvodní zpráva                             30</dc:title>
</cp:coreProperties>
</file>