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xtraliga dorostu v - ročník 03/04</w:t>
        <w:tab/>
        <w:t>Zpráva z kola č.  1</w:t>
        <w:tab/>
        <w:t>10.10.0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2 </w:t>
        <w:tab/>
        <w:t xml:space="preserve">Z:5  </w:t>
        <w:tab/>
        <w:t>Zlín - Bruntál</w:t>
        <w:tab/>
        <w:tab/>
        <w:t>4 :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nížil Cyril</w:t>
        <w:tab/>
        <w:t xml:space="preserve">0:1 </w:t>
        <w:tab/>
        <w:t>Beil Ondřej</w:t>
        <w:tab/>
        <w:tab/>
        <w:t xml:space="preserve">Šenkýř Martin </w:t>
        <w:tab/>
        <w:t xml:space="preserve">1:0 </w:t>
        <w:tab/>
        <w:t>Kraus Pet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rčál Michal </w:t>
        <w:tab/>
        <w:t xml:space="preserve">1:0 </w:t>
        <w:tab/>
        <w:t>Krajcar Robert</w:t>
        <w:tab/>
        <w:t>Tesař Martin</w:t>
        <w:tab/>
        <w:t xml:space="preserve">1:0 </w:t>
        <w:tab/>
        <w:t>Ondrová Michaela</w:t>
      </w:r>
    </w:p>
    <w:p>
      <w:pPr>
        <w:pStyle w:val="Prosttext"/>
        <w:rPr/>
      </w:pPr>
      <w:r>
        <w:rPr>
          <w:rFonts w:eastAsia="MS Mincho;ＭＳ 明朝"/>
        </w:rPr>
        <w:t xml:space="preserve">Roubalík Jakub </w:t>
        <w:tab/>
        <w:t xml:space="preserve">1:0 </w:t>
        <w:tab/>
        <w:t>Studený Petr</w:t>
        <w:tab/>
        <w:t>Šudoma Marek</w:t>
        <w:tab/>
        <w:t xml:space="preserve">0:1 </w:t>
        <w:tab/>
        <w:t>Svojanovský Tomá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2 </w:t>
        <w:tab/>
        <w:t xml:space="preserve">Z:6  </w:t>
        <w:tab/>
        <w:t>Staré Město u U.H. - Frýdek Místek</w:t>
        <w:tab/>
        <w:tab/>
        <w:t>2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Uřičář Jakub </w:t>
        <w:tab/>
        <w:t xml:space="preserve">0:1 </w:t>
        <w:tab/>
        <w:t>Slovák Petr</w:t>
        <w:tab/>
        <w:tab/>
        <w:t xml:space="preserve">Dvouletý Pavel </w:t>
        <w:tab/>
        <w:t xml:space="preserve">1:0 </w:t>
        <w:tab/>
        <w:t>Kočiščák Jiř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át Vojtěch </w:t>
        <w:tab/>
        <w:t xml:space="preserve">0:1 </w:t>
        <w:tab/>
        <w:t>Rojíček Vojtěch</w:t>
        <w:tab/>
        <w:t>Horsák Jan</w:t>
        <w:tab/>
        <w:t xml:space="preserve"> </w:t>
        <w:tab/>
        <w:t xml:space="preserve">%:% </w:t>
        <w:tab/>
        <w:t>Milat Patri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álková Anna    H</w:t>
        <w:tab/>
        <w:t>1:0 H</w:t>
        <w:tab/>
        <w:t>Krejčí Jan</w:t>
        <w:tab/>
        <w:tab/>
        <w:t>Šmíd Jan</w:t>
        <w:tab/>
        <w:t xml:space="preserve"> </w:t>
        <w:tab/>
        <w:t xml:space="preserve">0:1 </w:t>
        <w:tab/>
        <w:t>Uherek Micha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2 </w:t>
        <w:tab/>
        <w:t xml:space="preserve">Z:7  </w:t>
        <w:tab/>
        <w:t>Brankovice - Loko Brno</w:t>
        <w:tab/>
        <w:t>(Miroslav Hurta)</w:t>
        <w:tab/>
        <w:t>3,5:2,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ejný Jaroslav </w:t>
        <w:tab/>
        <w:t xml:space="preserve">%:% </w:t>
        <w:tab/>
        <w:t>Kratochvíl Karel</w:t>
        <w:tab/>
        <w:t>Zavadil Roman</w:t>
        <w:tab/>
        <w:t xml:space="preserve">%:% </w:t>
        <w:tab/>
        <w:t>Kratochvíl Mil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hynka Lukáš  H %:% H</w:t>
        <w:tab/>
        <w:t>Zeinert Michal</w:t>
        <w:tab/>
        <w:t>Čuprová Iva</w:t>
        <w:tab/>
        <w:t xml:space="preserve"> </w:t>
        <w:tab/>
        <w:t xml:space="preserve">1:0 </w:t>
        <w:tab/>
        <w:t xml:space="preserve">Svoboda Karel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Šťastný Radek </w:t>
        <w:tab/>
        <w:t xml:space="preserve">1:0 </w:t>
        <w:tab/>
        <w:t>Dráb Tomáš</w:t>
        <w:tab/>
        <w:tab/>
        <w:t>Hejná Jana</w:t>
        <w:tab/>
        <w:t xml:space="preserve"> </w:t>
        <w:tab/>
        <w:t xml:space="preserve">0:1 </w:t>
        <w:tab/>
        <w:t xml:space="preserve">Říha Samuel  </w:t>
      </w:r>
    </w:p>
    <w:p>
      <w:pPr>
        <w:pStyle w:val="Prost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2 </w:t>
        <w:tab/>
        <w:t xml:space="preserve">Z:8  </w:t>
        <w:tab/>
        <w:t>Grygov - Havlíčkův Brod</w:t>
        <w:tab/>
        <w:tab/>
        <w:t>3 :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iolek Richard </w:t>
        <w:tab/>
        <w:t xml:space="preserve">1:0 </w:t>
        <w:tab/>
        <w:t>Vala Filip</w:t>
        <w:tab/>
        <w:tab/>
        <w:t>Vysloužil Lukáš</w:t>
        <w:tab/>
        <w:t xml:space="preserve">%:% </w:t>
        <w:tab/>
        <w:t>Somer Jaku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oubek Tomáš </w:t>
        <w:tab/>
        <w:t>0:1 H</w:t>
        <w:tab/>
        <w:t>Kastner Vojtěch</w:t>
        <w:tab/>
        <w:t>Slavíček David</w:t>
        <w:tab/>
        <w:t xml:space="preserve">0:1 </w:t>
        <w:tab/>
        <w:t>Vanek Marian</w:t>
      </w:r>
    </w:p>
    <w:p>
      <w:pPr>
        <w:pStyle w:val="Prosttext"/>
        <w:rPr/>
      </w:pPr>
      <w:r>
        <w:rPr>
          <w:rFonts w:eastAsia="MS Mincho;ＭＳ 明朝"/>
        </w:rPr>
        <w:t>Bureš Jaroslav H</w:t>
        <w:tab/>
        <w:t xml:space="preserve">%:% </w:t>
        <w:tab/>
        <w:t>Gablech Imrich</w:t>
        <w:tab/>
        <w:t>Holoubková Kamila</w:t>
        <w:tab/>
        <w:t xml:space="preserve">1:0 </w:t>
        <w:tab/>
        <w:t>Kocourková Zuza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3 </w:t>
        <w:tab/>
        <w:t xml:space="preserve">Z:9  </w:t>
        <w:tab/>
        <w:t>Zlín - Frýdek Místek</w:t>
        <w:tab/>
        <w:tab/>
        <w:t>0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nížil Cyril </w:t>
        <w:tab/>
        <w:t xml:space="preserve">%:% </w:t>
        <w:tab/>
        <w:t>Slovák Petr</w:t>
        <w:tab/>
        <w:tab/>
        <w:t xml:space="preserve">Šenkýř Martin </w:t>
        <w:tab/>
        <w:t xml:space="preserve">0:1 </w:t>
        <w:tab/>
        <w:t>Kočiščák Jiř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rčál Michal </w:t>
        <w:tab/>
        <w:t xml:space="preserve">0:1 </w:t>
        <w:tab/>
        <w:t>Rojíček Vojtěch</w:t>
        <w:tab/>
        <w:t xml:space="preserve">Tesař Martin </w:t>
        <w:tab/>
        <w:t xml:space="preserve">0:1 </w:t>
        <w:tab/>
        <w:t>Milat Patrik</w:t>
      </w:r>
    </w:p>
    <w:p>
      <w:pPr>
        <w:pStyle w:val="Prosttext"/>
        <w:rPr/>
      </w:pPr>
      <w:r>
        <w:rPr>
          <w:rFonts w:eastAsia="MS Mincho;ＭＳ 明朝"/>
        </w:rPr>
        <w:t xml:space="preserve">Roubalík Jakub </w:t>
        <w:tab/>
        <w:t>0:1 H</w:t>
        <w:tab/>
        <w:t>Krejčí Jan</w:t>
        <w:tab/>
        <w:tab/>
        <w:t xml:space="preserve">Šudoma Marek </w:t>
        <w:tab/>
        <w:t xml:space="preserve">0:1 </w:t>
        <w:tab/>
        <w:t>Uherek Micha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3 </w:t>
        <w:tab/>
        <w:t xml:space="preserve">Z:10 </w:t>
        <w:tab/>
        <w:t>Staré Město u U.H. - Bruntál</w:t>
        <w:tab/>
        <w:tab/>
        <w:t>5 :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Uřičář Jakub </w:t>
        <w:tab/>
        <w:t xml:space="preserve">%:% </w:t>
        <w:tab/>
        <w:t>Beil Ondřej</w:t>
        <w:tab/>
        <w:tab/>
        <w:t xml:space="preserve">Dvouletý Pavel </w:t>
        <w:tab/>
        <w:t xml:space="preserve">%:% </w:t>
        <w:tab/>
        <w:t>Kraus Pet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át Vojtěch </w:t>
        <w:tab/>
        <w:t xml:space="preserve">1:0 </w:t>
        <w:tab/>
        <w:t>Krajcar Robert</w:t>
        <w:tab/>
        <w:t xml:space="preserve">Horsák Jan </w:t>
        <w:tab/>
        <w:tab/>
        <w:t xml:space="preserve">1:0 </w:t>
        <w:tab/>
        <w:t>Ondrová Michaela</w:t>
      </w:r>
    </w:p>
    <w:p>
      <w:pPr>
        <w:pStyle w:val="Prosttext"/>
        <w:rPr/>
      </w:pPr>
      <w:r>
        <w:rPr>
          <w:rFonts w:eastAsia="MS Mincho;ＭＳ 明朝"/>
        </w:rPr>
        <w:t>Bálková Anna    H</w:t>
        <w:tab/>
        <w:t xml:space="preserve">1:0 </w:t>
        <w:tab/>
        <w:t>Studený Petr</w:t>
        <w:tab/>
        <w:t xml:space="preserve">Šmíd Jan </w:t>
        <w:tab/>
        <w:tab/>
        <w:t xml:space="preserve">1:0 </w:t>
        <w:tab/>
        <w:t>Svojanovský Tomá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3 </w:t>
        <w:tab/>
        <w:t xml:space="preserve">Z:11 </w:t>
        <w:tab/>
        <w:t>Brankovice - Havlíčkův Brod</w:t>
        <w:tab/>
        <w:t>(Pavel Brož)</w:t>
        <w:tab/>
        <w:t>2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ejný Jaroslav </w:t>
        <w:tab/>
        <w:t xml:space="preserve">1:0 </w:t>
        <w:tab/>
        <w:t>Vala Filip</w:t>
        <w:tab/>
        <w:tab/>
        <w:t xml:space="preserve">Zavadil Roman </w:t>
        <w:tab/>
        <w:t xml:space="preserve">0:1 </w:t>
        <w:tab/>
        <w:t>Somer Jaku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uchynka Lukáš H</w:t>
        <w:tab/>
        <w:t>0:1 H</w:t>
        <w:tab/>
        <w:t>Kastner Vojtěch</w:t>
        <w:tab/>
        <w:t>Čuprová Iva</w:t>
        <w:tab/>
        <w:tab/>
        <w:t xml:space="preserve">0:1 </w:t>
        <w:tab/>
        <w:t>Vanek Maria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ťastný Radek </w:t>
        <w:tab/>
        <w:t xml:space="preserve">1:0 </w:t>
        <w:tab/>
        <w:t>Gablech Imrich</w:t>
        <w:tab/>
        <w:t xml:space="preserve">Hejná Jana </w:t>
        <w:tab/>
        <w:tab/>
        <w:t xml:space="preserve">0:1 </w:t>
        <w:tab/>
        <w:t>Kocourková Zuza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:3 </w:t>
        <w:tab/>
        <w:t xml:space="preserve">Z:12 </w:t>
        <w:tab/>
        <w:t>Grygov - Loko Brno</w:t>
        <w:tab/>
        <w:t>(Miroslav Hurta)</w:t>
        <w:tab/>
        <w:t>4.5:1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iolek Richard </w:t>
        <w:tab/>
        <w:t xml:space="preserve">1:0 </w:t>
        <w:tab/>
        <w:t>Kratochvíl Karel</w:t>
        <w:tab/>
        <w:t xml:space="preserve">Vysloužil Lukáš </w:t>
        <w:tab/>
        <w:t xml:space="preserve">1:0 </w:t>
        <w:tab/>
        <w:t>Kratochvíl Mila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oubek Tomáš </w:t>
        <w:tab/>
        <w:t>%:% H</w:t>
        <w:tab/>
        <w:t>Zeinert Michal</w:t>
        <w:tab/>
        <w:t xml:space="preserve">Slavíček David </w:t>
        <w:tab/>
        <w:t xml:space="preserve">%:% </w:t>
        <w:tab/>
        <w:t>Svoboda Karel</w:t>
      </w:r>
    </w:p>
    <w:p>
      <w:pPr>
        <w:pStyle w:val="Prosttext"/>
        <w:rPr/>
      </w:pPr>
      <w:r>
        <w:rPr>
          <w:rFonts w:eastAsia="MS Mincho;ＭＳ 明朝"/>
        </w:rPr>
        <w:t>Bureš Jaroslav  H</w:t>
        <w:tab/>
        <w:t xml:space="preserve">1:0 </w:t>
        <w:tab/>
        <w:t>Dráb Tomáš</w:t>
        <w:tab/>
        <w:tab/>
        <w:t>Holoubková Kamila</w:t>
        <w:tab/>
        <w:t xml:space="preserve">%:% </w:t>
        <w:tab/>
        <w:t>Ondračka Václ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</w:t>
        <w:tab/>
        <w:t>Frýdek Místek</w:t>
        <w:tab/>
        <w:t>2 2 0 0</w:t>
        <w:tab/>
        <w:t xml:space="preserve"> 9.0</w:t>
        <w:tab/>
        <w:t xml:space="preserve"> 4</w:t>
        <w:tab/>
        <w:t xml:space="preserve"> 5.</w:t>
        <w:tab/>
        <w:t>Brankovice</w:t>
        <w:tab/>
        <w:t>2 1 0 1</w:t>
        <w:tab/>
        <w:t xml:space="preserve"> 5.5</w:t>
        <w:tab/>
        <w:t xml:space="preserve">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</w:t>
        <w:tab/>
        <w:t>Grygov</w:t>
        <w:tab/>
        <w:tab/>
        <w:t>2 1 1 0</w:t>
        <w:tab/>
        <w:t xml:space="preserve"> 7.5</w:t>
        <w:tab/>
        <w:t xml:space="preserve"> 3</w:t>
        <w:tab/>
        <w:t xml:space="preserve"> 6.</w:t>
        <w:tab/>
        <w:t>Zlín</w:t>
        <w:tab/>
        <w:tab/>
        <w:t>2 1 0 1</w:t>
        <w:tab/>
        <w:t xml:space="preserve"> 4.5</w:t>
        <w:tab/>
        <w:t xml:space="preserve">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</w:t>
        <w:tab/>
        <w:t>Havlíčkův Brod</w:t>
        <w:tab/>
        <w:t>2 1 1 0</w:t>
        <w:tab/>
        <w:t xml:space="preserve"> 7.0</w:t>
        <w:tab/>
        <w:t xml:space="preserve"> 3</w:t>
        <w:tab/>
        <w:t xml:space="preserve"> 7.</w:t>
        <w:tab/>
        <w:t>Loko Brno</w:t>
        <w:tab/>
        <w:t>2 0 0 2</w:t>
        <w:tab/>
        <w:t xml:space="preserve"> 4.0</w:t>
        <w:tab/>
        <w:t xml:space="preserve"> 0</w:t>
      </w:r>
    </w:p>
    <w:p>
      <w:pPr>
        <w:pStyle w:val="Prosttext"/>
        <w:rPr/>
      </w:pPr>
      <w:r>
        <w:rPr>
          <w:rFonts w:eastAsia="MS Mincho;ＭＳ 明朝"/>
        </w:rPr>
        <w:t>4.</w:t>
        <w:tab/>
        <w:t>Staré Město u U.H.2 1 0 1</w:t>
        <w:tab/>
        <w:t xml:space="preserve"> 7.5</w:t>
        <w:tab/>
        <w:t xml:space="preserve"> 2</w:t>
        <w:tab/>
        <w:t xml:space="preserve"> 8.</w:t>
        <w:tab/>
        <w:t>Bruntál</w:t>
        <w:tab/>
        <w:t>2 0 0 2</w:t>
        <w:tab/>
        <w:t xml:space="preserve"> 3.0</w:t>
        <w:tab/>
        <w:t xml:space="preserve">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>Jiří Danie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>vedoucí soutě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397" w:right="45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30:00Z</dcterms:created>
  <dc:creator>Mirek Hurta</dc:creator>
  <dc:description/>
  <dc:language>en-US</dc:language>
  <cp:lastModifiedBy>Mirek Hurta</cp:lastModifiedBy>
  <dcterms:modified xsi:type="dcterms:W3CDTF">2004-10-16T20:07:00Z</dcterms:modified>
  <cp:revision>5</cp:revision>
  <dc:subject/>
  <dc:title>Extraliga dorostu v - ročník 03/04</dc:title>
</cp:coreProperties>
</file>