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rPr/>
      </w:pPr>
      <w:r>
        <w:rPr>
          <w:b/>
          <w:u w:val="single"/>
        </w:rPr>
        <w:t>Extraliga dorostu západ - ročník 04/05</w:t>
        <w:tab/>
        <w:t>Úvodní zpráva – Zpravodaj č.2 22.09.04</w:t>
      </w:r>
    </w:p>
    <w:p>
      <w:pPr>
        <w:pStyle w:val="Prosttex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Prosttext"/>
        <w:rPr/>
      </w:pPr>
      <w:r>
        <w:rPr/>
        <w:t>Losování soutěže proběhlo dne 17.09.04. Ve skupině startuje  8 družstev.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>Pořadí družstev podle čísla losu (v záv. průměrný koeficient zákl.sestavy)</w:t>
      </w:r>
    </w:p>
    <w:p>
      <w:pPr>
        <w:pStyle w:val="Prosttext"/>
        <w:rPr/>
      </w:pPr>
      <w:r>
        <w:rPr/>
        <w:tab/>
        <w:t>1. Lysá nad Labem</w:t>
        <w:tab/>
        <w:tab/>
        <w:t>(1625)</w:t>
        <w:tab/>
        <w:tab/>
        <w:t>5. Plzeň A</w:t>
        <w:tab/>
        <w:tab/>
        <w:t>(1781)</w:t>
      </w:r>
    </w:p>
    <w:p>
      <w:pPr>
        <w:pStyle w:val="Prosttext"/>
        <w:rPr/>
      </w:pPr>
      <w:r>
        <w:rPr/>
        <w:tab/>
        <w:t>2. Liberec</w:t>
        <w:tab/>
        <w:tab/>
        <w:tab/>
        <w:t>(1750)</w:t>
        <w:tab/>
        <w:tab/>
        <w:t>6. Plzeň B</w:t>
        <w:tab/>
        <w:tab/>
        <w:t>(1412)</w:t>
      </w:r>
    </w:p>
    <w:p>
      <w:pPr>
        <w:pStyle w:val="Prosttext"/>
        <w:rPr/>
      </w:pPr>
      <w:r>
        <w:rPr/>
        <w:tab/>
        <w:t>3. České Budějovice</w:t>
        <w:tab/>
        <w:t>(1654)</w:t>
        <w:tab/>
        <w:tab/>
        <w:t>7. OAZA Praha</w:t>
        <w:tab/>
        <w:t>(1872)</w:t>
      </w:r>
    </w:p>
    <w:p>
      <w:pPr>
        <w:pStyle w:val="Prosttext"/>
        <w:rPr/>
      </w:pPr>
      <w:r>
        <w:rPr/>
        <w:tab/>
        <w:t>4. Tábor</w:t>
        <w:tab/>
        <w:tab/>
        <w:tab/>
        <w:t>(1808)</w:t>
        <w:tab/>
        <w:tab/>
        <w:t>8. Vyšehrad</w:t>
        <w:tab/>
        <w:tab/>
        <w:t>(1783)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>Průměrný koeficient soutěže: 1711.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>Adresář kapitánů a organ. pracovníků (v pořadí dle čísel losu)</w:t>
      </w:r>
    </w:p>
    <w:p>
      <w:pPr>
        <w:pStyle w:val="Prosttext"/>
        <w:rPr/>
      </w:pPr>
      <w:r>
        <w:rPr/>
        <w:tab/>
        <w:t>1.</w:t>
        <w:tab/>
        <w:t>Kapitán:  Saeckl Petr, Sojovická 411,, 28922 Lysá nad Labem</w:t>
        <w:tab/>
        <w:tab/>
        <w:t>TB: 325553016, TZ: 325559442</w:t>
      </w:r>
    </w:p>
    <w:p>
      <w:pPr>
        <w:pStyle w:val="Prosttext"/>
        <w:rPr/>
      </w:pPr>
      <w:r>
        <w:rPr/>
        <w:tab/>
        <w:t>Zástupce: Postupová Martina, Dukelská 354, 28923 Milovice</w:t>
        <w:tab/>
        <w:t>TB: 325577585</w:t>
      </w:r>
    </w:p>
    <w:p>
      <w:pPr>
        <w:pStyle w:val="Prosttext"/>
        <w:rPr/>
      </w:pPr>
      <w:r>
        <w:rPr/>
        <w:tab/>
        <w:t>2.</w:t>
        <w:tab/>
        <w:t>Kapitán:  Kopal Ivan, Sametová 723/22, 46001 Liberec 6</w:t>
        <w:tab/>
      </w:r>
    </w:p>
    <w:p>
      <w:pPr>
        <w:pStyle w:val="Prosttext"/>
        <w:rPr/>
      </w:pPr>
      <w:r>
        <w:rPr/>
        <w:tab/>
        <w:t>TZ: m:728372483</w:t>
      </w:r>
    </w:p>
    <w:p>
      <w:pPr>
        <w:pStyle w:val="Prosttext"/>
        <w:rPr/>
      </w:pPr>
      <w:r>
        <w:rPr/>
        <w:tab/>
        <w:t>3.</w:t>
        <w:tab/>
        <w:t>Kapitán:  Mgr. Luniaczek Petr, Pražská 61, 37004 České Budějovice</w:t>
        <w:tab/>
        <w:t>TB: 387436206</w:t>
      </w:r>
    </w:p>
    <w:p>
      <w:pPr>
        <w:pStyle w:val="Prosttext"/>
        <w:rPr/>
      </w:pPr>
      <w:r>
        <w:rPr/>
        <w:tab/>
        <w:t>Zástupce: Vacek Miroslav, Netoliská 11, 37005 České Budějovice</w:t>
        <w:tab/>
      </w:r>
    </w:p>
    <w:p>
      <w:pPr>
        <w:pStyle w:val="Prosttext"/>
        <w:rPr/>
      </w:pPr>
      <w:r>
        <w:rPr/>
        <w:tab/>
        <w:t>TB: 385344334, TZ: m:724216942</w:t>
      </w:r>
    </w:p>
    <w:p>
      <w:pPr>
        <w:pStyle w:val="Prosttext"/>
        <w:rPr/>
      </w:pPr>
      <w:r>
        <w:rPr/>
        <w:tab/>
        <w:t>4. Kapitán:  Odehnal Jaroslav, Havanská 2812, 39005 Tábor</w:t>
        <w:tab/>
      </w:r>
    </w:p>
    <w:p>
      <w:pPr>
        <w:pStyle w:val="Prosttext"/>
        <w:rPr/>
      </w:pPr>
      <w:r>
        <w:rPr/>
        <w:tab/>
        <w:t>TB: 381262308, TZ: m:602840598</w:t>
      </w:r>
    </w:p>
    <w:p>
      <w:pPr>
        <w:pStyle w:val="Prosttext"/>
        <w:rPr/>
      </w:pPr>
      <w:r>
        <w:rPr/>
        <w:tab/>
        <w:t>Zástupce: Bartoš Alois, Jeselská 2326, 39003 Tábor</w:t>
        <w:tab/>
        <w:t>TZ: m:732247053</w:t>
      </w:r>
    </w:p>
    <w:p>
      <w:pPr>
        <w:pStyle w:val="Prosttext"/>
        <w:rPr/>
      </w:pPr>
      <w:r>
        <w:rPr/>
        <w:tab/>
        <w:t>5.</w:t>
        <w:tab/>
        <w:t>Kapitán:  Bílek Jan, Hrádecká 14, 31214 Plzeň</w:t>
        <w:tab/>
      </w:r>
    </w:p>
    <w:p>
      <w:pPr>
        <w:pStyle w:val="Prosttext"/>
        <w:rPr/>
      </w:pPr>
      <w:r>
        <w:rPr/>
        <w:tab/>
        <w:t>TB: 377461687, TZ: m:737489028</w:t>
      </w:r>
    </w:p>
    <w:p>
      <w:pPr>
        <w:pStyle w:val="Prosttext"/>
        <w:rPr/>
      </w:pPr>
      <w:r>
        <w:rPr/>
        <w:tab/>
        <w:t>6.</w:t>
        <w:tab/>
        <w:t>Kapitán:  Kupilík Jiří, Rychtaříkova 22, 30705 Plzeň</w:t>
        <w:tab/>
      </w:r>
    </w:p>
    <w:p>
      <w:pPr>
        <w:pStyle w:val="Prosttext"/>
        <w:rPr/>
      </w:pPr>
      <w:r>
        <w:rPr/>
        <w:tab/>
        <w:t>TB: 377447764, TZ: m:602466147</w:t>
      </w:r>
    </w:p>
    <w:p>
      <w:pPr>
        <w:pStyle w:val="Prosttext"/>
        <w:rPr/>
      </w:pPr>
      <w:r>
        <w:rPr/>
        <w:tab/>
        <w:t>7. Kapitán:  Tyle Vladimír, Výletní 398, 14200 Praha 4, Písnice</w:t>
        <w:tab/>
      </w:r>
    </w:p>
    <w:p>
      <w:pPr>
        <w:pStyle w:val="Prosttext"/>
        <w:rPr/>
      </w:pPr>
      <w:r>
        <w:rPr/>
        <w:tab/>
        <w:t>TB: 257722033, TZ: m:603484135</w:t>
      </w:r>
    </w:p>
    <w:p>
      <w:pPr>
        <w:pStyle w:val="Prosttext"/>
        <w:rPr/>
      </w:pPr>
      <w:r>
        <w:rPr/>
        <w:tab/>
        <w:t>Zástupce: Koreček Michail, Ovenecká 42, 17000 Praha 7</w:t>
      </w:r>
    </w:p>
    <w:p>
      <w:pPr>
        <w:pStyle w:val="Prosttext"/>
        <w:rPr/>
      </w:pPr>
      <w:r>
        <w:rPr/>
        <w:tab/>
        <w:t>TB: 233376672, TZ: m:605259456</w:t>
      </w:r>
    </w:p>
    <w:p>
      <w:pPr>
        <w:pStyle w:val="Prosttext"/>
        <w:rPr/>
      </w:pPr>
      <w:r>
        <w:rPr/>
        <w:tab/>
        <w:t>8. Kapitán:  Domlátil Jiří, Raisova 3, 16000 Praha 6 Bubeneč</w:t>
        <w:tab/>
      </w:r>
    </w:p>
    <w:p>
      <w:pPr>
        <w:pStyle w:val="Prosttext"/>
        <w:rPr/>
      </w:pPr>
      <w:r>
        <w:rPr/>
        <w:tab/>
        <w:t>TZ: m:732470612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>Vedoucí soutěže: Jiří Daniel, SNP 1351, 51601 Rychnov nad Kněžnou</w:t>
      </w:r>
    </w:p>
    <w:p>
      <w:pPr>
        <w:pStyle w:val="Prosttext"/>
        <w:rPr/>
      </w:pPr>
      <w:r>
        <w:rPr/>
        <w:t>Tz: 494 542 482, Tb: 494 535 904, mobilů 777 124 775, panda.daniel@tiscali.cz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>Hrací místnosti (v pořadí dle čísel losu)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1. Areál chovatelů drobného zvířectva,Sojovická 268/3,Lysá n. L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2.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3. Sokolovna - přízemí, Sokolský ostrov, České Budějovice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4. Sokol Tábor - Fügnerova 822, poblíž KB, vchod od KB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5. TJ Union Plzeň, Radčická 4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6. TJ Union Plzeň, Radčická 4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7. Sportovní klub Oaza Praha, Jeremenkova 106, Praha 4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8. 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 xml:space="preserve">Rozlosování soutěže </w:t>
      </w:r>
    </w:p>
    <w:p>
      <w:pPr>
        <w:pStyle w:val="Prosttext"/>
        <w:rPr/>
      </w:pPr>
      <w:r>
        <w:rPr/>
        <w:t>(družstva označená hvězdičkou mají na lichých šachovnicích bílé figury)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>1. kolo -  9.10.04 -  9:00</w:t>
        <w:tab/>
        <w:tab/>
        <w:tab/>
        <w:t>2. kolo -  9.10.04 -  15:00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>Pořadatel: Vyšehrad</w:t>
      </w:r>
    </w:p>
    <w:p>
      <w:pPr>
        <w:pStyle w:val="Prosttext"/>
        <w:rPr/>
      </w:pPr>
      <w:r>
        <w:rPr/>
        <w:t>1. *Lysá nad Labem</w:t>
        <w:tab/>
        <w:t>- OAZA Praha</w:t>
        <w:tab/>
        <w:t>5. Lysá nad Labem -</w:t>
        <w:tab/>
        <w:t>*Vyšehrad</w:t>
      </w:r>
    </w:p>
    <w:p>
      <w:pPr>
        <w:pStyle w:val="Prosttext"/>
        <w:rPr/>
      </w:pPr>
      <w:r>
        <w:rPr/>
        <w:t>2. *Liberec</w:t>
        <w:tab/>
        <w:tab/>
        <w:tab/>
        <w:t>- Vyšehrad</w:t>
        <w:tab/>
        <w:tab/>
        <w:t>6. Liberec</w:t>
        <w:tab/>
        <w:tab/>
        <w:t>-</w:t>
        <w:tab/>
        <w:t>*OAZA Praha</w:t>
        <w:tab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>Pořadatel: Plzeň B</w:t>
      </w:r>
    </w:p>
    <w:p>
      <w:pPr>
        <w:pStyle w:val="Prosttext"/>
        <w:rPr/>
      </w:pPr>
      <w:r>
        <w:rPr/>
        <w:t>3. *České Budějovice</w:t>
        <w:tab/>
        <w:t>- Plzeň A</w:t>
        <w:tab/>
        <w:tab/>
        <w:t>7. České Budějovice-</w:t>
        <w:tab/>
        <w:t>*Plzeň B</w:t>
        <w:tab/>
      </w:r>
    </w:p>
    <w:p>
      <w:pPr>
        <w:pStyle w:val="Prosttext"/>
        <w:rPr/>
      </w:pPr>
      <w:r>
        <w:rPr/>
        <w:t>4. *Tábor</w:t>
        <w:tab/>
        <w:tab/>
        <w:tab/>
        <w:t>- Plzeň B</w:t>
        <w:tab/>
        <w:tab/>
        <w:t>8. Tábor</w:t>
        <w:tab/>
        <w:tab/>
        <w:t>-</w:t>
        <w:tab/>
        <w:t>*Plzeň A</w:t>
        <w:tab/>
        <w:tab/>
      </w:r>
    </w:p>
    <w:p>
      <w:pPr>
        <w:pStyle w:val="Prosttex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Prosttext"/>
        <w:rPr/>
      </w:pPr>
      <w:r>
        <w:rPr/>
        <w:t>3. kolo - 13.11 -  9:00</w:t>
        <w:tab/>
        <w:tab/>
        <w:tab/>
        <w:tab/>
        <w:t>4. kolo - 13.11.04 -  15:00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>Pořadatel: Plzeň A</w:t>
      </w:r>
    </w:p>
    <w:p>
      <w:pPr>
        <w:pStyle w:val="Prosttext"/>
        <w:rPr/>
      </w:pPr>
      <w:r>
        <w:rPr/>
        <w:t>9. *OAZA Praha</w:t>
        <w:tab/>
        <w:t xml:space="preserve">      - Plzeň A</w:t>
        <w:tab/>
        <w:tab/>
        <w:t>13. OAZA Praha</w:t>
        <w:tab/>
        <w:t>-</w:t>
        <w:tab/>
        <w:t>*Plzeň B</w:t>
        <w:tab/>
      </w:r>
    </w:p>
    <w:p>
      <w:pPr>
        <w:pStyle w:val="Prosttext"/>
        <w:rPr/>
      </w:pPr>
      <w:r>
        <w:rPr/>
        <w:t>10.*Vyšehrad</w:t>
        <w:tab/>
        <w:t xml:space="preserve">      - Plzeň B</w:t>
        <w:tab/>
        <w:tab/>
        <w:t>14. Vyšehrad</w:t>
        <w:tab/>
        <w:t>-</w:t>
        <w:tab/>
        <w:t>*Plzeň A</w:t>
        <w:tab/>
        <w:tab/>
      </w:r>
    </w:p>
    <w:p>
      <w:pPr>
        <w:pStyle w:val="Prosttext"/>
        <w:rPr/>
      </w:pPr>
      <w:r>
        <w:rPr/>
        <w:t>Pořadatel: Tábor</w:t>
      </w:r>
    </w:p>
    <w:p>
      <w:pPr>
        <w:pStyle w:val="Prosttext"/>
        <w:rPr/>
      </w:pPr>
      <w:r>
        <w:rPr/>
        <w:t>11.*Lysá nad Labem</w:t>
        <w:tab/>
        <w:t>- Č. Budějovice</w:t>
        <w:tab/>
        <w:t>15. Lysá nad Labem-</w:t>
        <w:tab/>
        <w:t>*Tábor</w:t>
        <w:tab/>
      </w:r>
    </w:p>
    <w:p>
      <w:pPr>
        <w:pStyle w:val="Prosttext"/>
        <w:rPr/>
      </w:pPr>
      <w:r>
        <w:rPr/>
        <w:t>12.*Liberec</w:t>
        <w:tab/>
        <w:t xml:space="preserve">            - Tábor</w:t>
        <w:tab/>
        <w:tab/>
        <w:t>16. Liberec</w:t>
        <w:tab/>
        <w:t xml:space="preserve">      -</w:t>
        <w:tab/>
        <w:t>*Č. Budějovice</w:t>
        <w:tab/>
        <w:tab/>
      </w:r>
    </w:p>
    <w:p>
      <w:pPr>
        <w:pStyle w:val="Prosttext"/>
        <w:rPr/>
      </w:pPr>
      <w:r>
        <w:rPr/>
        <w:t>5. kolo - 15.01.04 -  9:00</w:t>
        <w:tab/>
        <w:tab/>
        <w:tab/>
        <w:t>6. kolo - 29.01.04 -  9:00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>Pořadatel: Liberec</w:t>
        <w:tab/>
        <w:tab/>
        <w:tab/>
        <w:tab/>
        <w:t>Pořadatel: Tábor</w:t>
      </w:r>
    </w:p>
    <w:p>
      <w:pPr>
        <w:pStyle w:val="Prosttext"/>
        <w:rPr/>
      </w:pPr>
      <w:r>
        <w:rPr/>
        <w:t>17.*Lysá nad Labem</w:t>
        <w:tab/>
        <w:t>- Liberec</w:t>
        <w:tab/>
        <w:tab/>
        <w:t>21.*České Budějovice-</w:t>
        <w:tab/>
        <w:t>OAZA Praha</w:t>
        <w:tab/>
      </w:r>
    </w:p>
    <w:p>
      <w:pPr>
        <w:pStyle w:val="Prosttext"/>
        <w:rPr/>
      </w:pPr>
      <w:r>
        <w:rPr/>
        <w:t>Pořadatel: České Budějovice</w:t>
        <w:tab/>
        <w:tab/>
        <w:tab/>
        <w:t>22.*Tábor</w:t>
        <w:tab/>
        <w:t xml:space="preserve">      - </w:t>
        <w:tab/>
        <w:t>Vyšehrad</w:t>
      </w:r>
    </w:p>
    <w:p>
      <w:pPr>
        <w:pStyle w:val="Prosttext"/>
        <w:rPr/>
      </w:pPr>
      <w:r>
        <w:rPr/>
        <w:t>18.*České Budějovice</w:t>
        <w:tab/>
        <w:t>- Tábor</w:t>
        <w:tab/>
        <w:tab/>
        <w:tab/>
      </w:r>
    </w:p>
    <w:p>
      <w:pPr>
        <w:pStyle w:val="Prosttext"/>
        <w:rPr/>
      </w:pPr>
      <w:r>
        <w:rPr/>
        <w:t>Pořadatel: Plzeň A</w:t>
        <w:tab/>
        <w:tab/>
        <w:tab/>
        <w:tab/>
        <w:t>Pořadatel: Lysá nad Labem</w:t>
      </w:r>
    </w:p>
    <w:p>
      <w:pPr>
        <w:pStyle w:val="Prosttext"/>
        <w:rPr/>
      </w:pPr>
      <w:r>
        <w:rPr/>
        <w:t>19.*Plzeň A</w:t>
        <w:tab/>
        <w:tab/>
        <w:tab/>
        <w:t>- Plzeň B</w:t>
        <w:tab/>
        <w:tab/>
        <w:t>23.*Plzeň A</w:t>
        <w:tab/>
        <w:t xml:space="preserve">   </w:t>
        <w:tab/>
        <w:t>-</w:t>
        <w:tab/>
        <w:t>Lysán.L.</w:t>
      </w:r>
    </w:p>
    <w:p>
      <w:pPr>
        <w:pStyle w:val="Prosttext"/>
        <w:rPr/>
      </w:pPr>
      <w:r>
        <w:rPr/>
        <w:t>Pořadatel: OAZA Praha</w:t>
        <w:tab/>
        <w:tab/>
        <w:tab/>
        <w:tab/>
        <w:t>24.*Plzeň B</w:t>
        <w:tab/>
        <w:tab/>
        <w:t xml:space="preserve">- </w:t>
        <w:tab/>
        <w:t>Liberec</w:t>
      </w:r>
    </w:p>
    <w:p>
      <w:pPr>
        <w:pStyle w:val="Prosttext"/>
        <w:rPr/>
      </w:pPr>
      <w:r>
        <w:rPr/>
        <w:t>20.*OAZA Praha</w:t>
        <w:tab/>
        <w:tab/>
        <w:t>- Vyšehrad</w:t>
        <w:tab/>
        <w:tab/>
        <w:tab/>
        <w:tab/>
      </w:r>
    </w:p>
    <w:p>
      <w:pPr>
        <w:pStyle w:val="Prosttex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Prosttext"/>
        <w:rPr/>
      </w:pPr>
      <w:r>
        <w:rPr/>
        <w:t>7. kolo - 29.01.04 -  15:00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>Pořadatel: Tábor</w:t>
      </w:r>
    </w:p>
    <w:p>
      <w:pPr>
        <w:pStyle w:val="Prosttext"/>
        <w:rPr/>
      </w:pPr>
      <w:r>
        <w:rPr/>
        <w:t xml:space="preserve">25. </w:t>
        <w:tab/>
        <w:t>České Budějovice</w:t>
        <w:tab/>
        <w:t>-*Vyšehrad</w:t>
        <w:tab/>
        <w:tab/>
      </w:r>
    </w:p>
    <w:p>
      <w:pPr>
        <w:pStyle w:val="Prosttext"/>
        <w:rPr/>
      </w:pPr>
      <w:r>
        <w:rPr/>
        <w:t>26.</w:t>
        <w:tab/>
        <w:t>Tábor</w:t>
        <w:tab/>
        <w:tab/>
        <w:tab/>
        <w:t>-*OAZA Praha</w:t>
        <w:tab/>
        <w:tab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>Pořadatel: Lysá nad Labem</w:t>
      </w:r>
    </w:p>
    <w:p>
      <w:pPr>
        <w:pStyle w:val="Prosttext"/>
        <w:rPr/>
      </w:pPr>
      <w:r>
        <w:rPr/>
        <w:t>27.</w:t>
        <w:tab/>
        <w:t>Plzeň A</w:t>
        <w:tab/>
        <w:tab/>
        <w:t>-*Liberec</w:t>
        <w:tab/>
        <w:tab/>
      </w:r>
    </w:p>
    <w:p>
      <w:pPr>
        <w:pStyle w:val="Prosttext"/>
        <w:rPr/>
      </w:pPr>
      <w:r>
        <w:rPr/>
        <w:t>28.</w:t>
        <w:tab/>
        <w:t>Plzeň B</w:t>
        <w:tab/>
        <w:tab/>
        <w:t>-*Lysá nad Labem</w:t>
        <w:tab/>
        <w:tab/>
      </w:r>
    </w:p>
    <w:p>
      <w:pPr>
        <w:pStyle w:val="Prosttex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Prosttext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Prosttext"/>
        <w:rPr/>
      </w:pPr>
      <w:r>
        <w:rPr/>
        <w:t>Soupisky družstev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1. Lysá nad Labem - průměrný koeficient zákl.sestavy = 1625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1</w:t>
        <w:tab/>
        <w:t xml:space="preserve">Postupa Pavel </w:t>
        <w:tab/>
        <w:t xml:space="preserve"> </w:t>
        <w:tab/>
        <w:t xml:space="preserve">880627/    </w:t>
        <w:tab/>
        <w:t xml:space="preserve">2018 </w:t>
        <w:tab/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2</w:t>
        <w:tab/>
        <w:t>Postupa Martin</w:t>
        <w:tab/>
        <w:t xml:space="preserve"> </w:t>
        <w:tab/>
        <w:t xml:space="preserve">890801/    </w:t>
        <w:tab/>
        <w:t xml:space="preserve">1830 </w:t>
        <w:tab/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3</w:t>
        <w:tab/>
        <w:t xml:space="preserve">Drahota Aleš  </w:t>
        <w:tab/>
        <w:t xml:space="preserve"> </w:t>
        <w:tab/>
        <w:t xml:space="preserve">890914/    </w:t>
        <w:tab/>
        <w:t xml:space="preserve">1520 </w:t>
        <w:tab/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4</w:t>
        <w:tab/>
        <w:t xml:space="preserve">Fencl Pavel   </w:t>
        <w:tab/>
        <w:t xml:space="preserve"> </w:t>
        <w:tab/>
        <w:t xml:space="preserve">900201/    </w:t>
        <w:tab/>
        <w:t xml:space="preserve">1426 </w:t>
        <w:tab/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5</w:t>
        <w:tab/>
        <w:t xml:space="preserve">Daniel Jiří   </w:t>
        <w:tab/>
        <w:t xml:space="preserve"> </w:t>
        <w:tab/>
        <w:t xml:space="preserve">890427/    </w:t>
        <w:tab/>
        <w:t xml:space="preserve">1374 </w:t>
        <w:tab/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6</w:t>
        <w:tab/>
        <w:t xml:space="preserve">Bouzek Tomáš  </w:t>
        <w:tab/>
        <w:t xml:space="preserve"> </w:t>
        <w:tab/>
        <w:t xml:space="preserve">880202/    </w:t>
        <w:tab/>
        <w:t xml:space="preserve">1581 </w:t>
        <w:tab/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7</w:t>
        <w:tab/>
        <w:t>Sochorová Jana</w:t>
        <w:tab/>
        <w:t>H</w:t>
        <w:tab/>
        <w:t xml:space="preserve">916228/    </w:t>
        <w:tab/>
        <w:t xml:space="preserve">1688 </w:t>
        <w:tab/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8</w:t>
        <w:tab/>
        <w:t xml:space="preserve">Rosenbaum Vít </w:t>
        <w:tab/>
        <w:t xml:space="preserve"> </w:t>
        <w:tab/>
        <w:t xml:space="preserve">910701/    </w:t>
        <w:tab/>
        <w:t xml:space="preserve">1628 </w:t>
        <w:tab/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9</w:t>
        <w:tab/>
        <w:t>Baláček Tadeáš</w:t>
        <w:tab/>
        <w:t>H</w:t>
        <w:tab/>
        <w:t xml:space="preserve">950417/    </w:t>
        <w:tab/>
        <w:t xml:space="preserve">1653 </w:t>
        <w:tab/>
      </w:r>
    </w:p>
    <w:p>
      <w:pPr>
        <w:pStyle w:val="Prosttext"/>
        <w:rPr/>
      </w:pPr>
      <w:r>
        <w:rPr/>
        <w:t>10</w:t>
        <w:tab/>
        <w:t>Onoprienko Antonín</w:t>
        <w:tab/>
        <w:t xml:space="preserve">881118/    </w:t>
        <w:tab/>
        <w:t xml:space="preserve">-.VT </w:t>
        <w:tab/>
      </w:r>
    </w:p>
    <w:p>
      <w:pPr>
        <w:pStyle w:val="Prosttext"/>
        <w:rPr/>
      </w:pPr>
      <w:r>
        <w:rPr/>
        <w:t>11</w:t>
        <w:tab/>
        <w:t>Fenclová Eliška</w:t>
        <w:tab/>
        <w:t xml:space="preserve"> </w:t>
        <w:tab/>
        <w:t xml:space="preserve">926112/    </w:t>
        <w:tab/>
        <w:t xml:space="preserve">-.VT </w:t>
        <w:tab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2. Liberec - průměrný koeficient zákl.sestavy = 175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1</w:t>
        <w:tab/>
        <w:t xml:space="preserve">Vrána Jan     </w:t>
        <w:tab/>
        <w:t xml:space="preserve"> </w:t>
        <w:tab/>
        <w:t xml:space="preserve">880804/    </w:t>
        <w:tab/>
        <w:t xml:space="preserve">2078 </w:t>
        <w:tab/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2</w:t>
        <w:tab/>
        <w:t>Krišica Ondřej</w:t>
        <w:tab/>
        <w:t xml:space="preserve"> </w:t>
        <w:tab/>
        <w:t xml:space="preserve">880705/    </w:t>
        <w:tab/>
        <w:t xml:space="preserve">1701 </w:t>
        <w:tab/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3</w:t>
        <w:tab/>
        <w:t xml:space="preserve">Pospíšil Aleš </w:t>
        <w:tab/>
        <w:t xml:space="preserve"> </w:t>
        <w:tab/>
        <w:t xml:space="preserve">880923/    </w:t>
        <w:tab/>
        <w:t xml:space="preserve">1731 </w:t>
        <w:tab/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4</w:t>
        <w:tab/>
        <w:t xml:space="preserve">Vancl Jakub   </w:t>
        <w:tab/>
        <w:t xml:space="preserve"> </w:t>
        <w:tab/>
        <w:t xml:space="preserve">920213/    </w:t>
        <w:tab/>
        <w:t xml:space="preserve">1662 </w:t>
        <w:tab/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5</w:t>
        <w:tab/>
        <w:t xml:space="preserve">Braun Marek   </w:t>
        <w:tab/>
        <w:t xml:space="preserve"> </w:t>
        <w:tab/>
        <w:t xml:space="preserve">940808/    </w:t>
        <w:tab/>
        <w:t xml:space="preserve">1677 </w:t>
        <w:tab/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6</w:t>
        <w:tab/>
        <w:t xml:space="preserve">Kopal Vojtěch </w:t>
        <w:tab/>
        <w:t xml:space="preserve"> </w:t>
        <w:tab/>
        <w:t xml:space="preserve">880220/    </w:t>
        <w:tab/>
        <w:t xml:space="preserve">1649 </w:t>
        <w:tab/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7</w:t>
        <w:tab/>
        <w:t xml:space="preserve">Oreský Jan    </w:t>
        <w:tab/>
        <w:t xml:space="preserve"> </w:t>
        <w:tab/>
        <w:t xml:space="preserve">901127/    </w:t>
        <w:tab/>
        <w:t xml:space="preserve">1631 </w:t>
        <w:tab/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8</w:t>
        <w:tab/>
        <w:t xml:space="preserve">Škopan Martin </w:t>
        <w:tab/>
        <w:t xml:space="preserve"> </w:t>
        <w:tab/>
        <w:t xml:space="preserve">910615/    </w:t>
        <w:tab/>
        <w:t xml:space="preserve">1606 </w:t>
        <w:tab/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9</w:t>
        <w:tab/>
        <w:t>Slažanský Martin</w:t>
        <w:tab/>
        <w:t xml:space="preserve"> </w:t>
        <w:tab/>
        <w:t xml:space="preserve">901014/    </w:t>
        <w:tab/>
        <w:t xml:space="preserve">1488 </w:t>
        <w:tab/>
      </w:r>
    </w:p>
    <w:p>
      <w:pPr>
        <w:pStyle w:val="Prosttext"/>
        <w:rPr/>
      </w:pPr>
      <w:r>
        <w:rPr/>
        <w:t>10</w:t>
        <w:tab/>
        <w:t>Chramosta Alexandr</w:t>
        <w:tab/>
        <w:t xml:space="preserve">890818/    </w:t>
        <w:tab/>
        <w:t xml:space="preserve">1506 </w:t>
        <w:tab/>
      </w:r>
    </w:p>
    <w:p>
      <w:pPr>
        <w:pStyle w:val="Prosttext"/>
        <w:rPr/>
      </w:pPr>
      <w:r>
        <w:rPr/>
        <w:t>11</w:t>
        <w:tab/>
        <w:t>Kopalová Zuzana</w:t>
        <w:tab/>
        <w:t xml:space="preserve"> </w:t>
        <w:tab/>
        <w:t xml:space="preserve">895614/    </w:t>
        <w:tab/>
        <w:t xml:space="preserve">1468 </w:t>
        <w:tab/>
      </w:r>
    </w:p>
    <w:p>
      <w:pPr>
        <w:pStyle w:val="Prosttext"/>
        <w:rPr/>
      </w:pPr>
      <w:r>
        <w:rPr/>
        <w:t>12</w:t>
        <w:tab/>
        <w:t xml:space="preserve">Braun Tomáš   </w:t>
        <w:tab/>
        <w:t xml:space="preserve"> </w:t>
        <w:tab/>
        <w:t xml:space="preserve">890328/    </w:t>
        <w:tab/>
        <w:t xml:space="preserve">1453 </w:t>
        <w:tab/>
      </w:r>
    </w:p>
    <w:p>
      <w:pPr>
        <w:pStyle w:val="Prosttext"/>
        <w:rPr/>
      </w:pPr>
      <w:r>
        <w:rPr/>
        <w:t>13</w:t>
        <w:tab/>
        <w:t>Jakubíček Tomáš</w:t>
        <w:tab/>
        <w:t xml:space="preserve"> </w:t>
        <w:tab/>
        <w:t xml:space="preserve">910202/    </w:t>
        <w:tab/>
        <w:t xml:space="preserve">1394 </w:t>
        <w:tab/>
      </w:r>
    </w:p>
    <w:p>
      <w:pPr>
        <w:pStyle w:val="Prosttext"/>
        <w:rPr/>
      </w:pPr>
      <w:r>
        <w:rPr/>
        <w:t>14</w:t>
        <w:tab/>
        <w:t xml:space="preserve">Frýda Lukáš   </w:t>
        <w:tab/>
        <w:t xml:space="preserve"> </w:t>
        <w:tab/>
        <w:t xml:space="preserve">930906/    </w:t>
        <w:tab/>
        <w:t xml:space="preserve">1321 </w:t>
        <w:tab/>
      </w:r>
    </w:p>
    <w:p>
      <w:pPr>
        <w:pStyle w:val="Prosttext"/>
        <w:rPr/>
      </w:pPr>
      <w:r>
        <w:rPr/>
        <w:t>15</w:t>
        <w:tab/>
        <w:t xml:space="preserve">Macháč David  </w:t>
        <w:tab/>
        <w:t xml:space="preserve"> </w:t>
        <w:tab/>
        <w:t xml:space="preserve">930808/    </w:t>
        <w:tab/>
        <w:t xml:space="preserve">1299 </w:t>
        <w:tab/>
      </w:r>
    </w:p>
    <w:p>
      <w:pPr>
        <w:pStyle w:val="Prosttext"/>
        <w:rPr/>
      </w:pPr>
      <w:r>
        <w:rPr/>
        <w:t>16</w:t>
        <w:tab/>
        <w:t>Jakubíček Matouš</w:t>
        <w:tab/>
        <w:t xml:space="preserve"> </w:t>
        <w:tab/>
        <w:t xml:space="preserve">920305/    </w:t>
        <w:tab/>
        <w:t xml:space="preserve">-.VT </w:t>
        <w:tab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3. České Budějovice - průměrný koeficient zákl.sestavy = 1654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1</w:t>
        <w:tab/>
        <w:t>Helebrant David</w:t>
        <w:tab/>
        <w:t>H</w:t>
        <w:tab/>
        <w:t xml:space="preserve">880330/    </w:t>
        <w:tab/>
        <w:t xml:space="preserve">1799 </w:t>
        <w:tab/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2</w:t>
        <w:tab/>
        <w:t>Vacek Miroslav</w:t>
        <w:tab/>
        <w:t xml:space="preserve"> </w:t>
        <w:tab/>
        <w:t xml:space="preserve">880719/    </w:t>
        <w:tab/>
        <w:t xml:space="preserve">1724 </w:t>
        <w:tab/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3</w:t>
        <w:tab/>
        <w:t>Kratochvíl Jiří</w:t>
        <w:tab/>
        <w:t xml:space="preserve"> </w:t>
        <w:tab/>
        <w:t xml:space="preserve">890303/    </w:t>
        <w:tab/>
        <w:t xml:space="preserve">1682 </w:t>
        <w:tab/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4</w:t>
        <w:tab/>
        <w:t xml:space="preserve">Blažek Jiří   </w:t>
        <w:tab/>
        <w:t xml:space="preserve"> </w:t>
        <w:tab/>
        <w:t xml:space="preserve">890805/    </w:t>
        <w:tab/>
        <w:t xml:space="preserve">1680 </w:t>
        <w:tab/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5</w:t>
        <w:tab/>
        <w:t xml:space="preserve">Krška Vojtěch </w:t>
        <w:tab/>
        <w:t xml:space="preserve"> </w:t>
        <w:tab/>
        <w:t xml:space="preserve">890607/    </w:t>
        <w:tab/>
        <w:t xml:space="preserve">1500 </w:t>
        <w:tab/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6</w:t>
        <w:tab/>
        <w:t xml:space="preserve">Cuhra Martin  </w:t>
        <w:tab/>
        <w:t xml:space="preserve"> </w:t>
        <w:tab/>
        <w:t xml:space="preserve">891012/    </w:t>
        <w:tab/>
        <w:t xml:space="preserve">1536 </w:t>
        <w:tab/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7</w:t>
        <w:tab/>
        <w:t xml:space="preserve">Krška David   </w:t>
        <w:tab/>
        <w:t xml:space="preserve"> </w:t>
        <w:tab/>
        <w:t xml:space="preserve">910916/    </w:t>
        <w:tab/>
        <w:t xml:space="preserve">1474 </w:t>
        <w:tab/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8</w:t>
        <w:tab/>
        <w:t xml:space="preserve">Belec Mikoláš </w:t>
        <w:tab/>
        <w:t xml:space="preserve"> </w:t>
        <w:tab/>
        <w:t xml:space="preserve">920829/    </w:t>
        <w:tab/>
        <w:t xml:space="preserve">1601 </w:t>
        <w:tab/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9</w:t>
        <w:tab/>
        <w:t xml:space="preserve">Vojta Tomáš   </w:t>
        <w:tab/>
        <w:t xml:space="preserve"> </w:t>
        <w:tab/>
        <w:t xml:space="preserve">880915/    </w:t>
        <w:tab/>
        <w:t xml:space="preserve">1457 </w:t>
        <w:tab/>
      </w:r>
    </w:p>
    <w:p>
      <w:pPr>
        <w:pStyle w:val="Prosttext"/>
        <w:rPr/>
      </w:pPr>
      <w:r>
        <w:rPr/>
        <w:t>10</w:t>
        <w:tab/>
        <w:t xml:space="preserve">Kroo Michal   </w:t>
        <w:tab/>
        <w:t xml:space="preserve"> </w:t>
        <w:tab/>
        <w:t xml:space="preserve">891121/    </w:t>
        <w:tab/>
        <w:t xml:space="preserve">-.VT </w:t>
        <w:tab/>
      </w:r>
    </w:p>
    <w:p>
      <w:pPr>
        <w:pStyle w:val="Prosttext"/>
        <w:rPr/>
      </w:pPr>
      <w:r>
        <w:rPr/>
        <w:t>11</w:t>
        <w:tab/>
        <w:t xml:space="preserve">Fryš Michal   </w:t>
        <w:tab/>
        <w:t xml:space="preserve"> </w:t>
        <w:tab/>
        <w:t xml:space="preserve">890705/    </w:t>
        <w:tab/>
        <w:t xml:space="preserve">-.VT </w:t>
        <w:tab/>
      </w:r>
    </w:p>
    <w:p>
      <w:pPr>
        <w:pStyle w:val="Prosttext"/>
        <w:rPr/>
      </w:pPr>
      <w:r>
        <w:rPr/>
        <w:t>12</w:t>
        <w:tab/>
        <w:t xml:space="preserve">Kučera Petr   </w:t>
        <w:tab/>
        <w:t xml:space="preserve"> </w:t>
        <w:tab/>
        <w:t xml:space="preserve">891218/    </w:t>
        <w:tab/>
        <w:t xml:space="preserve">-.VT </w:t>
        <w:tab/>
      </w:r>
    </w:p>
    <w:p>
      <w:pPr>
        <w:pStyle w:val="Prosttext"/>
        <w:rPr/>
      </w:pPr>
      <w:r>
        <w:rPr/>
        <w:t>13</w:t>
        <w:tab/>
        <w:t xml:space="preserve">Eibl Lukáš    </w:t>
        <w:tab/>
        <w:t xml:space="preserve"> </w:t>
        <w:tab/>
        <w:t xml:space="preserve">890724/    </w:t>
        <w:tab/>
        <w:t xml:space="preserve">-.VT </w:t>
        <w:tab/>
      </w:r>
    </w:p>
    <w:p>
      <w:pPr>
        <w:pStyle w:val="Prosttext"/>
        <w:rPr/>
      </w:pPr>
      <w:r>
        <w:rPr/>
        <w:t>14</w:t>
        <w:tab/>
        <w:t>Stratil Ladislav</w:t>
        <w:tab/>
        <w:t xml:space="preserve"> </w:t>
        <w:tab/>
        <w:t xml:space="preserve">900201/    </w:t>
        <w:tab/>
        <w:t xml:space="preserve">-.VT </w:t>
        <w:tab/>
      </w:r>
    </w:p>
    <w:p>
      <w:pPr>
        <w:pStyle w:val="Prosttext"/>
        <w:rPr/>
      </w:pPr>
      <w:r>
        <w:rPr/>
        <w:t>15</w:t>
        <w:tab/>
        <w:t xml:space="preserve">Randus Petr   </w:t>
        <w:tab/>
        <w:t xml:space="preserve"> </w:t>
        <w:tab/>
        <w:t xml:space="preserve">920122/    </w:t>
        <w:tab/>
        <w:t xml:space="preserve">-.VT </w:t>
        <w:tab/>
      </w:r>
    </w:p>
    <w:p>
      <w:pPr>
        <w:pStyle w:val="Prosttext"/>
        <w:rPr/>
      </w:pPr>
      <w:r>
        <w:rPr/>
        <w:t>16</w:t>
        <w:tab/>
        <w:t xml:space="preserve">Wágner Adam   </w:t>
        <w:tab/>
        <w:t xml:space="preserve"> </w:t>
        <w:tab/>
        <w:t xml:space="preserve">931110/    </w:t>
        <w:tab/>
        <w:t xml:space="preserve">-.VT </w:t>
        <w:tab/>
      </w:r>
    </w:p>
    <w:p>
      <w:pPr>
        <w:pStyle w:val="Prosttext"/>
        <w:rPr/>
      </w:pPr>
      <w:r>
        <w:rPr/>
        <w:t>17</w:t>
        <w:tab/>
        <w:t>Partlová Adéla</w:t>
        <w:tab/>
        <w:t xml:space="preserve"> </w:t>
        <w:tab/>
        <w:t xml:space="preserve">915424/    </w:t>
        <w:tab/>
        <w:t xml:space="preserve">-.VT </w:t>
        <w:tab/>
      </w:r>
    </w:p>
    <w:p>
      <w:pPr>
        <w:pStyle w:val="Prosttext"/>
        <w:rPr/>
      </w:pPr>
      <w:r>
        <w:rPr/>
        <w:t>18</w:t>
        <w:tab/>
        <w:t>Hlaváček Ondřej</w:t>
        <w:tab/>
        <w:t xml:space="preserve"> </w:t>
        <w:tab/>
        <w:t xml:space="preserve">960103/    </w:t>
        <w:tab/>
        <w:t xml:space="preserve">-.VT </w:t>
        <w:tab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4. Tábor - průměrný koeficient zákl.sestavy = 1808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1</w:t>
        <w:tab/>
        <w:t xml:space="preserve">Trepka Jan    </w:t>
        <w:tab/>
        <w:t xml:space="preserve"> </w:t>
        <w:tab/>
        <w:t xml:space="preserve">881117/    </w:t>
        <w:tab/>
        <w:t xml:space="preserve">1981 </w:t>
        <w:tab/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2</w:t>
        <w:tab/>
        <w:t xml:space="preserve">Hejl Jaroslav </w:t>
        <w:tab/>
        <w:t>H</w:t>
        <w:tab/>
        <w:t xml:space="preserve">881129/    </w:t>
        <w:tab/>
        <w:t xml:space="preserve">1933 </w:t>
        <w:tab/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3</w:t>
        <w:tab/>
        <w:t xml:space="preserve">Hanzal Marek  </w:t>
        <w:tab/>
        <w:t>H</w:t>
        <w:tab/>
        <w:t xml:space="preserve">880921/    </w:t>
        <w:tab/>
        <w:t xml:space="preserve">1821 </w:t>
        <w:tab/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4</w:t>
        <w:tab/>
        <w:t xml:space="preserve">Růžička Aleš  </w:t>
        <w:tab/>
        <w:t xml:space="preserve"> </w:t>
        <w:tab/>
        <w:t xml:space="preserve">890506/    </w:t>
        <w:tab/>
        <w:t xml:space="preserve">1804 </w:t>
        <w:tab/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5</w:t>
        <w:tab/>
        <w:t xml:space="preserve">Heller Šimon  </w:t>
        <w:tab/>
        <w:t xml:space="preserve"> </w:t>
        <w:tab/>
        <w:t xml:space="preserve">880116/    </w:t>
        <w:tab/>
        <w:t xml:space="preserve">1663 </w:t>
        <w:tab/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6</w:t>
        <w:tab/>
        <w:t>Odehnalová Leona</w:t>
        <w:tab/>
        <w:t xml:space="preserve"> </w:t>
        <w:tab/>
        <w:t xml:space="preserve">896113/    </w:t>
        <w:tab/>
        <w:t xml:space="preserve">1648 </w:t>
        <w:tab/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7</w:t>
        <w:tab/>
        <w:t>Machálek Martin</w:t>
        <w:tab/>
        <w:t>H</w:t>
        <w:tab/>
        <w:t xml:space="preserve">880103/    </w:t>
        <w:tab/>
        <w:t xml:space="preserve">1638 </w:t>
        <w:tab/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8</w:t>
        <w:tab/>
        <w:t xml:space="preserve">Brčák Marek   </w:t>
        <w:tab/>
        <w:t xml:space="preserve"> </w:t>
        <w:tab/>
        <w:t xml:space="preserve">880329/    </w:t>
        <w:tab/>
        <w:t xml:space="preserve">1479 </w:t>
        <w:tab/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9</w:t>
        <w:tab/>
        <w:t>Otradovec Michal</w:t>
        <w:tab/>
        <w:t xml:space="preserve"> </w:t>
        <w:tab/>
        <w:t xml:space="preserve">910121/    </w:t>
        <w:tab/>
        <w:t xml:space="preserve">-.VT </w:t>
        <w:tab/>
      </w:r>
    </w:p>
    <w:p>
      <w:pPr>
        <w:pStyle w:val="Prosttext"/>
        <w:rPr/>
      </w:pPr>
      <w:r>
        <w:rPr/>
        <w:t>10</w:t>
        <w:tab/>
        <w:t xml:space="preserve">Válek Tomáš   </w:t>
        <w:tab/>
        <w:t xml:space="preserve"> </w:t>
        <w:tab/>
        <w:t xml:space="preserve">920515/    </w:t>
        <w:tab/>
        <w:t xml:space="preserve">-.VT </w:t>
        <w:tab/>
      </w:r>
    </w:p>
    <w:p>
      <w:pPr>
        <w:pStyle w:val="Prosttext"/>
        <w:rPr/>
      </w:pPr>
      <w:r>
        <w:rPr/>
        <w:t>11</w:t>
        <w:tab/>
        <w:t>Otradovec Luboš</w:t>
        <w:tab/>
        <w:t xml:space="preserve"> </w:t>
        <w:tab/>
        <w:t xml:space="preserve">950829/    </w:t>
        <w:tab/>
        <w:t xml:space="preserve">-.VT </w:t>
        <w:tab/>
      </w:r>
    </w:p>
    <w:p>
      <w:pPr>
        <w:pStyle w:val="Prosttext"/>
        <w:rPr/>
      </w:pPr>
      <w:r>
        <w:rPr/>
        <w:t>12</w:t>
        <w:tab/>
        <w:t xml:space="preserve">Říha Jan      </w:t>
        <w:tab/>
        <w:t xml:space="preserve"> </w:t>
        <w:tab/>
        <w:t xml:space="preserve">901108/    </w:t>
        <w:tab/>
        <w:t xml:space="preserve">-.VT </w:t>
        <w:tab/>
      </w:r>
    </w:p>
    <w:p>
      <w:pPr>
        <w:pStyle w:val="Prosttext"/>
        <w:rPr/>
      </w:pPr>
      <w:r>
        <w:rPr/>
        <w:t>13</w:t>
        <w:tab/>
        <w:t>Oulehle Lubomír</w:t>
        <w:tab/>
        <w:t xml:space="preserve"> </w:t>
        <w:tab/>
        <w:t xml:space="preserve">920909/    </w:t>
        <w:tab/>
        <w:t xml:space="preserve">-.VT </w:t>
        <w:tab/>
      </w:r>
    </w:p>
    <w:p>
      <w:pPr>
        <w:pStyle w:val="Prosttext"/>
        <w:rPr/>
      </w:pPr>
      <w:r>
        <w:rPr/>
        <w:t>14</w:t>
        <w:tab/>
        <w:t>Flígr Miroslav</w:t>
        <w:tab/>
        <w:t xml:space="preserve"> </w:t>
        <w:tab/>
        <w:t xml:space="preserve">900419/    </w:t>
        <w:tab/>
        <w:t xml:space="preserve">-.VT </w:t>
        <w:tab/>
      </w:r>
    </w:p>
    <w:p>
      <w:pPr>
        <w:pStyle w:val="Prosttext"/>
        <w:rPr/>
      </w:pPr>
      <w:r>
        <w:rPr/>
        <w:t>15</w:t>
        <w:tab/>
        <w:t>Pikhart Miroslav</w:t>
        <w:tab/>
        <w:t xml:space="preserve"> </w:t>
        <w:tab/>
        <w:t xml:space="preserve">921115/    </w:t>
        <w:tab/>
        <w:t xml:space="preserve">-.VT </w:t>
        <w:tab/>
      </w:r>
    </w:p>
    <w:p>
      <w:pPr>
        <w:pStyle w:val="Prosttext"/>
        <w:rPr/>
      </w:pPr>
      <w:r>
        <w:rPr/>
        <w:t>16</w:t>
        <w:tab/>
        <w:t>Pokorná Karolína</w:t>
        <w:tab/>
        <w:t xml:space="preserve"> </w:t>
        <w:tab/>
        <w:t xml:space="preserve">935111/    </w:t>
        <w:tab/>
        <w:t xml:space="preserve">-.VT </w:t>
        <w:tab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5. Plzeň A - průměrný koeficient zákl.sestavy = 1781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1</w:t>
        <w:tab/>
        <w:t xml:space="preserve">Šimůnek Filip </w:t>
        <w:tab/>
        <w:t xml:space="preserve"> </w:t>
        <w:tab/>
        <w:t xml:space="preserve">890707/    </w:t>
        <w:tab/>
        <w:t xml:space="preserve">1937 </w:t>
        <w:tab/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2</w:t>
        <w:tab/>
        <w:t xml:space="preserve">Kříž Daniel   </w:t>
        <w:tab/>
        <w:t xml:space="preserve"> </w:t>
        <w:tab/>
        <w:t xml:space="preserve">920806/    </w:t>
        <w:tab/>
        <w:t xml:space="preserve">1885 </w:t>
        <w:tab/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3</w:t>
        <w:tab/>
        <w:t xml:space="preserve">Hübner Petr   </w:t>
        <w:tab/>
        <w:t xml:space="preserve"> </w:t>
        <w:tab/>
        <w:t xml:space="preserve">880119/    </w:t>
        <w:tab/>
        <w:t xml:space="preserve">1675 </w:t>
        <w:tab/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4</w:t>
        <w:tab/>
        <w:t>Kubát Miroslav</w:t>
        <w:tab/>
        <w:t xml:space="preserve"> </w:t>
        <w:tab/>
        <w:t xml:space="preserve">881001/    </w:t>
        <w:tab/>
        <w:t xml:space="preserve">1691 </w:t>
        <w:tab/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5</w:t>
        <w:tab/>
        <w:t>Havlík Jindřich</w:t>
        <w:tab/>
        <w:t xml:space="preserve"> </w:t>
        <w:tab/>
        <w:t xml:space="preserve">890624/    </w:t>
        <w:tab/>
        <w:t xml:space="preserve">1768 </w:t>
        <w:tab/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6</w:t>
        <w:tab/>
        <w:t>Palková Kateřina</w:t>
        <w:tab/>
        <w:t xml:space="preserve"> </w:t>
        <w:tab/>
        <w:t xml:space="preserve">905520/    </w:t>
        <w:tab/>
        <w:t xml:space="preserve">1732 </w:t>
        <w:tab/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7</w:t>
        <w:tab/>
        <w:t>Havlíková Kristýna</w:t>
        <w:tab/>
        <w:t xml:space="preserve"> </w:t>
        <w:tab/>
        <w:t xml:space="preserve">925722/    </w:t>
        <w:tab/>
        <w:t xml:space="preserve">1648 </w:t>
        <w:tab/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8</w:t>
        <w:tab/>
        <w:t xml:space="preserve">Jonáš Václav  </w:t>
        <w:tab/>
        <w:t>H</w:t>
        <w:tab/>
        <w:t xml:space="preserve">900218/    </w:t>
        <w:tab/>
        <w:t xml:space="preserve">1693 </w:t>
        <w:tab/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9</w:t>
        <w:tab/>
        <w:t>Burcal Miroslav</w:t>
        <w:tab/>
        <w:t xml:space="preserve"> </w:t>
        <w:tab/>
        <w:t xml:space="preserve">910215/    </w:t>
        <w:tab/>
        <w:t xml:space="preserve">-.VT </w:t>
        <w:tab/>
      </w:r>
    </w:p>
    <w:p>
      <w:pPr>
        <w:pStyle w:val="Prosttext"/>
        <w:rPr/>
      </w:pPr>
      <w:r>
        <w:rPr/>
        <w:t>10</w:t>
        <w:tab/>
        <w:t xml:space="preserve">Morávek David </w:t>
        <w:tab/>
        <w:t xml:space="preserve"> </w:t>
        <w:tab/>
        <w:t xml:space="preserve">900615/    </w:t>
        <w:tab/>
        <w:t xml:space="preserve">-.VT </w:t>
        <w:tab/>
      </w:r>
    </w:p>
    <w:p>
      <w:pPr>
        <w:pStyle w:val="Prosttext"/>
        <w:rPr/>
      </w:pPr>
      <w:r>
        <w:rPr/>
        <w:t>11</w:t>
        <w:tab/>
        <w:t xml:space="preserve">Hodan Jiří    </w:t>
        <w:tab/>
        <w:t xml:space="preserve"> </w:t>
        <w:tab/>
        <w:t xml:space="preserve">940117/    </w:t>
        <w:tab/>
        <w:t xml:space="preserve">-.VT </w:t>
        <w:tab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6. Plzeň B - průměrný koeficient zákl.sestavy = 1412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1</w:t>
        <w:tab/>
        <w:t xml:space="preserve">Císler Michal </w:t>
        <w:tab/>
        <w:t xml:space="preserve"> </w:t>
        <w:tab/>
        <w:t xml:space="preserve">891021/    </w:t>
        <w:tab/>
        <w:t xml:space="preserve">1495 </w:t>
        <w:tab/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2</w:t>
        <w:tab/>
        <w:t>Kuželka Kryštof</w:t>
        <w:tab/>
        <w:t xml:space="preserve"> </w:t>
        <w:tab/>
        <w:t xml:space="preserve">890827/    </w:t>
        <w:tab/>
        <w:t xml:space="preserve">1496 </w:t>
        <w:tab/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3</w:t>
        <w:tab/>
        <w:t xml:space="preserve">Chlad Lukáš   </w:t>
        <w:tab/>
        <w:t xml:space="preserve"> </w:t>
        <w:tab/>
        <w:t xml:space="preserve">910801/    </w:t>
        <w:tab/>
        <w:t xml:space="preserve">1503 </w:t>
        <w:tab/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4</w:t>
        <w:tab/>
        <w:t xml:space="preserve">Timko Michal  </w:t>
        <w:tab/>
        <w:t xml:space="preserve"> </w:t>
        <w:tab/>
        <w:t xml:space="preserve">890218/    </w:t>
        <w:tab/>
        <w:t xml:space="preserve">1473 </w:t>
        <w:tab/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5</w:t>
        <w:tab/>
        <w:t xml:space="preserve">Mikuláš Jan   </w:t>
        <w:tab/>
        <w:t xml:space="preserve"> </w:t>
        <w:tab/>
        <w:t xml:space="preserve">881203/    </w:t>
        <w:tab/>
        <w:t xml:space="preserve">1257 </w:t>
        <w:tab/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6</w:t>
        <w:tab/>
        <w:t xml:space="preserve">Šimůnek Marek </w:t>
        <w:tab/>
        <w:t xml:space="preserve"> </w:t>
        <w:tab/>
        <w:t xml:space="preserve">920509/    </w:t>
        <w:tab/>
        <w:t xml:space="preserve">-.VT </w:t>
        <w:tab/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7</w:t>
        <w:tab/>
        <w:t xml:space="preserve">Švarc Karel   </w:t>
        <w:tab/>
        <w:t xml:space="preserve"> </w:t>
        <w:tab/>
        <w:t xml:space="preserve">920505/    </w:t>
        <w:tab/>
        <w:t xml:space="preserve">1323 </w:t>
        <w:tab/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8</w:t>
        <w:tab/>
        <w:t>Palková Nikola</w:t>
        <w:tab/>
        <w:t xml:space="preserve"> </w:t>
        <w:tab/>
        <w:t xml:space="preserve">935418/    </w:t>
        <w:tab/>
        <w:t xml:space="preserve">-.VT </w:t>
        <w:tab/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9</w:t>
        <w:tab/>
        <w:t xml:space="preserve">Kejhová Lenka </w:t>
        <w:tab/>
        <w:t xml:space="preserve"> </w:t>
        <w:tab/>
        <w:t xml:space="preserve">936027/    </w:t>
        <w:tab/>
        <w:t xml:space="preserve">-.VT </w:t>
        <w:tab/>
      </w:r>
    </w:p>
    <w:p>
      <w:pPr>
        <w:pStyle w:val="Prosttext"/>
        <w:rPr/>
      </w:pPr>
      <w:r>
        <w:rPr/>
        <w:t>10</w:t>
        <w:tab/>
        <w:t xml:space="preserve">Walzer Václav </w:t>
        <w:tab/>
        <w:t xml:space="preserve"> </w:t>
        <w:tab/>
        <w:t xml:space="preserve">920113/    </w:t>
        <w:tab/>
        <w:t xml:space="preserve">-.VT </w:t>
        <w:tab/>
      </w:r>
    </w:p>
    <w:p>
      <w:pPr>
        <w:pStyle w:val="Prosttext"/>
        <w:rPr/>
      </w:pPr>
      <w:r>
        <w:rPr/>
        <w:t>11</w:t>
        <w:tab/>
        <w:t xml:space="preserve">Sekera Jan    </w:t>
        <w:tab/>
        <w:t xml:space="preserve"> </w:t>
        <w:tab/>
        <w:t xml:space="preserve">920809/    </w:t>
        <w:tab/>
        <w:t xml:space="preserve">-.VT </w:t>
        <w:tab/>
      </w:r>
    </w:p>
    <w:p>
      <w:pPr>
        <w:pStyle w:val="Prosttext"/>
        <w:rPr/>
      </w:pPr>
      <w:r>
        <w:rPr/>
        <w:t>12</w:t>
        <w:tab/>
        <w:t xml:space="preserve">Buřič Václav  </w:t>
        <w:tab/>
        <w:t xml:space="preserve"> </w:t>
        <w:tab/>
        <w:t xml:space="preserve">930919/    </w:t>
        <w:tab/>
        <w:t xml:space="preserve">-.VT </w:t>
        <w:tab/>
      </w:r>
    </w:p>
    <w:p>
      <w:pPr>
        <w:pStyle w:val="Prosttext"/>
        <w:rPr/>
      </w:pPr>
      <w:r>
        <w:rPr/>
        <w:t>13</w:t>
        <w:tab/>
        <w:t xml:space="preserve">Cibulka Jan   </w:t>
        <w:tab/>
        <w:t xml:space="preserve"> </w:t>
        <w:tab/>
        <w:t xml:space="preserve">940310/    </w:t>
        <w:tab/>
        <w:t xml:space="preserve">-.VT </w:t>
        <w:tab/>
      </w:r>
    </w:p>
    <w:p>
      <w:pPr>
        <w:pStyle w:val="Prosttext"/>
        <w:rPr/>
      </w:pPr>
      <w:r>
        <w:rPr/>
        <w:t>14</w:t>
        <w:tab/>
        <w:t xml:space="preserve">Hejkal Martin </w:t>
        <w:tab/>
        <w:t xml:space="preserve"> </w:t>
        <w:tab/>
        <w:t xml:space="preserve">940916/    </w:t>
        <w:tab/>
        <w:t xml:space="preserve">-.VT </w:t>
        <w:tab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7. OAZA Praha - průměrný koeficient zákl.sestavy = 1872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1</w:t>
        <w:tab/>
        <w:t>Němcová Kateřina</w:t>
        <w:tab/>
        <w:t xml:space="preserve"> </w:t>
        <w:tab/>
        <w:t xml:space="preserve">906114/    </w:t>
        <w:tab/>
        <w:t xml:space="preserve">2144 </w:t>
        <w:tab/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2</w:t>
        <w:tab/>
        <w:t>Forman Miroslav</w:t>
        <w:tab/>
        <w:t xml:space="preserve"> </w:t>
        <w:tab/>
        <w:t xml:space="preserve">880219/    </w:t>
        <w:tab/>
        <w:t xml:space="preserve">2048 </w:t>
        <w:tab/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3</w:t>
        <w:tab/>
        <w:t>Němcová Kristýna</w:t>
        <w:tab/>
        <w:t xml:space="preserve"> </w:t>
        <w:tab/>
        <w:t xml:space="preserve">885412/    </w:t>
        <w:tab/>
        <w:t xml:space="preserve">1970 </w:t>
        <w:tab/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4</w:t>
        <w:tab/>
        <w:t>Svoboda Václav</w:t>
        <w:tab/>
        <w:t xml:space="preserve"> </w:t>
        <w:tab/>
        <w:t xml:space="preserve">920218/    </w:t>
        <w:tab/>
        <w:t xml:space="preserve">1912 </w:t>
        <w:tab/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5</w:t>
        <w:tab/>
        <w:t xml:space="preserve">Tyle Jan      </w:t>
        <w:tab/>
        <w:t xml:space="preserve"> </w:t>
        <w:tab/>
        <w:t xml:space="preserve">880110/    </w:t>
        <w:tab/>
        <w:t xml:space="preserve">1642 </w:t>
        <w:tab/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6</w:t>
        <w:tab/>
        <w:t xml:space="preserve">Kopecký Tomáš </w:t>
        <w:tab/>
        <w:t xml:space="preserve"> </w:t>
        <w:tab/>
        <w:t xml:space="preserve">880424/    </w:t>
        <w:tab/>
        <w:t xml:space="preserve">1514 </w:t>
        <w:tab/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7</w:t>
        <w:tab/>
        <w:t xml:space="preserve">Němec Václav  </w:t>
        <w:tab/>
        <w:t xml:space="preserve"> </w:t>
        <w:tab/>
        <w:t xml:space="preserve">890820/    </w:t>
        <w:tab/>
        <w:t xml:space="preserve">1594 </w:t>
        <w:tab/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8</w:t>
        <w:tab/>
        <w:t>Němcová Karolína</w:t>
        <w:tab/>
        <w:t xml:space="preserve"> </w:t>
        <w:tab/>
        <w:t xml:space="preserve">935324/    </w:t>
        <w:tab/>
        <w:t xml:space="preserve">1650 </w:t>
        <w:tab/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9</w:t>
        <w:tab/>
        <w:t xml:space="preserve">Bílek Martin  </w:t>
        <w:tab/>
        <w:t xml:space="preserve"> </w:t>
        <w:tab/>
        <w:t xml:space="preserve">920609/    </w:t>
        <w:tab/>
        <w:t xml:space="preserve">1621 </w:t>
        <w:tab/>
      </w:r>
    </w:p>
    <w:p>
      <w:pPr>
        <w:pStyle w:val="Prosttext"/>
        <w:rPr/>
      </w:pPr>
      <w:r>
        <w:rPr/>
        <w:t>10</w:t>
        <w:tab/>
        <w:t xml:space="preserve">Tyle Petr     </w:t>
        <w:tab/>
        <w:t xml:space="preserve"> </w:t>
        <w:tab/>
        <w:t xml:space="preserve">900522/    </w:t>
        <w:tab/>
        <w:t xml:space="preserve">1568 </w:t>
        <w:tab/>
      </w:r>
    </w:p>
    <w:p>
      <w:pPr>
        <w:pStyle w:val="Prosttext"/>
        <w:rPr/>
      </w:pPr>
      <w:r>
        <w:rPr/>
        <w:t>11</w:t>
        <w:tab/>
        <w:t xml:space="preserve">Charvát Jiří  </w:t>
        <w:tab/>
        <w:t xml:space="preserve"> </w:t>
        <w:tab/>
        <w:t xml:space="preserve">940730/    </w:t>
        <w:tab/>
        <w:t xml:space="preserve">1514 </w:t>
        <w:tab/>
      </w:r>
    </w:p>
    <w:p>
      <w:pPr>
        <w:pStyle w:val="Prosttext"/>
        <w:rPr/>
      </w:pPr>
      <w:r>
        <w:rPr/>
        <w:t>12</w:t>
        <w:tab/>
        <w:t>Štola Miroslav</w:t>
        <w:tab/>
        <w:t xml:space="preserve"> </w:t>
        <w:tab/>
        <w:t xml:space="preserve">890422/    </w:t>
        <w:tab/>
        <w:t xml:space="preserve">1485 </w:t>
        <w:tab/>
      </w:r>
    </w:p>
    <w:p>
      <w:pPr>
        <w:pStyle w:val="Prosttext"/>
        <w:rPr/>
      </w:pPr>
      <w:r>
        <w:rPr/>
        <w:t>13</w:t>
        <w:tab/>
        <w:t>Klecker Tadeáš</w:t>
        <w:tab/>
        <w:t xml:space="preserve"> </w:t>
        <w:tab/>
        <w:t xml:space="preserve">930103/    </w:t>
        <w:tab/>
        <w:t xml:space="preserve">1434 </w:t>
        <w:tab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8. Vyšehrad - průměrný koeficient zákl.sestavy = 178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1</w:t>
        <w:tab/>
        <w:t xml:space="preserve">Böhm Tomáš    </w:t>
        <w:tab/>
        <w:t xml:space="preserve"> </w:t>
        <w:tab/>
        <w:t xml:space="preserve">900223/    </w:t>
        <w:tab/>
        <w:t xml:space="preserve">2169 </w:t>
        <w:tab/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2</w:t>
        <w:tab/>
        <w:t xml:space="preserve">Böhm Jan      </w:t>
        <w:tab/>
        <w:t xml:space="preserve"> </w:t>
        <w:tab/>
        <w:t xml:space="preserve">900223/    </w:t>
        <w:tab/>
        <w:t xml:space="preserve">1749 </w:t>
        <w:tab/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3</w:t>
        <w:tab/>
        <w:t>Růžička Ondřej</w:t>
        <w:tab/>
        <w:t xml:space="preserve"> </w:t>
        <w:tab/>
        <w:t xml:space="preserve">880523/    </w:t>
        <w:tab/>
        <w:t xml:space="preserve">1816 </w:t>
        <w:tab/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4</w:t>
        <w:tab/>
        <w:t xml:space="preserve">Straka Ondřej </w:t>
        <w:tab/>
        <w:t xml:space="preserve"> </w:t>
        <w:tab/>
        <w:t xml:space="preserve">890710/    </w:t>
        <w:tab/>
        <w:t xml:space="preserve">1774 </w:t>
        <w:tab/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5</w:t>
        <w:tab/>
        <w:t xml:space="preserve">Horák Karel   </w:t>
        <w:tab/>
        <w:t xml:space="preserve"> </w:t>
        <w:tab/>
        <w:t xml:space="preserve">900816/    </w:t>
        <w:tab/>
        <w:t xml:space="preserve">1653 </w:t>
        <w:tab/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6</w:t>
        <w:tab/>
        <w:t>Jiroušek Michael</w:t>
        <w:tab/>
        <w:t xml:space="preserve"> </w:t>
        <w:tab/>
        <w:t xml:space="preserve">900515/    </w:t>
        <w:tab/>
        <w:t xml:space="preserve">1536 </w:t>
        <w:tab/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7</w:t>
        <w:tab/>
        <w:t xml:space="preserve">Kadlec Adam   </w:t>
        <w:tab/>
        <w:t xml:space="preserve"> </w:t>
        <w:tab/>
        <w:t xml:space="preserve">890121/    </w:t>
        <w:tab/>
        <w:t xml:space="preserve">1646 </w:t>
        <w:tab/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8</w:t>
        <w:tab/>
        <w:t xml:space="preserve">Inquort Vít   </w:t>
        <w:tab/>
        <w:t xml:space="preserve"> </w:t>
        <w:tab/>
        <w:t xml:space="preserve">930617/    </w:t>
        <w:tab/>
        <w:t xml:space="preserve">-.VT </w:t>
        <w:tab/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9</w:t>
        <w:tab/>
        <w:t xml:space="preserve">Tichý Jan     </w:t>
        <w:tab/>
        <w:t xml:space="preserve"> </w:t>
        <w:tab/>
        <w:t xml:space="preserve">911104/    </w:t>
        <w:tab/>
        <w:t xml:space="preserve">-.VT </w:t>
        <w:tab/>
      </w:r>
    </w:p>
    <w:p>
      <w:pPr>
        <w:pStyle w:val="Prosttext"/>
        <w:rPr/>
      </w:pPr>
      <w:r>
        <w:rPr/>
        <w:t>10</w:t>
        <w:tab/>
        <w:t>Straka Vojtěch</w:t>
        <w:tab/>
        <w:t xml:space="preserve"> </w:t>
        <w:tab/>
        <w:t xml:space="preserve">931104/    </w:t>
        <w:tab/>
        <w:t xml:space="preserve">-.VT </w:t>
        <w:tab/>
      </w:r>
    </w:p>
    <w:p>
      <w:pPr>
        <w:pStyle w:val="Prosttext"/>
        <w:rPr/>
      </w:pPr>
      <w:r>
        <w:rPr/>
        <w:t>11</w:t>
        <w:tab/>
        <w:t>Březinová Jana</w:t>
        <w:tab/>
        <w:t xml:space="preserve"> </w:t>
        <w:tab/>
        <w:t xml:space="preserve">905815/    </w:t>
        <w:tab/>
        <w:t xml:space="preserve">1442 </w:t>
        <w:tab/>
      </w:r>
    </w:p>
    <w:p>
      <w:pPr>
        <w:pStyle w:val="Prosttext"/>
        <w:rPr/>
      </w:pPr>
      <w:r>
        <w:rPr/>
        <w:t>12</w:t>
        <w:tab/>
        <w:t>Šimurdová Zdeňka</w:t>
        <w:tab/>
        <w:t xml:space="preserve"> </w:t>
        <w:tab/>
        <w:t xml:space="preserve">935727/    </w:t>
        <w:tab/>
        <w:t xml:space="preserve">1359 </w:t>
        <w:tab/>
      </w:r>
    </w:p>
    <w:p>
      <w:pPr>
        <w:pStyle w:val="Prosttext"/>
        <w:rPr/>
      </w:pPr>
      <w:r>
        <w:rPr/>
        <w:t>13</w:t>
        <w:tab/>
        <w:t xml:space="preserve">Říhová Kamila </w:t>
        <w:tab/>
        <w:t xml:space="preserve"> </w:t>
        <w:tab/>
        <w:t xml:space="preserve">915408/    </w:t>
        <w:tab/>
        <w:t xml:space="preserve">1357 </w:t>
        <w:tab/>
      </w:r>
    </w:p>
    <w:p>
      <w:pPr>
        <w:pStyle w:val="Prosttext"/>
        <w:rPr/>
      </w:pPr>
      <w:r>
        <w:rPr/>
        <w:t>14</w:t>
        <w:tab/>
        <w:t>Kudrna Miroslav</w:t>
        <w:tab/>
        <w:t xml:space="preserve"> </w:t>
        <w:tab/>
        <w:t xml:space="preserve">881118/    </w:t>
        <w:tab/>
        <w:t xml:space="preserve">1265 </w:t>
        <w:tab/>
      </w:r>
    </w:p>
    <w:p>
      <w:pPr>
        <w:pStyle w:val="Prosttext"/>
        <w:rPr/>
      </w:pPr>
      <w:r>
        <w:rPr/>
        <w:t>15</w:t>
        <w:tab/>
        <w:t xml:space="preserve">Rut Vojtěch   </w:t>
        <w:tab/>
        <w:t xml:space="preserve"> </w:t>
        <w:tab/>
        <w:t xml:space="preserve">910514/    </w:t>
        <w:tab/>
        <w:t xml:space="preserve">-.VT </w:t>
        <w:tab/>
      </w:r>
    </w:p>
    <w:p>
      <w:pPr>
        <w:pStyle w:val="Prosttext"/>
        <w:rPr/>
      </w:pPr>
      <w:r>
        <w:rPr/>
        <w:t>16</w:t>
        <w:tab/>
        <w:t xml:space="preserve">Malá Anna     </w:t>
        <w:tab/>
        <w:t xml:space="preserve"> </w:t>
        <w:tab/>
        <w:t xml:space="preserve">925706/    </w:t>
        <w:tab/>
        <w:t xml:space="preserve">-.VT </w:t>
        <w:tab/>
      </w:r>
    </w:p>
    <w:p>
      <w:pPr>
        <w:pStyle w:val="Prosttext"/>
        <w:rPr/>
      </w:pPr>
      <w:r>
        <w:rPr/>
        <w:t>17</w:t>
        <w:tab/>
        <w:t xml:space="preserve">Rut Václav    </w:t>
        <w:tab/>
        <w:t xml:space="preserve"> </w:t>
        <w:tab/>
        <w:t xml:space="preserve">930820/    </w:t>
        <w:tab/>
        <w:t xml:space="preserve">-.VT </w:t>
        <w:tab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ab/>
        <w:t>Jiří Daniel</w:t>
      </w:r>
    </w:p>
    <w:p>
      <w:pPr>
        <w:pStyle w:val="Prosttext"/>
        <w:rPr/>
      </w:pPr>
      <w:r>
        <w:rPr/>
        <w:tab/>
        <w:t>vedoucí soutěže</w:t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2T09:29:00Z</dcterms:created>
  <dc:creator>Daniel</dc:creator>
  <dc:description/>
  <dc:language>en-US</dc:language>
  <cp:lastModifiedBy>Daniel</cp:lastModifiedBy>
  <dcterms:modified xsi:type="dcterms:W3CDTF">2004-09-22T16:50:00Z</dcterms:modified>
  <cp:revision>3</cp:revision>
  <dc:subject/>
  <dc:title>Extraliga dorostu - ročník 04/05</dc:title>
</cp:coreProperties>
</file>