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JMKP 2.sk B 04-05 Zpráva z kola č.9   6.03.05</w:t>
      </w:r>
    </w:p>
    <w:p>
      <w:pPr>
        <w:pStyle w:val="Prost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9  Z:49  ŠK Hodonice - Sokol Vranovice (Rosner Tomáš)              3.5:4.5</w:t>
      </w:r>
    </w:p>
    <w:p>
      <w:pPr>
        <w:pStyle w:val="Prosttext"/>
        <w:rPr/>
      </w:pPr>
      <w:r>
        <w:rPr/>
        <w:t xml:space="preserve">Rösner T         %:%   Dirgas J        Michálek L       1:0 H Votava J      </w:t>
      </w:r>
    </w:p>
    <w:p>
      <w:pPr>
        <w:pStyle w:val="Prosttext"/>
        <w:rPr/>
      </w:pPr>
      <w:r>
        <w:rPr/>
        <w:t xml:space="preserve">Šimík F          0:1   Veselý B        Hora V           %:%   Šťastný P     </w:t>
      </w:r>
    </w:p>
    <w:p>
      <w:pPr>
        <w:pStyle w:val="Prosttext"/>
        <w:rPr/>
      </w:pPr>
      <w:r>
        <w:rPr/>
        <w:t xml:space="preserve">Korger P         0:1 H Šťastný R       Dajč J         H %:%   Straka P      </w:t>
      </w:r>
    </w:p>
    <w:p>
      <w:pPr>
        <w:pStyle w:val="Prosttext"/>
        <w:rPr/>
      </w:pPr>
      <w:r>
        <w:rPr/>
        <w:t xml:space="preserve">Matula R         %:%   Grábl P         Hrabec K         %:%   Růžička J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9  Z:50  Lokomotiva Brno C - ŠK Tetčice (Hurta Miroslav)           5.5:2.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Makovetskyi M    %:%   Tláskal M       Šípek O          1:0   Diviš L       </w:t>
      </w:r>
    </w:p>
    <w:p>
      <w:pPr>
        <w:pStyle w:val="Prosttext"/>
        <w:rPr/>
      </w:pPr>
      <w:r>
        <w:rPr/>
        <w:t xml:space="preserve">Hladil I         0:1   Hampel D        Novotný J        1:0   Kočí J        </w:t>
      </w:r>
    </w:p>
    <w:p>
      <w:pPr>
        <w:pStyle w:val="Prosttext"/>
        <w:rPr/>
      </w:pPr>
      <w:r>
        <w:rPr/>
        <w:t xml:space="preserve">Šípek M          1:0 H Kolek J         Hurta M          1:0   Lach Z        </w:t>
      </w:r>
    </w:p>
    <w:p>
      <w:pPr>
        <w:pStyle w:val="Prosttext"/>
        <w:rPr/>
      </w:pPr>
      <w:r>
        <w:rPr/>
        <w:t xml:space="preserve">Otépka P         0:1 H Kábela M        Urban J          1:0   Sedláček Z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9  Z:51  ŠK 64Brno B - ŠK Bydo Zakřany (Masařík Jan)               0.5:7.5</w:t>
      </w:r>
    </w:p>
    <w:p>
      <w:pPr>
        <w:pStyle w:val="Prosttext"/>
        <w:rPr/>
      </w:pPr>
      <w:r>
        <w:rPr/>
        <w:t xml:space="preserve">Koutník J        0:1   Urbanec L       Kopuletý J       0:1   Pospíšil D    </w:t>
      </w:r>
    </w:p>
    <w:p>
      <w:pPr>
        <w:pStyle w:val="Prosttext"/>
        <w:rPr/>
      </w:pPr>
      <w:r>
        <w:rPr/>
        <w:t xml:space="preserve">Masařík J        %:%   Vlček P         Štolba J         0:1   Sysel J       </w:t>
      </w:r>
    </w:p>
    <w:p>
      <w:pPr>
        <w:pStyle w:val="Prosttext"/>
        <w:rPr/>
      </w:pPr>
      <w:r>
        <w:rPr/>
        <w:t xml:space="preserve">Blažek P         0:1 H Jurka M         Bezdíček M       0:1   Staněk S      </w:t>
      </w:r>
    </w:p>
    <w:p>
      <w:pPr>
        <w:pStyle w:val="Prosttext"/>
        <w:rPr/>
      </w:pPr>
      <w:r>
        <w:rPr/>
        <w:t xml:space="preserve">Zejda K          0:1 H Markovič I      Všetečka M       0:1   Novotný J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9  Z:52  Průkopník Petria - SPgš+g Znojmo B (Řehůřek Jiří)           6 : 2</w:t>
      </w:r>
    </w:p>
    <w:p>
      <w:pPr>
        <w:pStyle w:val="Prosttext"/>
        <w:rPr/>
      </w:pPr>
      <w:r>
        <w:rPr/>
        <w:t xml:space="preserve">Přibyl R       H 1:0 H Antoš J         Bednařík R       0:1   Pokorný J     </w:t>
      </w:r>
    </w:p>
    <w:p>
      <w:pPr>
        <w:pStyle w:val="Prosttext"/>
        <w:rPr/>
      </w:pPr>
      <w:r>
        <w:rPr/>
        <w:t xml:space="preserve">Píše J         H %:%   Voborný D       Řehůřek J        %:%   Malár J       </w:t>
      </w:r>
    </w:p>
    <w:p>
      <w:pPr>
        <w:pStyle w:val="Prosttext"/>
        <w:rPr/>
      </w:pPr>
      <w:r>
        <w:rPr/>
        <w:t xml:space="preserve">Setínek S        1:0   Svoboda J       Janda L          1:0   Kosík J       </w:t>
      </w:r>
    </w:p>
    <w:p>
      <w:pPr>
        <w:pStyle w:val="Prosttext"/>
        <w:rPr/>
      </w:pPr>
      <w:r>
        <w:rPr/>
        <w:t xml:space="preserve">Kubíček J        1:0   Majer J         Fráňa A          1:0   Krula A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9  Z:53  TJ Znojmo B - Duras BVK Brno D (Doležal Ladislav)         2.5:5.5</w:t>
      </w:r>
    </w:p>
    <w:p>
      <w:pPr>
        <w:pStyle w:val="Prosttext"/>
        <w:rPr/>
      </w:pPr>
      <w:r>
        <w:rPr/>
        <w:t xml:space="preserve">Mucha K          0:1   Rychtecký M     Kostrhoun P      %:%   Malý R        </w:t>
      </w:r>
    </w:p>
    <w:p>
      <w:pPr>
        <w:pStyle w:val="Prosttext"/>
        <w:rPr/>
      </w:pPr>
      <w:r>
        <w:rPr/>
        <w:t xml:space="preserve">Doležal L        1:0   Koblížek A      Dvořák M         0:1   Pelikán K     </w:t>
      </w:r>
    </w:p>
    <w:p>
      <w:pPr>
        <w:pStyle w:val="Prosttext"/>
        <w:rPr/>
      </w:pPr>
      <w:r>
        <w:rPr/>
        <w:t xml:space="preserve">Endl L           %:%   Kudláček J      Balada D         0:1   Fojt L        </w:t>
      </w:r>
    </w:p>
    <w:p>
      <w:pPr>
        <w:pStyle w:val="Prosttext"/>
        <w:rPr/>
      </w:pPr>
      <w:r>
        <w:rPr/>
        <w:t xml:space="preserve">Růžička F        0:1   Hyrš M          Beseda R       H %:%   Krč M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9  Z:54  Sokol Střelice - Moravská Slavia B (Hruška Vladimír)      4.5:3.5</w:t>
      </w:r>
    </w:p>
    <w:p>
      <w:pPr>
        <w:pStyle w:val="Prosttext"/>
        <w:rPr/>
      </w:pPr>
      <w:r>
        <w:rPr/>
        <w:t xml:space="preserve">Skoumal B        %:%   Kepák L         Horák K          %:%   Kuchařík J    </w:t>
      </w:r>
    </w:p>
    <w:p>
      <w:pPr>
        <w:pStyle w:val="Prosttext"/>
        <w:rPr/>
      </w:pPr>
      <w:r>
        <w:rPr/>
        <w:t xml:space="preserve">Hruška V         %:%   Rotrekl R       Kubínek R        0:1   Nekvapil Z    </w:t>
      </w:r>
    </w:p>
    <w:p>
      <w:pPr>
        <w:pStyle w:val="Prosttext"/>
        <w:rPr/>
      </w:pPr>
      <w:r>
        <w:rPr/>
        <w:t xml:space="preserve">Fuchs S        H 1:0   Breindl J       Kacálek T        1:0   Holemář K     </w:t>
      </w:r>
    </w:p>
    <w:p>
      <w:pPr>
        <w:pStyle w:val="Prosttext"/>
        <w:rPr/>
      </w:pPr>
      <w:r>
        <w:rPr/>
        <w:t xml:space="preserve">Farář V          %:%   Juránek P       Sojka O          %:%   Prokop J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1.ŠK Bydo Zakřany    </w:t>
        <w:tab/>
        <w:tab/>
        <w:t xml:space="preserve">9  9 0 0 </w:t>
        <w:tab/>
        <w:t xml:space="preserve">60.0 18  </w:t>
      </w:r>
    </w:p>
    <w:p>
      <w:pPr>
        <w:pStyle w:val="Prosttext"/>
        <w:rPr/>
      </w:pPr>
      <w:r>
        <w:rPr/>
        <w:t xml:space="preserve">2.Průkopník Petria   </w:t>
        <w:tab/>
        <w:tab/>
        <w:t xml:space="preserve">9  8 1 0 </w:t>
        <w:tab/>
        <w:t xml:space="preserve">49.5 17  </w:t>
      </w:r>
    </w:p>
    <w:p>
      <w:pPr>
        <w:pStyle w:val="Prosttext"/>
        <w:rPr/>
      </w:pPr>
      <w:r>
        <w:rPr/>
        <w:t xml:space="preserve">3.Lokomotiva Brno C  </w:t>
        <w:tab/>
        <w:tab/>
        <w:t xml:space="preserve">9  7 0 2 </w:t>
        <w:tab/>
        <w:t xml:space="preserve">44.0 14  </w:t>
      </w:r>
    </w:p>
    <w:p>
      <w:pPr>
        <w:pStyle w:val="Prosttext"/>
        <w:rPr/>
      </w:pPr>
      <w:r>
        <w:rPr/>
        <w:t xml:space="preserve">4.Duras BVK Brno D   </w:t>
        <w:tab/>
        <w:tab/>
        <w:t xml:space="preserve">9  4 1 4 </w:t>
        <w:tab/>
        <w:t xml:space="preserve">37.5  9 </w:t>
      </w:r>
    </w:p>
    <w:p>
      <w:pPr>
        <w:pStyle w:val="Prosttext"/>
        <w:rPr/>
      </w:pPr>
      <w:r>
        <w:rPr/>
        <w:t xml:space="preserve">5.Moravská Slavia B  </w:t>
        <w:tab/>
        <w:tab/>
        <w:t xml:space="preserve">9  4 1 4 </w:t>
        <w:tab/>
        <w:t xml:space="preserve">33.0  9 </w:t>
      </w:r>
    </w:p>
    <w:p>
      <w:pPr>
        <w:pStyle w:val="Prosttext"/>
        <w:rPr/>
      </w:pPr>
      <w:r>
        <w:rPr/>
        <w:t xml:space="preserve">6.ŠK Tetčice         </w:t>
        <w:tab/>
        <w:tab/>
        <w:t xml:space="preserve">9  4 0 5 </w:t>
        <w:tab/>
        <w:t xml:space="preserve">35.0  8 </w:t>
      </w:r>
    </w:p>
    <w:p>
      <w:pPr>
        <w:pStyle w:val="Prosttext"/>
        <w:rPr/>
      </w:pPr>
      <w:r>
        <w:rPr/>
        <w:t xml:space="preserve">7.Sokol Vranovice    </w:t>
        <w:tab/>
        <w:tab/>
        <w:t xml:space="preserve">9  4 0 5 </w:t>
        <w:tab/>
        <w:t>33.5  8</w:t>
      </w:r>
    </w:p>
    <w:p>
      <w:pPr>
        <w:pStyle w:val="Prosttext"/>
        <w:rPr/>
      </w:pPr>
      <w:r>
        <w:rPr/>
        <w:t xml:space="preserve">8.ŠK 64Brno B        </w:t>
        <w:tab/>
        <w:tab/>
        <w:t xml:space="preserve">9  3 2 4 </w:t>
        <w:tab/>
        <w:t>29.0  8</w:t>
      </w:r>
    </w:p>
    <w:p>
      <w:pPr>
        <w:pStyle w:val="Prosttext"/>
        <w:rPr/>
      </w:pPr>
      <w:r>
        <w:rPr/>
        <w:t xml:space="preserve">9.SPgš+g Znojmo B    </w:t>
        <w:tab/>
        <w:tab/>
        <w:t xml:space="preserve">9  3 1 5 </w:t>
        <w:tab/>
        <w:t>28.5  7</w:t>
      </w:r>
    </w:p>
    <w:p>
      <w:pPr>
        <w:pStyle w:val="Prosttext"/>
        <w:rPr/>
      </w:pPr>
      <w:r>
        <w:rPr/>
        <w:t xml:space="preserve">10.Sokol Střelice     </w:t>
        <w:tab/>
        <w:tab/>
        <w:t xml:space="preserve">9  2 1 6 </w:t>
        <w:tab/>
        <w:t xml:space="preserve">30.0  5                                                    </w:t>
      </w:r>
    </w:p>
    <w:p>
      <w:pPr>
        <w:pStyle w:val="Prosttext"/>
        <w:rPr/>
      </w:pPr>
      <w:r>
        <w:rPr/>
        <w:t xml:space="preserve">11.TJ Znojmo B        </w:t>
        <w:tab/>
        <w:tab/>
        <w:t xml:space="preserve">9  1 1 7 </w:t>
        <w:tab/>
        <w:t>24.5  3</w:t>
      </w:r>
    </w:p>
    <w:p>
      <w:pPr>
        <w:pStyle w:val="Prosttext"/>
        <w:rPr/>
      </w:pPr>
      <w:r>
        <w:rPr/>
        <w:t xml:space="preserve">12.ŠK Hodonice        </w:t>
        <w:tab/>
        <w:tab/>
        <w:t xml:space="preserve">9  1 0 8 </w:t>
        <w:tab/>
        <w:t>27.5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Upozorňuji TJ Znojmo na mrtvou duši v sestavě –Pop Bohumil(1.utkání)</w:t>
      </w:r>
    </w:p>
    <w:p>
      <w:pPr>
        <w:pStyle w:val="Prosttext"/>
        <w:rPr/>
      </w:pPr>
      <w:r>
        <w:rPr/>
        <w:t>Pavel Kubíček</w:t>
      </w:r>
    </w:p>
    <w:p>
      <w:pPr>
        <w:pStyle w:val="Prosttext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23:39:00Z</dcterms:created>
  <dc:creator>Pavel Kubíček</dc:creator>
  <dc:description/>
  <dc:language>en-US</dc:language>
  <cp:lastModifiedBy>Mirek Hurta</cp:lastModifiedBy>
  <dcterms:modified xsi:type="dcterms:W3CDTF">2005-03-06T23:39:00Z</dcterms:modified>
  <cp:revision>2</cp:revision>
  <dc:subject/>
  <dc:title>JMKP 2</dc:title>
</cp:coreProperties>
</file>