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JMKP 2.sk B 04/05   Zpráva z kola č. 8       20.02.05</w:t>
      </w:r>
    </w:p>
    <w:p>
      <w:pPr>
        <w:pStyle w:val="Prost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8  Z:43  Sokol Vranovice - Sokol Střelice (Štastný Pavel)            5 : 3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Dirgas J         1:0   Skoumal B       Votava J       H %:%   Horák K       </w:t>
      </w:r>
    </w:p>
    <w:p>
      <w:pPr>
        <w:pStyle w:val="Prosttext"/>
        <w:rPr/>
      </w:pPr>
      <w:r>
        <w:rPr/>
        <w:t xml:space="preserve">Veselý B         1:0   Hruška V        Šťastný P        1:0   Kubínek R     </w:t>
      </w:r>
    </w:p>
    <w:p>
      <w:pPr>
        <w:pStyle w:val="Prosttext"/>
        <w:rPr/>
      </w:pPr>
      <w:r>
        <w:rPr/>
        <w:t xml:space="preserve">Šťastný R      H 1:0 H Fuchs S         Rujzl B        H 0:1   Kacálek T     </w:t>
      </w:r>
    </w:p>
    <w:p>
      <w:pPr>
        <w:pStyle w:val="Prosttext"/>
        <w:rPr/>
      </w:pPr>
      <w:r>
        <w:rPr/>
        <w:t xml:space="preserve">Zajíc J          0:1   Farář V         Peka B           %:%   Pokorný R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8  Z:44  Moravská Slavia B - TJ Znojmo B (Kuchařík Jan)            4.5:3.5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Rotrekl R        %:%   Horký J         Nekvapil Z       1:0   Růžička F     </w:t>
      </w:r>
    </w:p>
    <w:p>
      <w:pPr>
        <w:pStyle w:val="Prosttext"/>
        <w:rPr/>
      </w:pPr>
      <w:r>
        <w:rPr/>
        <w:t xml:space="preserve">Breindl J        %:%   Mucha K         Janků L          1:0   Kostrhoun P   </w:t>
      </w:r>
    </w:p>
    <w:p>
      <w:pPr>
        <w:pStyle w:val="Prosttext"/>
        <w:rPr/>
      </w:pPr>
      <w:r>
        <w:rPr/>
        <w:t xml:space="preserve">Juránek P        0:1   Doležal L       Turza P          1:0   Skoumal F     </w:t>
      </w:r>
    </w:p>
    <w:p>
      <w:pPr>
        <w:pStyle w:val="Prosttext"/>
        <w:rPr/>
      </w:pPr>
      <w:r>
        <w:rPr/>
        <w:t xml:space="preserve">Kuchařík J       0:1   Endl L          Hobza K          %:% H Beseda R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8  Z:45  Duras BVK Brno D - Průkopník Petria (Hyrš Martin)           4 : 4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  <w:t xml:space="preserve">Rychtecký M      %:% H Přibyl R        Malý R           %:%   Bednařík R    </w:t>
      </w:r>
    </w:p>
    <w:p>
      <w:pPr>
        <w:pStyle w:val="Prosttext"/>
        <w:rPr/>
      </w:pPr>
      <w:r>
        <w:rPr/>
        <w:t xml:space="preserve">Kudláček J       %:% H Píše J          Pelikán K        %:%   Řehůřek J     </w:t>
      </w:r>
    </w:p>
    <w:p>
      <w:pPr>
        <w:pStyle w:val="Prosttext"/>
        <w:rPr/>
      </w:pPr>
      <w:r>
        <w:rPr/>
        <w:t xml:space="preserve">Hyrš M           %:%   Setínek S       Fojt L           %:%   Fráňa A       </w:t>
      </w:r>
    </w:p>
    <w:p>
      <w:pPr>
        <w:pStyle w:val="Prosttext"/>
        <w:rPr/>
      </w:pPr>
      <w:r>
        <w:rPr/>
        <w:t xml:space="preserve">Vojáček Z        %:%   Kubíček J       Krč M            %:%   Fabián J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8  Z:46  SPgš+g Znojmo B - ŠK 64Brno B (Svoboda Antonín)             4 : 4</w:t>
      </w:r>
    </w:p>
    <w:p>
      <w:pPr>
        <w:pStyle w:val="Prosttext"/>
        <w:rPr/>
      </w:pPr>
      <w:r>
        <w:rPr/>
        <w:t xml:space="preserve">Svoboda A        %:%   Masařík J       Svoboda J        0:1   Kučera P      </w:t>
      </w:r>
    </w:p>
    <w:p>
      <w:pPr>
        <w:pStyle w:val="Prosttext"/>
        <w:rPr/>
      </w:pPr>
      <w:r>
        <w:rPr/>
        <w:t xml:space="preserve">Svoboda J        1:0   Zejda K         Talpa P          1:0   Bezdíček M    </w:t>
      </w:r>
    </w:p>
    <w:p>
      <w:pPr>
        <w:pStyle w:val="Prosttext"/>
        <w:rPr/>
      </w:pPr>
      <w:r>
        <w:rPr/>
        <w:t xml:space="preserve">Antoš J        H 1:0   Kopuletý J      Pokorný J        %:%   Tioka Z       </w:t>
      </w:r>
    </w:p>
    <w:p>
      <w:pPr>
        <w:pStyle w:val="Prosttext"/>
        <w:rPr/>
      </w:pPr>
      <w:r>
        <w:rPr/>
        <w:t xml:space="preserve">Schneider M      0:1   Štolba J        Petlák J         0:1   Všetečka M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8  Z:47  ŠK Bydo Zakřany - Lokomotiva Brno C (Slavík Vladimír)       6 : 2</w:t>
      </w:r>
    </w:p>
    <w:p>
      <w:pPr>
        <w:pStyle w:val="Prosttext"/>
        <w:rPr/>
      </w:pPr>
      <w:r>
        <w:rPr/>
        <w:t xml:space="preserve">Urbanec L        1:0   Herec J         Pospíšil D       %:%   Novotný J     </w:t>
      </w:r>
    </w:p>
    <w:p>
      <w:pPr>
        <w:pStyle w:val="Prosttext"/>
        <w:rPr/>
      </w:pPr>
      <w:r>
        <w:rPr/>
        <w:t xml:space="preserve">Vlček P          %:%   Makovetskyi M   Staněk S         1:0   Hurta M       </w:t>
      </w:r>
    </w:p>
    <w:p>
      <w:pPr>
        <w:pStyle w:val="Prosttext"/>
        <w:rPr/>
      </w:pPr>
      <w:r>
        <w:rPr/>
        <w:t xml:space="preserve">Jurka M        H 1:0   Hladil I        Novotný J        1:0   Urban J       </w:t>
      </w:r>
    </w:p>
    <w:p>
      <w:pPr>
        <w:pStyle w:val="Prosttext"/>
        <w:rPr/>
      </w:pPr>
      <w:r>
        <w:rPr/>
        <w:t xml:space="preserve">Markovič I     H 0:1   Otépka P        Slavík V         1:0   Kratochvíl M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K:8  Z:48  ŠK Tetčice - ŠK Hodonice (Hampel David)                   6.5:1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Tláskal M        %:%   Korger P        Kábela M       H 1:0 H Dajč J        </w:t>
      </w:r>
    </w:p>
    <w:p>
      <w:pPr>
        <w:pStyle w:val="Prosttext"/>
        <w:rPr/>
      </w:pPr>
      <w:r>
        <w:rPr/>
        <w:t xml:space="preserve">Hampel D         1:0   Matula R        Mudra P          1:0   Hrabec K      </w:t>
      </w:r>
    </w:p>
    <w:p>
      <w:pPr>
        <w:pStyle w:val="Prosttext"/>
        <w:rPr/>
      </w:pPr>
      <w:r>
        <w:rPr/>
        <w:t xml:space="preserve">Kolek J        H 0:1   Michálek L      Kočí J           1:0   Martínek J    </w:t>
      </w:r>
    </w:p>
    <w:p>
      <w:pPr>
        <w:pStyle w:val="Prosttext"/>
        <w:rPr/>
      </w:pPr>
      <w:r>
        <w:rPr/>
        <w:t xml:space="preserve">Nekuda J       H 1:0   Hora V          Sedláček Z       K:0   kontumace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1.ŠK Bydo Zakřany    </w:t>
        <w:tab/>
        <w:tab/>
        <w:t xml:space="preserve">8  8 0 0 </w:t>
        <w:tab/>
        <w:t xml:space="preserve">52.5 </w:t>
        <w:tab/>
        <w:tab/>
        <w:t xml:space="preserve">16  </w:t>
      </w:r>
    </w:p>
    <w:p>
      <w:pPr>
        <w:pStyle w:val="Prosttext"/>
        <w:rPr/>
      </w:pPr>
      <w:r>
        <w:rPr/>
        <w:t xml:space="preserve">2.Průkopník Petria   </w:t>
        <w:tab/>
        <w:tab/>
        <w:t xml:space="preserve">8  7 1 0 </w:t>
        <w:tab/>
        <w:t xml:space="preserve">43.5 </w:t>
        <w:tab/>
        <w:tab/>
        <w:t xml:space="preserve">15  </w:t>
      </w:r>
    </w:p>
    <w:p>
      <w:pPr>
        <w:pStyle w:val="Prosttext"/>
        <w:rPr/>
      </w:pPr>
      <w:r>
        <w:rPr/>
        <w:t xml:space="preserve">3.Lokomotiva Brno C  </w:t>
        <w:tab/>
        <w:tab/>
        <w:t xml:space="preserve">8  6 0 2 </w:t>
        <w:tab/>
        <w:t xml:space="preserve">38.5 </w:t>
        <w:tab/>
        <w:tab/>
        <w:t xml:space="preserve">12  </w:t>
      </w:r>
    </w:p>
    <w:p>
      <w:pPr>
        <w:pStyle w:val="Prosttext"/>
        <w:rPr/>
      </w:pPr>
      <w:r>
        <w:rPr/>
        <w:t xml:space="preserve">4.Moravská Slavia B  </w:t>
        <w:tab/>
        <w:tab/>
        <w:t xml:space="preserve">8  4 1 3 </w:t>
        <w:tab/>
        <w:t xml:space="preserve">29.5 </w:t>
        <w:tab/>
        <w:t xml:space="preserve">       9 </w:t>
      </w:r>
    </w:p>
    <w:p>
      <w:pPr>
        <w:pStyle w:val="Prosttext"/>
        <w:rPr/>
      </w:pPr>
      <w:r>
        <w:rPr/>
        <w:t xml:space="preserve">5.ŠK Tetčice         </w:t>
        <w:tab/>
        <w:tab/>
        <w:t xml:space="preserve">8  4 0 4 </w:t>
        <w:tab/>
        <w:t xml:space="preserve">32.5  </w:t>
        <w:tab/>
        <w:t xml:space="preserve"> 8 </w:t>
      </w:r>
    </w:p>
    <w:p>
      <w:pPr>
        <w:pStyle w:val="Prosttext"/>
        <w:rPr/>
      </w:pPr>
      <w:r>
        <w:rPr/>
        <w:t xml:space="preserve">6.ŠK 64Brno B        </w:t>
        <w:tab/>
        <w:tab/>
        <w:t xml:space="preserve">8  3 2 3 </w:t>
        <w:tab/>
        <w:t xml:space="preserve">28.5  </w:t>
        <w:tab/>
        <w:t xml:space="preserve"> 8 </w:t>
      </w:r>
    </w:p>
    <w:p>
      <w:pPr>
        <w:pStyle w:val="Prosttext"/>
        <w:rPr/>
      </w:pPr>
      <w:r>
        <w:rPr/>
        <w:t xml:space="preserve">7.Duras BVK Brno D   </w:t>
        <w:tab/>
        <w:tab/>
        <w:t xml:space="preserve">8  3 1 4 </w:t>
        <w:tab/>
        <w:t>32.0         7</w:t>
      </w:r>
    </w:p>
    <w:p>
      <w:pPr>
        <w:pStyle w:val="Prosttext"/>
        <w:rPr/>
      </w:pPr>
      <w:r>
        <w:rPr/>
        <w:t xml:space="preserve">8.SPgš+g Znojmo B    </w:t>
        <w:tab/>
        <w:tab/>
        <w:t xml:space="preserve">8  3 1 4 </w:t>
        <w:tab/>
        <w:t>26.5         7</w:t>
      </w:r>
    </w:p>
    <w:p>
      <w:pPr>
        <w:pStyle w:val="Prosttext"/>
        <w:rPr/>
      </w:pPr>
      <w:r>
        <w:rPr/>
        <w:t xml:space="preserve">9.Sokol Vranovice    </w:t>
        <w:tab/>
        <w:tab/>
        <w:t xml:space="preserve">8  3 0 5 </w:t>
        <w:tab/>
        <w:t>29.0         6</w:t>
      </w:r>
    </w:p>
    <w:p>
      <w:pPr>
        <w:pStyle w:val="Prosttext"/>
        <w:rPr/>
      </w:pPr>
      <w:r>
        <w:rPr/>
        <w:t xml:space="preserve">10.Sokol Střelice     </w:t>
        <w:tab/>
        <w:tab/>
        <w:t xml:space="preserve">8  1 1 6 </w:t>
        <w:tab/>
        <w:t xml:space="preserve">25.5         3                                                   </w:t>
      </w:r>
    </w:p>
    <w:p>
      <w:pPr>
        <w:pStyle w:val="Prosttext"/>
        <w:rPr/>
      </w:pPr>
      <w:r>
        <w:rPr/>
        <w:t xml:space="preserve">11.TJ Znojmo B        </w:t>
        <w:tab/>
        <w:tab/>
        <w:t xml:space="preserve">8  1 1 6 </w:t>
        <w:tab/>
        <w:t>22.0         3</w:t>
      </w:r>
    </w:p>
    <w:p>
      <w:pPr>
        <w:pStyle w:val="Prosttext"/>
        <w:rPr/>
      </w:pPr>
      <w:r>
        <w:rPr/>
        <w:t xml:space="preserve">12.ŠK Hodonice        </w:t>
        <w:tab/>
        <w:tab/>
        <w:t xml:space="preserve">8  1 0 7 </w:t>
        <w:tab/>
        <w:t>24.0         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Pavel Kubíček</w:t>
      </w:r>
    </w:p>
    <w:p>
      <w:pPr>
        <w:pStyle w:val="Prosttext"/>
        <w:rPr/>
      </w:pP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9:14:00Z</dcterms:created>
  <dc:creator>Pavel Kubíček</dc:creator>
  <dc:description/>
  <dc:language>en-US</dc:language>
  <cp:lastModifiedBy>Mirek Hurta</cp:lastModifiedBy>
  <dcterms:modified xsi:type="dcterms:W3CDTF">2005-02-21T19:14:00Z</dcterms:modified>
  <cp:revision>2</cp:revision>
  <dc:subject/>
  <dc:title>JMKP 2</dc:title>
</cp:coreProperties>
</file>