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JMKP 2.sk B 04-05 - roèník 04/05</w:t>
        <w:tab/>
        <w:t>Zpráva z kola è.  4</w:t>
        <w:tab/>
        <w:t xml:space="preserve"> 5.12.04</w:t>
      </w:r>
    </w:p>
    <w:p>
      <w:pPr>
        <w:pStyle w:val="PlainTex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4 </w:t>
        <w:tab/>
        <w:t xml:space="preserve">Z:19 </w:t>
        <w:tab/>
        <w:t>Sokol Vranovice - Prùkopník Petria</w:t>
        <w:tab/>
        <w:tab/>
        <w:t>(Pøibyl René)</w:t>
        <w:tab/>
        <w:t>3.5:4.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rgas Josef</w:t>
        <w:tab/>
        <w:tab/>
        <w:t xml:space="preserve"> %:%</w:t>
        <w:tab/>
        <w:t>HPøibyl René</w:t>
        <w:tab/>
        <w:tab/>
        <w:tab/>
        <w:t>Zajíc Jiøí</w:t>
        <w:tab/>
        <w:t xml:space="preserve"> %:%</w:t>
        <w:tab/>
        <w:t xml:space="preserve"> Bednaøík Radomí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selý Bohumil</w:t>
        <w:tab/>
        <w:tab/>
        <w:t>0:1</w:t>
        <w:tab/>
        <w:t>H</w:t>
        <w:tab/>
        <w:t>Píše Jan</w:t>
        <w:tab/>
        <w:tab/>
        <w:t>Votava JanH</w:t>
        <w:tab/>
        <w:t>%:%</w:t>
        <w:tab/>
        <w:t xml:space="preserve"> Øehùøek Jiøí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Šastný Radek</w:t>
        <w:tab/>
        <w:t>H</w:t>
        <w:tab/>
        <w:t>1:0</w:t>
        <w:tab/>
        <w:t xml:space="preserve"> Setínek Stanislav</w:t>
        <w:tab/>
        <w:tab/>
        <w:t>Rùžièka Jan</w:t>
        <w:tab/>
        <w:t xml:space="preserve"> 1:0</w:t>
        <w:tab/>
        <w:t xml:space="preserve"> Fráòa Antoní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ábl Petr</w:t>
        <w:tab/>
        <w:t xml:space="preserve"> </w:t>
        <w:tab/>
        <w:t>0:1</w:t>
        <w:tab/>
        <w:t xml:space="preserve"> Kubíèek Jiøí</w:t>
        <w:tab/>
        <w:tab/>
        <w:tab/>
        <w:t>Peka Bedøich</w:t>
        <w:tab/>
        <w:t xml:space="preserve"> 0:1</w:t>
        <w:tab/>
        <w:t xml:space="preserve"> Fabián Jindøich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4 </w:t>
        <w:tab/>
        <w:t xml:space="preserve">Z:20 </w:t>
        <w:tab/>
        <w:t>TJ Znojmo B - ŠK 64Brno B</w:t>
        <w:tab/>
        <w:tab/>
        <w:tab/>
        <w:t>(Kostrhoun Petr)</w:t>
        <w:tab/>
        <w:t>1 : 7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rký Jaroslav</w:t>
        <w:tab/>
        <w:t xml:space="preserve"> </w:t>
        <w:tab/>
        <w:t>%:%</w:t>
        <w:tab/>
        <w:t xml:space="preserve"> Masaøík Jan</w:t>
        <w:tab/>
        <w:tab/>
        <w:tab/>
        <w:t>Rùžièka František0:1</w:t>
        <w:tab/>
        <w:t xml:space="preserve"> Kuèera Pet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cha Karel</w:t>
        <w:tab/>
        <w:t xml:space="preserve"> </w:t>
        <w:tab/>
        <w:t>0:1</w:t>
        <w:tab/>
        <w:t xml:space="preserve"> Blažek Pavel</w:t>
        <w:tab/>
        <w:tab/>
        <w:tab/>
        <w:t>Kostrhoun Petr</w:t>
        <w:tab/>
        <w:t xml:space="preserve"> 0:1</w:t>
        <w:tab/>
        <w:t xml:space="preserve"> Bezdíèek Miloš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ležal Ladislav</w:t>
        <w:tab/>
        <w:t xml:space="preserve"> %:%</w:t>
        <w:tab/>
        <w:t xml:space="preserve"> Kopuletý Jan</w:t>
        <w:tab/>
        <w:tab/>
        <w:tab/>
        <w:t>Dvoøák Miloslav0:1</w:t>
        <w:tab/>
        <w:t xml:space="preserve"> Všeteèka Mil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dl Ladislav</w:t>
        <w:tab/>
        <w:t xml:space="preserve"> </w:t>
        <w:tab/>
        <w:t>0:1</w:t>
        <w:tab/>
        <w:t xml:space="preserve"> Merlíèek Jiøí</w:t>
        <w:tab/>
        <w:tab/>
        <w:tab/>
        <w:t>Spilka Jaroslav</w:t>
        <w:tab/>
        <w:t xml:space="preserve"> 0:1</w:t>
        <w:tab/>
        <w:t xml:space="preserve"> Srp Josef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4 </w:t>
        <w:tab/>
        <w:t xml:space="preserve">Z:21 </w:t>
        <w:tab/>
        <w:t>Sokol Støelice - Lokomotiva Brno C</w:t>
        <w:tab/>
        <w:tab/>
        <w:tab/>
        <w:t>(Hruška Vladimír)</w:t>
        <w:tab/>
        <w:t>2.5:5.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oumal Bohuslav</w:t>
        <w:tab/>
        <w:t xml:space="preserve"> 0:1</w:t>
        <w:tab/>
        <w:t xml:space="preserve"> Herec Jiøí</w:t>
        <w:tab/>
        <w:tab/>
        <w:tab/>
        <w:t>Horák Karel</w:t>
        <w:tab/>
        <w:t xml:space="preserve"> 0:1</w:t>
        <w:tab/>
        <w:t xml:space="preserve"> Kosina Vladimí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ruška Vladimír</w:t>
        <w:tab/>
        <w:t xml:space="preserve"> 0:1</w:t>
        <w:tab/>
        <w:t xml:space="preserve"> Makovecký Maxim</w:t>
        <w:tab/>
        <w:tab/>
        <w:t>Kubínek Roman0:1</w:t>
        <w:tab/>
        <w:t xml:space="preserve"> Šípek Oldøich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chs Stanislav</w:t>
        <w:tab/>
        <w:t>H</w:t>
        <w:tab/>
        <w:t>1:0</w:t>
        <w:tab/>
        <w:t xml:space="preserve"> Hladil Ivo</w:t>
        <w:tab/>
        <w:tab/>
        <w:tab/>
        <w:t>Kacálek Tomáš</w:t>
        <w:tab/>
        <w:t xml:space="preserve"> %:%</w:t>
        <w:tab/>
        <w:t xml:space="preserve"> Hurta Miroslav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ráø Václav</w:t>
        <w:tab/>
        <w:t xml:space="preserve"> </w:t>
        <w:tab/>
        <w:t>%:%</w:t>
        <w:tab/>
        <w:t xml:space="preserve"> Šípek Michal</w:t>
        <w:tab/>
        <w:tab/>
        <w:tab/>
        <w:t>Peška Jan</w:t>
        <w:tab/>
        <w:t xml:space="preserve"> %:%</w:t>
        <w:tab/>
        <w:t xml:space="preserve"> Urban Jaroslav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4 </w:t>
        <w:tab/>
        <w:t xml:space="preserve">Z:22 </w:t>
        <w:tab/>
        <w:t>Moravská Slavia B - ŠK Hodonice</w:t>
        <w:tab/>
        <w:tab/>
        <w:tab/>
        <w:t>(Kuchaøík Jan)</w:t>
        <w:tab/>
        <w:t>5 : 3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epák Libor</w:t>
        <w:tab/>
        <w:t xml:space="preserve"> </w:t>
        <w:tab/>
        <w:t>%:%</w:t>
        <w:tab/>
        <w:t xml:space="preserve"> Rösner Tomáš</w:t>
        <w:tab/>
        <w:tab/>
        <w:tab/>
        <w:t>Kuchaøík Jan</w:t>
        <w:tab/>
        <w:t xml:space="preserve"> %:%</w:t>
        <w:tab/>
        <w:t xml:space="preserve"> Šimík Pet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trekl Rostislav</w:t>
        <w:tab/>
        <w:t xml:space="preserve"> %:%</w:t>
        <w:tab/>
        <w:t xml:space="preserve"> Šimík František</w:t>
        <w:tab/>
        <w:tab/>
        <w:t>Nekvapil Zdenìk1:0</w:t>
        <w:tab/>
        <w:t xml:space="preserve"> Menyjár J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eindl Jaroslav</w:t>
        <w:tab/>
        <w:t xml:space="preserve"> 1:0</w:t>
        <w:tab/>
        <w:t xml:space="preserve"> Matula Roman</w:t>
        <w:tab/>
        <w:tab/>
        <w:tab/>
        <w:t>Holemáø Kamil</w:t>
        <w:tab/>
        <w:t xml:space="preserve"> %:%</w:t>
        <w:tab/>
        <w:t xml:space="preserve"> Hrabec Kare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ránek Petr</w:t>
        <w:tab/>
        <w:t xml:space="preserve"> </w:t>
        <w:tab/>
        <w:t>%:%</w:t>
        <w:tab/>
        <w:t xml:space="preserve"> Michálek Luboš</w:t>
        <w:tab/>
        <w:tab/>
        <w:t>Prokop Jiøí</w:t>
        <w:tab/>
        <w:t xml:space="preserve"> %:%</w:t>
        <w:tab/>
        <w:t xml:space="preserve"> Martínek Jan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4 </w:t>
        <w:tab/>
        <w:t xml:space="preserve">Z:23 </w:t>
        <w:tab/>
        <w:t>Duras BVK Brno D - ŠK Tetèice</w:t>
        <w:tab/>
        <w:tab/>
        <w:tab/>
        <w:tab/>
        <w:t>(Hyrš Martin)</w:t>
        <w:tab/>
        <w:t>4.5:3.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ychtecký Miroslav</w:t>
        <w:tab/>
        <w:t xml:space="preserve"> 1:0</w:t>
        <w:tab/>
        <w:t xml:space="preserve"> Tláskal Martin</w:t>
        <w:tab/>
        <w:tab/>
        <w:tab/>
        <w:t>Malý Rudolf</w:t>
        <w:tab/>
        <w:t xml:space="preserve"> %:%</w:t>
        <w:tab/>
        <w:t xml:space="preserve"> Diviš Libo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udláèek Jaroslav</w:t>
        <w:tab/>
        <w:t xml:space="preserve"> %:%</w:t>
        <w:tab/>
        <w:t xml:space="preserve"> Hampel David</w:t>
        <w:tab/>
        <w:tab/>
        <w:tab/>
        <w:t>Pelikán Karel</w:t>
        <w:tab/>
        <w:t xml:space="preserve"> 0:1</w:t>
        <w:tab/>
        <w:t xml:space="preserve"> Veselý Pave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rš Martin</w:t>
        <w:tab/>
        <w:t xml:space="preserve"> </w:t>
        <w:tab/>
        <w:t>%:%</w:t>
        <w:tab/>
        <w:t>HKolek Josef</w:t>
        <w:tab/>
        <w:tab/>
        <w:tab/>
        <w:t>Fojt Leoš</w:t>
        <w:tab/>
        <w:t xml:space="preserve"> 1:0</w:t>
        <w:tab/>
        <w:t xml:space="preserve"> Mudra Pet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jáèek Zdenìk</w:t>
        <w:tab/>
        <w:t xml:space="preserve"> </w:t>
        <w:tab/>
        <w:t>%:%</w:t>
        <w:tab/>
        <w:t xml:space="preserve"> Lacko Dušan</w:t>
        <w:tab/>
        <w:tab/>
        <w:tab/>
        <w:t>Krè Milan</w:t>
        <w:tab/>
        <w:t xml:space="preserve"> %:%</w:t>
        <w:tab/>
        <w:t xml:space="preserve"> Urbánek Petr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4 </w:t>
        <w:tab/>
        <w:t xml:space="preserve">Z:24 </w:t>
        <w:tab/>
        <w:t>SPgš+g Znojmo B - ŠK Bydo Zakøany</w:t>
        <w:tab/>
        <w:tab/>
        <w:t>(Voborný David)</w:t>
        <w:tab/>
        <w:t>1 : 7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borný David</w:t>
        <w:tab/>
        <w:t xml:space="preserve"> </w:t>
        <w:tab/>
        <w:t>0:1</w:t>
        <w:tab/>
        <w:t xml:space="preserve"> Urbanec Ladislav</w:t>
        <w:tab/>
        <w:tab/>
        <w:t>Majer Jiøí</w:t>
        <w:tab/>
        <w:t xml:space="preserve"> 0:1</w:t>
        <w:tab/>
        <w:t xml:space="preserve"> Pospíšil Duš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neider Michal</w:t>
        <w:tab/>
        <w:t xml:space="preserve"> %:%</w:t>
        <w:tab/>
        <w:t xml:space="preserve"> Vlèek Petr</w:t>
        <w:tab/>
        <w:tab/>
        <w:tab/>
        <w:t>Talpa Pavel</w:t>
        <w:tab/>
        <w:t xml:space="preserve"> %:%</w:t>
        <w:tab/>
        <w:t xml:space="preserve"> Sysel Jiøí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voboda Jiøí</w:t>
        <w:tab/>
        <w:t xml:space="preserve"> </w:t>
        <w:tab/>
        <w:t>0:1</w:t>
        <w:tab/>
        <w:t>HJurka Miroslav</w:t>
        <w:tab/>
        <w:tab/>
        <w:t>Holík Jakub</w:t>
        <w:tab/>
        <w:t xml:space="preserve"> 0:1</w:t>
        <w:tab/>
        <w:t xml:space="preserve"> Stanìk Stanislav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l Vojtìch</w:t>
        <w:tab/>
        <w:t xml:space="preserve"> </w:t>
        <w:tab/>
        <w:t>0:1</w:t>
        <w:tab/>
        <w:t>HMarkoviè Ivan</w:t>
        <w:tab/>
        <w:tab/>
        <w:t>Malár Josef</w:t>
        <w:tab/>
        <w:t xml:space="preserve"> 0:1</w:t>
        <w:tab/>
        <w:t xml:space="preserve"> Novotný Jaroslav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</w:t>
        <w:tab/>
        <w:t>ŠK Bydo Zakøany</w:t>
        <w:tab/>
        <w:tab/>
        <w:tab/>
        <w:t>4</w:t>
        <w:tab/>
        <w:t xml:space="preserve"> 4</w:t>
        <w:tab/>
        <w:t xml:space="preserve"> 0</w:t>
        <w:tab/>
        <w:t xml:space="preserve"> 0</w:t>
        <w:tab/>
        <w:t>25.5</w:t>
        <w:tab/>
        <w:t xml:space="preserve"> 8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2.</w:t>
        <w:tab/>
        <w:t>Prùkopník Petria</w:t>
        <w:tab/>
        <w:tab/>
        <w:tab/>
        <w:t>4</w:t>
        <w:tab/>
        <w:t xml:space="preserve"> 4</w:t>
        <w:tab/>
        <w:t xml:space="preserve"> 0</w:t>
        <w:tab/>
        <w:t xml:space="preserve"> 0</w:t>
        <w:tab/>
        <w:t>22.0</w:t>
        <w:tab/>
        <w:t xml:space="preserve"> 8</w:t>
        <w:tab/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  <w:tab/>
        <w:t>Lokomotiva Brno C</w:t>
        <w:tab/>
        <w:tab/>
        <w:tab/>
        <w:t>4</w:t>
        <w:tab/>
        <w:t xml:space="preserve"> 3</w:t>
        <w:tab/>
        <w:t xml:space="preserve"> 0</w:t>
        <w:tab/>
        <w:t xml:space="preserve"> 1</w:t>
        <w:tab/>
        <w:t>21.0</w:t>
        <w:tab/>
        <w:t xml:space="preserve"> 6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  <w:tab/>
        <w:t>Moravská Slavia B</w:t>
        <w:tab/>
        <w:tab/>
        <w:tab/>
        <w:t>4</w:t>
        <w:tab/>
        <w:t xml:space="preserve"> 3</w:t>
        <w:tab/>
        <w:t xml:space="preserve"> 0</w:t>
        <w:tab/>
        <w:t xml:space="preserve"> 1</w:t>
        <w:tab/>
        <w:t>16.0</w:t>
        <w:tab/>
        <w:t xml:space="preserve"> 6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  <w:tab/>
        <w:t>Duras BVK Brno D</w:t>
        <w:tab/>
        <w:tab/>
        <w:tab/>
        <w:t>4</w:t>
        <w:tab/>
        <w:t xml:space="preserve"> 2</w:t>
        <w:tab/>
        <w:t xml:space="preserve"> 0</w:t>
        <w:tab/>
        <w:t xml:space="preserve"> 2</w:t>
        <w:tab/>
        <w:t>16.0</w:t>
        <w:tab/>
        <w:t xml:space="preserve"> 4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.</w:t>
        <w:tab/>
        <w:t>SPgš+g Znojmo B</w:t>
        <w:tab/>
        <w:tab/>
        <w:tab/>
        <w:t>4</w:t>
        <w:tab/>
        <w:t xml:space="preserve"> 2</w:t>
        <w:tab/>
        <w:t xml:space="preserve"> 0</w:t>
        <w:tab/>
        <w:t xml:space="preserve"> 2</w:t>
        <w:tab/>
        <w:t>12.5</w:t>
        <w:tab/>
        <w:t xml:space="preserve"> 4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</w:t>
        <w:tab/>
        <w:t>ŠK Tetèice</w:t>
        <w:tab/>
        <w:tab/>
        <w:tab/>
        <w:tab/>
        <w:t>4</w:t>
        <w:tab/>
        <w:t xml:space="preserve"> 1</w:t>
        <w:tab/>
        <w:t xml:space="preserve"> 0</w:t>
        <w:tab/>
        <w:t xml:space="preserve"> 3</w:t>
        <w:tab/>
        <w:t>15.5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.</w:t>
        <w:tab/>
        <w:t>Sokol Vranovice</w:t>
        <w:tab/>
        <w:tab/>
        <w:tab/>
        <w:t>4</w:t>
        <w:tab/>
        <w:t xml:space="preserve"> 1</w:t>
        <w:tab/>
        <w:t xml:space="preserve"> 0</w:t>
        <w:tab/>
        <w:t xml:space="preserve"> 3</w:t>
        <w:tab/>
        <w:t>15.5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.</w:t>
        <w:tab/>
        <w:t>ŠK Hodonice</w:t>
        <w:tab/>
        <w:tab/>
        <w:tab/>
        <w:tab/>
        <w:t>4</w:t>
        <w:tab/>
        <w:t xml:space="preserve"> 1</w:t>
        <w:tab/>
        <w:t xml:space="preserve"> 0</w:t>
        <w:tab/>
        <w:t xml:space="preserve"> 3</w:t>
        <w:tab/>
        <w:t>15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</w:t>
        <w:tab/>
        <w:t>Sokol Støelice</w:t>
        <w:tab/>
        <w:tab/>
        <w:tab/>
        <w:tab/>
        <w:t>4</w:t>
        <w:tab/>
        <w:t xml:space="preserve"> 1</w:t>
        <w:tab/>
        <w:t xml:space="preserve"> 0</w:t>
        <w:tab/>
        <w:t xml:space="preserve"> 3</w:t>
        <w:tab/>
        <w:t>13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1.</w:t>
        <w:tab/>
        <w:t>ŠK 64Brno B</w:t>
        <w:tab/>
        <w:tab/>
        <w:tab/>
        <w:tab/>
        <w:t>4</w:t>
        <w:tab/>
        <w:t xml:space="preserve"> 1</w:t>
        <w:tab/>
        <w:t xml:space="preserve"> 0</w:t>
        <w:tab/>
        <w:t xml:space="preserve"> 3</w:t>
        <w:tab/>
        <w:t>11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.</w:t>
        <w:tab/>
        <w:t>TJ Znojmo B</w:t>
        <w:tab/>
        <w:tab/>
        <w:tab/>
        <w:tab/>
        <w:t>4</w:t>
        <w:tab/>
        <w:t xml:space="preserve"> 1</w:t>
        <w:tab/>
        <w:t xml:space="preserve"> 0</w:t>
        <w:tab/>
        <w:t xml:space="preserve"> 3</w:t>
        <w:tab/>
        <w:t xml:space="preserve"> 9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 3.kole v zápase Tetèice –Moravská Slavia hrál na 8.šachovnici hráè Turza namísto uvedeného Dittricha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avel Kubíèek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vedoucí soutìže</w:t>
      </w:r>
    </w:p>
    <w:sectPr>
      <w:type w:val="nextPage"/>
      <w:pgSz w:w="12240" w:h="15840"/>
      <w:pgMar w:left="1319" w:right="1319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9:36:00Z</dcterms:created>
  <dc:creator>Kubíček Vlastimil</dc:creator>
  <dc:description/>
  <dc:language>en-US</dc:language>
  <cp:lastModifiedBy>Mirek Hurta</cp:lastModifiedBy>
  <dcterms:modified xsi:type="dcterms:W3CDTF">2004-12-05T19:36:00Z</dcterms:modified>
  <cp:revision>2</cp:revision>
  <dc:subject/>
  <dc:title>JMKP 2</dc:title>
</cp:coreProperties>
</file>