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JMKP 2.sk B 04-05 - roèník 04/05</w:t>
        <w:tab/>
        <w:t>Zpráva z kola è.  2</w:t>
        <w:tab/>
        <w:t xml:space="preserve"> </w:t>
        <w:tab/>
        <w:tab/>
        <w:t>7.11.04</w:t>
      </w:r>
    </w:p>
    <w:p>
      <w:pPr>
        <w:pStyle w:val="PlainTex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K:2 </w:t>
        <w:tab/>
        <w:t xml:space="preserve">Z:7  </w:t>
        <w:tab/>
        <w:t>Sokol Vranovice - ŠK 64Brno B</w:t>
        <w:tab/>
        <w:t>(Štastný Pavel)</w:t>
        <w:tab/>
        <w:tab/>
        <w:tab/>
        <w:t>6.5:1.5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rgas Josef</w:t>
        <w:tab/>
        <w:t xml:space="preserve"> </w:t>
        <w:tab/>
        <w:t>1:0</w:t>
        <w:tab/>
        <w:t xml:space="preserve"> Masaøík Jan</w:t>
        <w:tab/>
        <w:tab/>
        <w:t>Šastný Pavel</w:t>
        <w:tab/>
        <w:t xml:space="preserve"> </w:t>
        <w:tab/>
        <w:t>1:0</w:t>
        <w:tab/>
        <w:t xml:space="preserve"> Bezdíèek Miloš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eselý Bohumil</w:t>
        <w:tab/>
        <w:t xml:space="preserve"> %:%</w:t>
        <w:tab/>
        <w:t xml:space="preserve"> Zejda Karel</w:t>
        <w:tab/>
        <w:tab/>
        <w:t>Straka Pavel</w:t>
        <w:tab/>
        <w:t xml:space="preserve"> </w:t>
        <w:tab/>
        <w:t>%:%</w:t>
        <w:tab/>
        <w:t xml:space="preserve"> Všeteèka Milan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Šastný Radek</w:t>
        <w:tab/>
        <w:t>H</w:t>
        <w:tab/>
        <w:t>1:0</w:t>
        <w:tab/>
        <w:t xml:space="preserve"> Kopuletý Jan</w:t>
        <w:tab/>
        <w:tab/>
        <w:t>Rùžièka Jan</w:t>
        <w:tab/>
        <w:t xml:space="preserve"> </w:t>
        <w:tab/>
        <w:t>1:0</w:t>
        <w:tab/>
        <w:t xml:space="preserve"> Srp Josef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Zajíc Jiøí</w:t>
        <w:tab/>
        <w:t xml:space="preserve"> </w:t>
        <w:tab/>
        <w:t>%:%</w:t>
        <w:tab/>
        <w:t xml:space="preserve"> Štolba Josef</w:t>
        <w:tab/>
        <w:tab/>
        <w:t>Peka Bedøich</w:t>
        <w:tab/>
        <w:t xml:space="preserve"> </w:t>
        <w:tab/>
        <w:t>K:0</w:t>
        <w:tab/>
        <w:t>kontumace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K:2 </w:t>
        <w:tab/>
        <w:t xml:space="preserve">Z:8  </w:t>
        <w:tab/>
        <w:t>Prùkopník Petria - Lokomotiva Brno C</w:t>
        <w:tab/>
        <w:t>(Øehùøek Jiøí)</w:t>
        <w:tab/>
        <w:tab/>
        <w:tab/>
        <w:t>5.5:2.5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øibyl René</w:t>
        <w:tab/>
        <w:t>H</w:t>
        <w:tab/>
        <w:t>1:0</w:t>
        <w:tab/>
        <w:t xml:space="preserve"> Herec Jiøí</w:t>
        <w:tab/>
        <w:tab/>
        <w:t>Bednaøík Radomír</w:t>
        <w:tab/>
        <w:t xml:space="preserve"> %:%</w:t>
        <w:tab/>
        <w:t xml:space="preserve"> Kosina Vladimír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íše Jan</w:t>
        <w:tab/>
        <w:t>H</w:t>
        <w:tab/>
        <w:t>1:0</w:t>
        <w:tab/>
        <w:t xml:space="preserve"> Makovecký Maxim</w:t>
        <w:tab/>
        <w:t>Èiháèek Karel</w:t>
        <w:tab/>
        <w:t xml:space="preserve"> </w:t>
        <w:tab/>
        <w:t>0:1</w:t>
        <w:tab/>
        <w:t xml:space="preserve"> Šípek Oldøich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tínek Stanislav</w:t>
        <w:tab/>
        <w:t xml:space="preserve"> 1:0</w:t>
        <w:tab/>
        <w:t xml:space="preserve"> Hladil Ivo</w:t>
        <w:tab/>
        <w:tab/>
        <w:t>Øehùøek Jiøí</w:t>
        <w:tab/>
        <w:t xml:space="preserve"> </w:t>
        <w:tab/>
        <w:t>1:0</w:t>
        <w:tab/>
        <w:t xml:space="preserve"> Zikan Karel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ubíèek Jiøí</w:t>
        <w:tab/>
        <w:t xml:space="preserve"> </w:t>
        <w:tab/>
        <w:t>1:0</w:t>
        <w:tab/>
        <w:t xml:space="preserve"> Šípek Michal</w:t>
        <w:tab/>
        <w:tab/>
        <w:t>Janda Luboš</w:t>
        <w:tab/>
        <w:t xml:space="preserve"> </w:t>
        <w:tab/>
        <w:t>0:1</w:t>
        <w:tab/>
        <w:t xml:space="preserve"> Novotný Jan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K:2 </w:t>
        <w:tab/>
        <w:t xml:space="preserve">Z:9  </w:t>
        <w:tab/>
        <w:t>TJ Znojmo B - ŠK Hodonice</w:t>
        <w:tab/>
        <w:t>(Skoumal František)</w:t>
        <w:tab/>
        <w:tab/>
        <w:tab/>
        <w:tab/>
        <w:t>2 : 6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ležal Ladislav</w:t>
        <w:tab/>
        <w:t xml:space="preserve"> %:%</w:t>
        <w:tab/>
        <w:t xml:space="preserve"> Rösner Tomáš</w:t>
        <w:tab/>
        <w:tab/>
        <w:t>Skoumal František</w:t>
        <w:tab/>
        <w:t xml:space="preserve"> 0:1</w:t>
        <w:tab/>
        <w:t xml:space="preserve"> Michálek Luboš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ndl Ladislav</w:t>
        <w:tab/>
        <w:t xml:space="preserve"> </w:t>
        <w:tab/>
        <w:t>%:%</w:t>
        <w:tab/>
        <w:t xml:space="preserve"> Šimík František</w:t>
        <w:tab/>
        <w:t>Balada David</w:t>
        <w:tab/>
        <w:t xml:space="preserve"> </w:t>
        <w:tab/>
        <w:t>%:%</w:t>
        <w:tab/>
        <w:t xml:space="preserve"> Hora Vladimír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ùžièka František</w:t>
        <w:tab/>
        <w:t xml:space="preserve"> %:%</w:t>
        <w:tab/>
        <w:t xml:space="preserve"> Korger Petr</w:t>
        <w:tab/>
        <w:tab/>
        <w:t>Beseda Robert</w:t>
        <w:tab/>
        <w:t>H</w:t>
        <w:tab/>
        <w:t>0:K</w:t>
        <w:tab/>
        <w:t xml:space="preserve"> Hrabec Karel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ostrhoun Petr</w:t>
        <w:tab/>
        <w:t xml:space="preserve"> </w:t>
        <w:tab/>
        <w:t>0:1</w:t>
        <w:tab/>
        <w:t xml:space="preserve"> Matula Roman</w:t>
        <w:tab/>
        <w:tab/>
        <w:t>Spilka Jaroslav</w:t>
        <w:tab/>
        <w:t xml:space="preserve"> </w:t>
        <w:tab/>
        <w:t>0:1</w:t>
        <w:tab/>
        <w:t xml:space="preserve"> Tóth Richard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K:2 </w:t>
        <w:tab/>
        <w:t xml:space="preserve">Z:10 </w:t>
        <w:tab/>
        <w:t>Sokol Støelice - ŠK Tetèice</w:t>
        <w:tab/>
        <w:t>(Hruška Vladimír)</w:t>
        <w:tab/>
        <w:tab/>
        <w:tab/>
        <w:tab/>
        <w:t>3 : 5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oumal Bohuslav</w:t>
        <w:tab/>
        <w:t xml:space="preserve"> %:%</w:t>
        <w:tab/>
        <w:t xml:space="preserve"> Tláskal Martin</w:t>
        <w:tab/>
        <w:tab/>
        <w:t>Horák Karel</w:t>
        <w:tab/>
        <w:t xml:space="preserve"> </w:t>
        <w:tab/>
        <w:t>%:%</w:t>
        <w:tab/>
        <w:t xml:space="preserve"> Diviš Libor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ruška Vladimír</w:t>
        <w:tab/>
        <w:t xml:space="preserve"> 1:0</w:t>
        <w:tab/>
        <w:t xml:space="preserve"> Hampel David</w:t>
        <w:tab/>
        <w:tab/>
        <w:t>Kubínek Roman</w:t>
        <w:tab/>
        <w:t xml:space="preserve"> 0:1</w:t>
        <w:tab/>
        <w:t xml:space="preserve"> Veselý Pavel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uchs Stanislav</w:t>
        <w:tab/>
        <w:t>H</w:t>
        <w:tab/>
        <w:t>1:0</w:t>
        <w:tab/>
        <w:t>HKolek Josef</w:t>
        <w:tab/>
        <w:tab/>
        <w:t>Prokeš Karel</w:t>
        <w:tab/>
        <w:t>H</w:t>
        <w:tab/>
        <w:t>0:1</w:t>
        <w:tab/>
        <w:t xml:space="preserve"> Mudra Petr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aráø Václav</w:t>
        <w:tab/>
        <w:t xml:space="preserve"> </w:t>
        <w:tab/>
        <w:t>0:1</w:t>
        <w:tab/>
        <w:t xml:space="preserve"> Lacko Dušan</w:t>
        <w:tab/>
        <w:tab/>
        <w:t>Urbanec Vladimír</w:t>
        <w:tab/>
        <w:t xml:space="preserve"> 0:1</w:t>
        <w:tab/>
        <w:t xml:space="preserve"> Urbánek Petr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K:2 </w:t>
        <w:tab/>
        <w:t xml:space="preserve">Z:11 </w:t>
        <w:tab/>
        <w:t>Moravská Slavia B - ŠK Bydo Zakøany</w:t>
        <w:tab/>
        <w:t>(Kuchaøík Jan)</w:t>
        <w:tab/>
        <w:tab/>
        <w:t>1 : 7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epák Libor</w:t>
        <w:tab/>
        <w:t xml:space="preserve"> </w:t>
        <w:tab/>
        <w:t>0:1</w:t>
        <w:tab/>
        <w:t xml:space="preserve"> Urbanec Ladislav</w:t>
        <w:tab/>
        <w:t>Nekvapil Zdenìk</w:t>
        <w:tab/>
        <w:t xml:space="preserve"> 0:1</w:t>
        <w:tab/>
        <w:t xml:space="preserve"> Pospíšil Dušan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reindl Jaroslav</w:t>
        <w:tab/>
        <w:t xml:space="preserve"> 0:1</w:t>
        <w:tab/>
        <w:t xml:space="preserve"> Vlèek Petr</w:t>
        <w:tab/>
        <w:tab/>
        <w:t>Holemáø Kamil</w:t>
        <w:tab/>
        <w:t xml:space="preserve"> </w:t>
        <w:tab/>
        <w:t>%:%</w:t>
        <w:tab/>
        <w:t xml:space="preserve"> Sysel Jiøí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Juránek Petr</w:t>
        <w:tab/>
        <w:t xml:space="preserve"> </w:t>
        <w:tab/>
        <w:t>0:1</w:t>
        <w:tab/>
        <w:t>HJurka Miroslav</w:t>
        <w:tab/>
        <w:t>Prokop Jiøí</w:t>
        <w:tab/>
        <w:t xml:space="preserve"> </w:t>
        <w:tab/>
        <w:t>%:%</w:t>
        <w:tab/>
        <w:t xml:space="preserve"> Stanìk Stanislav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uchaøík Jan</w:t>
        <w:tab/>
        <w:t xml:space="preserve"> </w:t>
        <w:tab/>
        <w:t>0:1</w:t>
        <w:tab/>
        <w:t>HMarkoviè Ivan</w:t>
        <w:tab/>
        <w:t>Turza Pavel</w:t>
        <w:tab/>
        <w:t xml:space="preserve"> </w:t>
        <w:tab/>
        <w:t>0:1</w:t>
        <w:tab/>
        <w:t xml:space="preserve"> Novotný Jaroslav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K:2 </w:t>
        <w:tab/>
        <w:t xml:space="preserve">Z:12 </w:t>
        <w:tab/>
        <w:t>Duras BVK Brno D - SPgš+g Znojmo B</w:t>
        <w:tab/>
        <w:t>(Hyrš Martin)</w:t>
        <w:tab/>
        <w:tab/>
        <w:tab/>
        <w:t>3.5:4.5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ychtecký Miroslav</w:t>
        <w:tab/>
        <w:t xml:space="preserve"> 1:0</w:t>
        <w:tab/>
        <w:t xml:space="preserve"> Svoboda Jiøí</w:t>
        <w:tab/>
        <w:tab/>
        <w:t>Zemánek JaroslavH</w:t>
        <w:tab/>
        <w:t>1:0</w:t>
        <w:tab/>
        <w:t xml:space="preserve"> Havel Vojtìch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udláèek Jaroslav</w:t>
        <w:tab/>
        <w:t xml:space="preserve"> 0:1</w:t>
        <w:tab/>
        <w:t>HAntoš Jakub</w:t>
        <w:tab/>
        <w:tab/>
        <w:t>Malý Rudolf</w:t>
        <w:tab/>
        <w:t xml:space="preserve"> </w:t>
        <w:tab/>
        <w:t>0:1</w:t>
        <w:tab/>
        <w:t xml:space="preserve"> Talpa Pavel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rš Martin</w:t>
        <w:tab/>
        <w:t xml:space="preserve"> </w:t>
        <w:tab/>
        <w:t>0:1</w:t>
        <w:tab/>
        <w:t xml:space="preserve"> Voborný David</w:t>
        <w:tab/>
        <w:t>Fojt Leoš</w:t>
        <w:tab/>
        <w:t xml:space="preserve"> </w:t>
        <w:tab/>
        <w:t>0:1</w:t>
        <w:tab/>
        <w:t xml:space="preserve"> Pokorný Jan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ojáèek Zdenìk</w:t>
        <w:tab/>
        <w:t xml:space="preserve"> %:%</w:t>
        <w:tab/>
        <w:t xml:space="preserve"> Schneider Michal</w:t>
        <w:tab/>
        <w:t>Krè Milan</w:t>
        <w:tab/>
        <w:t xml:space="preserve"> </w:t>
        <w:tab/>
        <w:t>1:0</w:t>
        <w:tab/>
        <w:t xml:space="preserve"> Petlák Josef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.</w:t>
        <w:tab/>
        <w:t>ŠK Bydo Zakøany</w:t>
        <w:tab/>
        <w:tab/>
        <w:tab/>
        <w:t>2</w:t>
        <w:tab/>
        <w:t xml:space="preserve"> 2</w:t>
        <w:tab/>
        <w:t xml:space="preserve"> 0</w:t>
        <w:tab/>
        <w:t xml:space="preserve"> 0</w:t>
        <w:tab/>
        <w:t>12.5</w:t>
        <w:tab/>
        <w:t xml:space="preserve"> 4</w:t>
        <w:tab/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.</w:t>
        <w:tab/>
        <w:t>Prùkopník Petria</w:t>
        <w:tab/>
        <w:tab/>
        <w:tab/>
        <w:t>2</w:t>
        <w:tab/>
        <w:t xml:space="preserve"> 2</w:t>
        <w:tab/>
        <w:t xml:space="preserve"> 0</w:t>
        <w:tab/>
        <w:t xml:space="preserve"> 0</w:t>
        <w:tab/>
        <w:t>10.5</w:t>
        <w:tab/>
        <w:t xml:space="preserve"> 4</w:t>
        <w:tab/>
        <w:t xml:space="preserve"> 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.</w:t>
        <w:tab/>
        <w:t>Duras BVK Brno D</w:t>
        <w:tab/>
        <w:tab/>
        <w:tab/>
        <w:t>2</w:t>
        <w:tab/>
        <w:t xml:space="preserve"> 1</w:t>
        <w:tab/>
        <w:t xml:space="preserve"> 0</w:t>
        <w:tab/>
        <w:t xml:space="preserve"> 1</w:t>
        <w:tab/>
        <w:t xml:space="preserve"> 9.5</w:t>
        <w:tab/>
        <w:t xml:space="preserve"> 2</w:t>
        <w:tab/>
        <w:t xml:space="preserve"> 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</w:t>
        <w:tab/>
        <w:t>ŠK Hodonice</w:t>
        <w:tab/>
        <w:tab/>
        <w:tab/>
        <w:tab/>
        <w:t>2</w:t>
        <w:tab/>
        <w:t xml:space="preserve"> 1</w:t>
        <w:tab/>
        <w:t xml:space="preserve"> 0</w:t>
        <w:tab/>
        <w:t xml:space="preserve"> 1</w:t>
        <w:tab/>
        <w:t xml:space="preserve"> 9.0</w:t>
        <w:tab/>
        <w:t xml:space="preserve"> 2</w:t>
        <w:tab/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.</w:t>
        <w:tab/>
        <w:t>Lokomotiva Brno C</w:t>
        <w:tab/>
        <w:tab/>
        <w:tab/>
        <w:t>2</w:t>
        <w:tab/>
        <w:t xml:space="preserve"> 1</w:t>
        <w:tab/>
        <w:t xml:space="preserve"> 0</w:t>
        <w:tab/>
        <w:t xml:space="preserve"> 1</w:t>
        <w:tab/>
        <w:t xml:space="preserve"> 9.0</w:t>
        <w:tab/>
        <w:t xml:space="preserve"> 2</w:t>
        <w:tab/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6.</w:t>
        <w:tab/>
        <w:t>ŠK Tetèice</w:t>
        <w:tab/>
        <w:tab/>
        <w:tab/>
        <w:tab/>
        <w:t>2</w:t>
        <w:tab/>
        <w:t xml:space="preserve"> 1</w:t>
        <w:tab/>
        <w:t xml:space="preserve"> 0</w:t>
        <w:tab/>
        <w:t xml:space="preserve"> 1</w:t>
        <w:tab/>
        <w:t xml:space="preserve"> 8.5</w:t>
        <w:tab/>
        <w:t xml:space="preserve"> 2</w:t>
        <w:tab/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7.</w:t>
        <w:tab/>
        <w:t>Sokol Vranovice</w:t>
        <w:tab/>
        <w:tab/>
        <w:tab/>
        <w:t>2</w:t>
        <w:tab/>
        <w:t xml:space="preserve"> 1</w:t>
        <w:tab/>
        <w:t xml:space="preserve"> 0</w:t>
        <w:tab/>
        <w:t xml:space="preserve"> 1</w:t>
        <w:tab/>
        <w:t xml:space="preserve"> 8.5</w:t>
        <w:tab/>
        <w:t xml:space="preserve"> 2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8.</w:t>
        <w:tab/>
        <w:t>SPgš+g Znojmo B</w:t>
        <w:tab/>
        <w:tab/>
        <w:tab/>
        <w:t>2</w:t>
        <w:tab/>
        <w:t xml:space="preserve"> 1</w:t>
        <w:tab/>
        <w:t xml:space="preserve"> 0</w:t>
        <w:tab/>
        <w:t xml:space="preserve"> 1</w:t>
        <w:tab/>
        <w:t xml:space="preserve"> 7.0</w:t>
        <w:tab/>
        <w:t xml:space="preserve"> 2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9.</w:t>
        <w:tab/>
        <w:t>TJ Znojmo B</w:t>
        <w:tab/>
        <w:tab/>
        <w:tab/>
        <w:tab/>
        <w:t>2</w:t>
        <w:tab/>
        <w:t xml:space="preserve"> 1</w:t>
        <w:tab/>
        <w:t xml:space="preserve"> 0</w:t>
        <w:tab/>
        <w:t xml:space="preserve"> 1</w:t>
        <w:tab/>
        <w:t xml:space="preserve"> 6.5</w:t>
        <w:tab/>
        <w:t xml:space="preserve"> 2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0.</w:t>
        <w:tab/>
        <w:t>Moravská Slavia B</w:t>
        <w:tab/>
        <w:tab/>
        <w:tab/>
        <w:t>2</w:t>
        <w:tab/>
        <w:t xml:space="preserve"> 1</w:t>
        <w:tab/>
        <w:t xml:space="preserve"> 0</w:t>
        <w:tab/>
        <w:t xml:space="preserve"> 1</w:t>
        <w:tab/>
        <w:t xml:space="preserve"> 6.5</w:t>
        <w:tab/>
        <w:t xml:space="preserve"> 2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1.</w:t>
        <w:tab/>
        <w:t>Sokol Støelice</w:t>
        <w:tab/>
        <w:tab/>
        <w:tab/>
        <w:tab/>
        <w:t>2</w:t>
        <w:tab/>
        <w:t xml:space="preserve"> 0</w:t>
        <w:tab/>
        <w:t xml:space="preserve"> 0</w:t>
        <w:tab/>
        <w:t xml:space="preserve"> 2</w:t>
        <w:tab/>
        <w:t xml:space="preserve"> 5.5</w:t>
        <w:tab/>
        <w:t xml:space="preserve"> 0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2.</w:t>
        <w:tab/>
        <w:t>ŠK 64Brno B</w:t>
        <w:tab/>
        <w:tab/>
        <w:tab/>
        <w:tab/>
        <w:t>2</w:t>
        <w:tab/>
        <w:t xml:space="preserve"> 0</w:t>
        <w:tab/>
        <w:t xml:space="preserve"> 0</w:t>
        <w:tab/>
        <w:t xml:space="preserve"> 2</w:t>
        <w:tab/>
        <w:t xml:space="preserve"> 3.0</w:t>
        <w:tab/>
        <w:t xml:space="preserve"> 0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vizovaný protest ze zápasu Duras D- Vranovice se nekonal. Hostující hráè nedokonèil 40.tah a neprošel èasovou kontrolou. Pøípadný protest by nebyl uznán.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 1.kole zavítal delegát utkání , pøedseda STK  p.Buchníèek na zápas  Lokomotiva C- ŠK64 B.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dìluji pokutu 100 Kè družstvu TJ Znojmo B za manipulaci se soupiskou.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rosím kapitány o zasílání zápisu z utkání formou SMS dle úvodní zprávy, výraznì se tím urychlý vydání zpravodaje.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vel Kubíèek     vedoucí soutì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21:17:00Z</dcterms:created>
  <dc:creator>Kubíček Vlastimil</dc:creator>
  <dc:description/>
  <dc:language>en-US</dc:language>
  <cp:lastModifiedBy>Mirek Hurta</cp:lastModifiedBy>
  <dcterms:modified xsi:type="dcterms:W3CDTF">2004-11-07T21:17:00Z</dcterms:modified>
  <cp:revision>2</cp:revision>
  <dc:subject/>
  <dc:title>JMKP 2</dc:title>
</cp:coreProperties>
</file>