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 xml:space="preserve">JMKP 2.sk B 04-05    Závěrečná zpráva      </w:t>
        <w:tab/>
        <w:t xml:space="preserve"> 10.04.05</w:t>
      </w:r>
    </w:p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sttext"/>
        <w:ind w:left="2832" w:firstLine="708"/>
        <w:rPr>
          <w:b/>
          <w:b/>
        </w:rPr>
      </w:pPr>
      <w:r>
        <w:rPr>
          <w:b/>
          <w:highlight w:val="lightGray"/>
        </w:rPr>
        <w:t>Závěrečná tabulka</w:t>
      </w:r>
    </w:p>
    <w:p>
      <w:pPr>
        <w:pStyle w:val="Prosttext"/>
        <w:rPr/>
      </w:pPr>
      <w:r>
        <w:rPr/>
        <w:t>─────────────────────</w:t>
      </w:r>
      <w:r>
        <w:rPr>
          <w:rFonts w:eastAsia="Courier New"/>
        </w:rPr>
        <w:t xml:space="preserve"> </w:t>
      </w:r>
      <w:r>
        <w:rPr/>
        <w:t>1   2   3   4   5   6   7   8   9   10  11  12   S   B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ŠK Bydo Zakřany    **  6%  6   6   7   7   7   7%  7   5%  6%  7  73.0 2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Průkopník Petria   1%  **  5%  4   5   6   6   7   4%  5%  6   5  56.0 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Lokomotiva Brno C  2   2%  **  4%  5%  5   6   6%  8   5%  6%  7% 59.5 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Duras BVK Brno D   2   4   3%  **  4%  5   3%  3%  6   4   5%  5  46.5 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ŠK Tetčice         1   3   2%  3%  **  3%  4%  5   5   5   3%  6% 43.0 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Moravská Slavia B  1   2   3   3   4%  **  5%  4   4   3%  4%  5  40.0 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 SPgš+g Znojmo B    1   2   2   4%  3%  2%  **  4   4%  4   5   4% 37.5 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 ŠK 64Brno B         %  1   1%  4%  3   4   4   **  1%  5   7   5  37.0 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 Sokol Vranovice    1   3%  0   2   3   4   3%  6%  **  5   4%  4% 37.5  9</w:t>
      </w:r>
    </w:p>
    <w:p>
      <w:pPr>
        <w:pStyle w:val="Prosttext"/>
        <w:rPr/>
      </w:pPr>
      <w:r>
        <w:rPr/>
        <w:t>10 Sokol Střelice     2%  2%  2%  4   3   4%  4   3   3   **  4   5  38.0  7</w:t>
      </w:r>
    </w:p>
    <w:p>
      <w:pPr>
        <w:pStyle w:val="Prosttext"/>
        <w:rPr/>
      </w:pPr>
      <w:r>
        <w:rPr/>
        <w:t>11 TJ Znojmo B        1%  2   1%  2%  4%  3%  3   1   3%  4   **  2  29.0  3</w:t>
      </w:r>
    </w:p>
    <w:p>
      <w:pPr>
        <w:pStyle w:val="Prosttext"/>
        <w:rPr/>
      </w:pPr>
      <w:r>
        <w:rPr/>
        <w:t>12 ŠK Hodonice        1   3    %  3   1%  3   3%  3   3%  3   6   ** 31.0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ind w:left="2832" w:firstLine="708"/>
        <w:rPr/>
      </w:pPr>
      <w:r>
        <w:rPr>
          <w:b/>
          <w:highlight w:val="lightGray"/>
        </w:rPr>
        <w:t>Postupy a sestupy</w:t>
      </w:r>
      <w:r>
        <w:rPr>
          <w:b/>
        </w:rPr>
        <w:t xml:space="preserve"> </w:t>
      </w:r>
    </w:p>
    <w:p>
      <w:pPr>
        <w:pStyle w:val="Prosttext"/>
        <w:rPr/>
      </w:pPr>
      <w:r>
        <w:rPr>
          <w:rFonts w:eastAsia="Courier New"/>
          <w:b/>
        </w:rPr>
        <w:t xml:space="preserve"> </w:t>
      </w:r>
      <w:r>
        <w:rPr/>
        <w:t xml:space="preserve">Do KP1 postupuje </w:t>
      </w:r>
      <w:r>
        <w:rPr>
          <w:b/>
        </w:rPr>
        <w:t>Bydo Zakřany</w:t>
      </w:r>
      <w:r>
        <w:rPr/>
        <w:t xml:space="preserve">. Do okresního přeboru sestupují </w:t>
      </w:r>
      <w:r>
        <w:rPr>
          <w:b/>
        </w:rPr>
        <w:t>ŠK Hodonice</w:t>
      </w:r>
      <w:r>
        <w:rPr/>
        <w:t xml:space="preserve"> a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b/>
        </w:rPr>
        <w:t>TJ Znojmo B</w:t>
      </w:r>
      <w:r>
        <w:rPr/>
        <w:t xml:space="preserve">. </w:t>
      </w:r>
      <w:r>
        <w:rPr>
          <w:b/>
        </w:rPr>
        <w:t xml:space="preserve">    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/>
      </w:pPr>
      <w:r>
        <w:rPr>
          <w:b/>
          <w:highlight w:val="lightGray"/>
        </w:rPr>
        <w:t>Četnost jednotlivých výsledků zápasů</w:t>
      </w:r>
      <w:r>
        <w:rPr>
          <w:b/>
        </w:rPr>
        <w:tab/>
      </w:r>
    </w:p>
    <w:p>
      <w:pPr>
        <w:pStyle w:val="Prosttext"/>
        <w:rPr/>
      </w:pPr>
      <w:r>
        <w:rPr/>
        <w:t>-  4.0 : 4.0 :    7 x.</w:t>
      </w:r>
    </w:p>
    <w:p>
      <w:pPr>
        <w:pStyle w:val="Prosttext"/>
        <w:rPr/>
      </w:pPr>
      <w:r>
        <w:rPr/>
        <w:t>-  4.5 : 3.5 :   14 x.</w:t>
      </w:r>
    </w:p>
    <w:p>
      <w:pPr>
        <w:pStyle w:val="Prosttext"/>
        <w:rPr/>
      </w:pPr>
      <w:r>
        <w:rPr/>
        <w:t>-  5.0 : 3.0 :   14 x.</w:t>
      </w:r>
    </w:p>
    <w:p>
      <w:pPr>
        <w:pStyle w:val="Prosttext"/>
        <w:rPr/>
      </w:pPr>
      <w:r>
        <w:rPr/>
        <w:t>-  5.5 : 2.5 :    7 x.</w:t>
      </w:r>
    </w:p>
    <w:p>
      <w:pPr>
        <w:pStyle w:val="Prosttext"/>
        <w:rPr/>
      </w:pPr>
      <w:r>
        <w:rPr/>
        <w:t>-  6.0 : 2.0 :    8 x.</w:t>
      </w:r>
    </w:p>
    <w:p>
      <w:pPr>
        <w:pStyle w:val="Prosttext"/>
        <w:rPr/>
      </w:pPr>
      <w:r>
        <w:rPr/>
        <w:t>-  6.5 : 1.5 :    6 x.</w:t>
      </w:r>
    </w:p>
    <w:p>
      <w:pPr>
        <w:pStyle w:val="Prosttext"/>
        <w:rPr/>
      </w:pPr>
      <w:r>
        <w:rPr/>
        <w:t>-  7.0 : 1.0 :    7 x.</w:t>
      </w:r>
    </w:p>
    <w:p>
      <w:pPr>
        <w:pStyle w:val="Prosttext"/>
        <w:rPr/>
      </w:pPr>
      <w:r>
        <w:rPr/>
        <w:t>-  7.5 : 0.5 :    2 x.</w:t>
      </w:r>
    </w:p>
    <w:p>
      <w:pPr>
        <w:pStyle w:val="Prosttext"/>
        <w:rPr/>
      </w:pPr>
      <w:r>
        <w:rPr/>
        <w:t>-  8.0 : 0.0 :    1 x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  <w:highlight w:val="lightGray"/>
        </w:rPr>
      </w:pPr>
      <w:r>
        <w:rPr>
          <w:b/>
          <w:highlight w:val="lightGray"/>
        </w:rPr>
        <w:t>Zápasy, jejichž všechny partie skončily remízou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8  Z:45  Duras BVK Brno D - Průkopník Petria (Hyrš Martin)           4 : 4</w:t>
      </w:r>
    </w:p>
    <w:p>
      <w:pPr>
        <w:pStyle w:val="Prosttext"/>
        <w:rPr/>
      </w:pPr>
      <w:r>
        <w:rPr/>
        <w:t>K:10 Z:55  Sokol Vranovice - Moravská Slavia B (Štastný Pavel)         4 : 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Pořadí družstev podle průměrného koeficientu: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b/>
        </w:rPr>
        <w:t>Základní sestavy                          Sestavy v zápasech</w:t>
      </w:r>
    </w:p>
    <w:p>
      <w:pPr>
        <w:pStyle w:val="Prosttext"/>
        <w:rPr/>
      </w:pPr>
      <w:r>
        <w:rPr/>
        <w:t>────────────────────────────</w:t>
      </w:r>
      <w:r>
        <w:rPr>
          <w:rFonts w:eastAsia="Courier New"/>
        </w:rPr>
        <w:t xml:space="preserve">               </w:t>
      </w:r>
      <w:r>
        <w:rPr/>
        <w:t>────────────────────────────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ŠK Bydo Zakřany     2112                1. ŠK Bydo Zakřany     210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Duras BVK Brno D    1914                2. Průkopník Petria    188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Průkopník Petria    1899                3. Lokomotiva Brno C   186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Lokomotiva Brno C   1877                4. Duras BVK Brno D    18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Sokol Vranovice     1845                5. ŠK 64Brno B         180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ŠK 64Brno B         1824                6. Moravská Slavia B   179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ŠK Tetčice          1803                7. Sokol Střelice      178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Sokol Střelice      1803                8. Sokol Vranovice     178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Moravská Slavia B   1802                9. ŠK Tetčice          1757</w:t>
      </w:r>
    </w:p>
    <w:p>
      <w:pPr>
        <w:pStyle w:val="Prosttext"/>
        <w:rPr/>
      </w:pPr>
      <w:r>
        <w:rPr/>
        <w:t>10. TJ Znojmo B         1732               10. TJ Znojmo B         1693</w:t>
      </w:r>
    </w:p>
    <w:p>
      <w:pPr>
        <w:pStyle w:val="Prosttext"/>
        <w:rPr/>
      </w:pPr>
      <w:r>
        <w:rPr/>
        <w:t>11. SPgš+g Znojmo B     1714               11. SPgš+g Znojmo B     1679</w:t>
      </w:r>
    </w:p>
    <w:p>
      <w:pPr>
        <w:pStyle w:val="Prosttext"/>
        <w:rPr/>
      </w:pPr>
      <w:r>
        <w:rPr/>
        <w:t>12. ŠK Hodonice         1663               12. ŠK Hodonice         161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ab/>
        <w:tab/>
        <w:tab/>
        <w:tab/>
        <w:t xml:space="preserve"> </w:t>
      </w:r>
      <w:r>
        <w:rPr>
          <w:b/>
        </w:rPr>
        <w:t>1832                                       180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  <w:highlight w:val="lightGray"/>
        </w:rPr>
        <w:t>Statistika partií</w:t>
      </w:r>
      <w:r>
        <w:rPr/>
        <w:t>:         A   B    C   D   E   F   G   H    I    J      K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ŠK Bydo Zakřany       16   9   88  66  14   8   0   0   22   73.0   2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Průkopník Petria      13  11   88  39  30  17   0   2   22   54.0   16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Lokomotiva Brno C     15  12   88  48  19  19   0   2    0   57.5    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Duras BVK Brno D      16  12   88  32  29  27   0   0    4   46.5    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ŠK Tetčice            17  16   88  28  26  31   1   2   18   41.0   1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Moravská Slavia B     13  11   88  18  44  26   0   0    0   40.0    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SPgš+g Znojmo B       18  17   88  25  25  38   0   0    9   37.5    5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ŠK 64Brno B           15  13   88  24  26  34   4   0    0   37.0    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Sokol Vranovice       18  17   88  21  31  34   1   1   19   36.5   10.0</w:t>
      </w:r>
    </w:p>
    <w:p>
      <w:pPr>
        <w:pStyle w:val="Prosttext"/>
        <w:rPr/>
      </w:pPr>
      <w:r>
        <w:rPr/>
        <w:t>10. Sokol Střelice        13  12   88  22  32  34   0   0   12   38.0    5.5</w:t>
      </w:r>
    </w:p>
    <w:p>
      <w:pPr>
        <w:pStyle w:val="Prosttext"/>
        <w:rPr/>
      </w:pPr>
      <w:r>
        <w:rPr/>
        <w:t>11. TJ Znojmo B           16  14   88  16  26  45   1   0    9   29.0    2.5</w:t>
      </w:r>
    </w:p>
    <w:p>
      <w:pPr>
        <w:pStyle w:val="Prosttext"/>
        <w:rPr/>
      </w:pPr>
      <w:r>
        <w:rPr/>
        <w:t>12. ŠK Hodonice           20  14   88  13  32  39   2   2    6   29.0    2.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Soutěž:              190 158 1056 352 334 352   9   9  121  519.0   76.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Legenda: A - počet hráčů na soupisce, B - počet hrajících hráčů, C - celkový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počet partií, D - počet výher, E - počet remíz, F - počet proher,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G - počet kontumací v neprospěch družstva, H - počet kontumací ve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prospěch družstva, I - počet partií sehraných volnými hráči, hosty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a cizinci, J - počet bodů ze sehraných partií, K - počet bodů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získaných volnými hráči,hosty a cizinci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  <w:highlight w:val="lightGray"/>
        </w:rPr>
      </w:pPr>
      <w:r>
        <w:rPr>
          <w:b/>
          <w:highlight w:val="lightGray"/>
        </w:rPr>
        <w:t>Výsledky hráčů na jednotlivých šachovnicích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 Příjmení,jm. H Družstvo       ELO    Z  V  R  P   B    %   Koef +ELO Perf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1.šachovnice - prům.koeficient: 196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Rychtecký M    Duras BVK Brno 2008  11  9  1  1  9.5  86.4 1963   49 227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Urbanec L      ŠK Bydo Zakřan 2274  11  9  1  1  9.5  86.4 1926   -5 223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Přibyl R     H Průkopník Petr 2100  11  5  5  1  7.5  68.2 1949   -4 208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Herec J        Lokomotiva Brn 1980   8  5  0  3  5.0  62.5 1968   12 205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Dirgas J       Sokol Vranovic 2039   7  3  3  1  4.5  64.3 1925   -2 202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Tláskal M      ŠK Tetčice     1907  11  2  5  4  4.5  40.9 1952   -4 188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Horký J        TJ Znojmo B    1947   8  2  4  2  4.0  50.0 1919   -5 19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Rösner T       ŠK Hodonice    1820  10  1  5  4  3.5  35.0 1978   10 186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Kepák L        Moravská Slavi 1875  10  0  6  4  3.0  30.0 1962  -11 1813</w:t>
      </w:r>
    </w:p>
    <w:p>
      <w:pPr>
        <w:pStyle w:val="Prosttext"/>
        <w:rPr/>
      </w:pPr>
      <w:r>
        <w:rPr/>
        <w:t>10.Skoumal B      Sokol Střelice 1882  11  0  6  5  3.0  27.3 1973  -16 1801</w:t>
      </w:r>
    </w:p>
    <w:p>
      <w:pPr>
        <w:pStyle w:val="Prosttext"/>
        <w:rPr/>
      </w:pPr>
      <w:r>
        <w:rPr/>
        <w:t>11.Koutník J      ŠK 64Brno B    1917   4  1  1  2  1.5  37.5 2034    2 1943</w:t>
      </w:r>
    </w:p>
    <w:p>
      <w:pPr>
        <w:pStyle w:val="Prosttext"/>
        <w:rPr/>
      </w:pPr>
      <w:r>
        <w:rPr/>
        <w:t>12.Svoboda A      SPgš+g Znojmo  1862   3  0  2  1  1.0  33.3 1887   -6 1765</w:t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2.šachovnice - prům.koeficient: 19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Píše J       H Průkopník Petr 2030  11  8  2  1  9.0  81.8 1876   18 213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Vlček P        ŠK Bydo Zakřan 1994  11  6  4  1  8.0  72.7 1874   10 204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Makovetskyi    Lokomotiva Brn 1941  11  4  5  2  6.5  59.1 1872   -2 193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Masařík J      ŠK 64Brno B    1895  11  4  5  2  6.5  59.1 1939   26 20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Hampel D       ŠK Tetčice     1806  11  2  5  4  4.5  40.9 1884    3 18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voboda J      SPgš+g Znojmo  1860   6  3  2  1  4.0  66.7 1939   25 20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Rotrekl R      Moravská Slavi 1816   8  1  5  2  3.5  43.8 1861    1 18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Veselý B       Sokol Vranovic 1908   9  2  3  4  3.5  38.9 1926  -11 184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Hruška V       Sokol Střelice 1881  10  2  3  5  3.5  35.0 1877  -24 1767</w:t>
      </w:r>
    </w:p>
    <w:p>
      <w:pPr>
        <w:pStyle w:val="Prosttext"/>
        <w:rPr/>
      </w:pPr>
      <w:r>
        <w:rPr/>
        <w:t>10.Šimík F        ŠK Hodonice    1749   4  1  2  1  2.0  50.0 1855    9 1855</w:t>
      </w:r>
    </w:p>
    <w:p>
      <w:pPr>
        <w:pStyle w:val="Prosttext"/>
        <w:rPr/>
      </w:pPr>
      <w:r>
        <w:rPr/>
        <w:t>11.Mucha K        TJ Znojmo B    1940   8  0  2  6  1.0  12.5 1964  -41 1634</w:t>
      </w:r>
    </w:p>
    <w:p>
      <w:pPr>
        <w:pStyle w:val="Prosttext"/>
        <w:rPr/>
      </w:pPr>
      <w:r>
        <w:rPr/>
        <w:t>12.Koblížek A     Duras BVK Brno 2017   2  0  0  2  0.0   0.0 1882  -21 1116</w:t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3.šachovnice - prům.koeficient: 19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Jurka M      H ŠK Bydo Zakřan 2350  11 11  0  0 11.0 100.0 1792    3 25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Šťastný R    H Sokol Vranovic 1872   9  5  2  2  6.0  66.7 1866   35 198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Doležal L      TJ Znojmo B    1868  10  3  6  1  6.0  60.0 1874   17 194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Antoš J      H SPgš+g Znojmo  1815   9  4  3  2  5.5  61.1 1837   20 19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Hladil I       Lokomotiva Brn 1838  11  5  1  5  5.5  50.0 1847    3 184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etínek S      Průkopník Petr 1991   9  4  2  3  5.0  55.6 1768  -31 18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Fuchs S      H Sokol Střelice 1825  10  4  1  5  4.5  45.0 1848   -2 18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Kudláček J     Duras BVK Brno 1960  11  2  5  4  4.5  40.9 1869  -36 18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Breindl J      Moravská Slavi 1826  10  1  6  3  4.0  40.0 1883   -2 1811</w:t>
      </w:r>
    </w:p>
    <w:p>
      <w:pPr>
        <w:pStyle w:val="Prosttext"/>
        <w:rPr/>
      </w:pPr>
      <w:r>
        <w:rPr/>
        <w:t>10.Kolek J      H ŠK Tetčice     1899   9  2  3  4  3.5  38.9 1868  -21 1787</w:t>
      </w:r>
    </w:p>
    <w:p>
      <w:pPr>
        <w:pStyle w:val="Prosttext"/>
        <w:rPr/>
      </w:pPr>
      <w:r>
        <w:rPr/>
        <w:t>11.Blažek P       ŠK 64Brno B    1888   8  1  3  4  2.5  31.2 1958  -10 1819</w:t>
      </w:r>
    </w:p>
    <w:p>
      <w:pPr>
        <w:pStyle w:val="Prosttext"/>
        <w:rPr/>
      </w:pPr>
      <w:r>
        <w:rPr/>
        <w:t>12.Korger P       ŠK Hodonice    1701   5  0  3  2  1.5  30.0 1845      1696</w:t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4.šachovnice - prům.koeficient: 187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Markovič I   H ŠK Bydo Zakřan 2223  11 10  0  1 10.0  90.9 1755   -7 21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Kubíček J      Průkopník Petr 2006  11  6  3  2  7.5  68.2 1819  -11 195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Šípek M        Lokomotiva Brn 1871   9  5  3  1  6.5  72.2 1747    7 19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Hyrš M         Duras BVK Brno 1943  11  4  4  3  6.0  54.5 1861  -12 189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Farář V        Sokol Střelice 1810  11  3  5  3  5.5  50.0 1859   12 185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Voborný D      SPgš+g Znojmo  1844  10  3  3  4  4.5  45.0 1858   -4 182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Endl L         TJ Znojmo B    1735  10  3  2  5  4.0  40.0 1902   19 18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Matula R       ŠK Hodonice    1699   7  2  3  2  3.5  50.0 1820   18 18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Juránek P      Moravská Slavi 1821  11  2  3  6  3.5  31.8 1844  -24 1709</w:t>
      </w:r>
    </w:p>
    <w:p>
      <w:pPr>
        <w:pStyle w:val="Prosttext"/>
        <w:rPr/>
      </w:pPr>
      <w:r>
        <w:rPr/>
        <w:t>10.Nekuda J     H ŠK Tetčice     1825   3  2  0  1  2.0  66.7 1713      1836</w:t>
      </w:r>
    </w:p>
    <w:p>
      <w:pPr>
        <w:pStyle w:val="Prosttext"/>
        <w:rPr/>
      </w:pPr>
      <w:r>
        <w:rPr/>
        <w:t>11.Zejda K        ŠK 64Brno B    1814   4  1  2  1  2.0  50.0 1946   11 1946</w:t>
      </w:r>
    </w:p>
    <w:p>
      <w:pPr>
        <w:pStyle w:val="Prosttext"/>
        <w:rPr/>
      </w:pPr>
      <w:r>
        <w:rPr/>
        <w:t>12.Grábl P        Sokol Vranovic 1872   4  1  2  1  2.0  50.0 1817   -5 1816</w:t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5.šachovnice - prům.koeficient: 18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Kosina V       Lokomotiva Brn 1898   9  6  2  1  7.0  77.8 1699    7 194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Pospíšil D     ŠK Bydo Zakřan 2168  11  5  3  3  6.5  59.1 1739  -57 180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Michálek L     ŠK Hodonice    1543  11  4  4  3  6.0  54.5 1874   70 190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Bednařík R     Průkopník Petr 1861  11  4  4  3  6.0  54.5 1790   -9 182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Kuchařík J     Moravská Slavi 1823  11  2  6  3  5.0  45.5 1797  -14 17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chneider M    SPgš+g Znojmo  1835   8  2  5  1  4.5  56.2 1789   -1 183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Růžička F      TJ Znojmo B    1695  11  4  1  6  4.5  40.9 1844   19 177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Vojáček Z      Duras BVK Brno 1931  10  2  4  4  4.0  40.0 1877  -27 180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Horák K        Sokol Střelice 1795  11  2  4  5  4.0  36.4 1798  -21 1699</w:t>
      </w:r>
    </w:p>
    <w:p>
      <w:pPr>
        <w:pStyle w:val="Prosttext"/>
        <w:rPr/>
      </w:pPr>
      <w:r>
        <w:rPr/>
        <w:t>10.Lacko D        ŠK Tetčice     1770   6  1  3  2  2.5  41.7 1759   -9 1699</w:t>
      </w:r>
    </w:p>
    <w:p>
      <w:pPr>
        <w:pStyle w:val="Prosttext"/>
        <w:rPr/>
      </w:pPr>
      <w:r>
        <w:rPr/>
        <w:t>11.Zajíc J        Sokol Vranovic 1738   8  1  3  4  2.5  31.2 1887    2 1748</w:t>
      </w:r>
    </w:p>
    <w:p>
      <w:pPr>
        <w:pStyle w:val="Prosttext"/>
        <w:rPr/>
      </w:pPr>
      <w:r>
        <w:rPr/>
        <w:t>12.Kopuletý J     ŠK 64Brno B    1759   7  1  1  5  1.5  21.4 1874  -13 1648</w:t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6.šachovnice - prům.koeficient: 174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Sysel J        ŠK Bydo Zakřan 1829  10  5  4  1  7.0  70.0 1731    9 188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Otépka P       Lokomotiva Brn 1847   7  6  0  1  6.0  85.7 1728   20 203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Nekvapil Z     Moravská Slavi 1768  11  4  4  3  6.0  54.5 1742    5 179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Kábela M     H ŠK Tetčice     1736   5  4  0  1  4.0  80.0 1834   33 207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Kubínek R      Sokol Střelice 1782  10  2  3  5  3.5  35.0 1760  -28 16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Merlíček J     ŠK 64Brno B    1754   6  1  3  2  2.5  41.7 1841    4 178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Zemánek J    H Duras BVK Brno 1874   2  2  0  0  2.0 100.0 1828   13 259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Votava J     H Sokol Vranovic 1809   5  1  2  2  2.0  40.0 1690  -20 16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Šimík P        ŠK Hodonice    1606   6  1  2  3  2.0  33.3 1912   18 1790</w:t>
      </w:r>
    </w:p>
    <w:p>
      <w:pPr>
        <w:pStyle w:val="Prosttext"/>
        <w:rPr/>
      </w:pPr>
      <w:r>
        <w:rPr/>
        <w:t>10.Pop B          TJ Znojmo B    1595   2  1  0  1  1.0  50.0 1812    8 1812</w:t>
      </w:r>
    </w:p>
    <w:p>
      <w:pPr>
        <w:pStyle w:val="Prosttext"/>
        <w:rPr/>
      </w:pPr>
      <w:r>
        <w:rPr/>
        <w:t>11.Svoboda J      SPgš+g Znojmo  1496   7  0  1  6  0.5   7.1 1877   -3 1458</w:t>
      </w:r>
    </w:p>
    <w:p>
      <w:pPr>
        <w:pStyle w:val="Prosttext"/>
        <w:rPr/>
      </w:pPr>
      <w:r>
        <w:rPr/>
        <w:t>12.Čiháček K      Průkopník Petr 1786   2  0  0  2  0.0   0.0 1691  -19  926</w:t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7.šachovnice - prům.koeficient: 173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Staněk S       ŠK Bydo Zakřan 2009  10  8  1  1  8.5  85.0 1719      20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Šípek O        Lokomotiva Brn 1754  10  8  1  1  8.5  85.0 1705   41 20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Diviš L        ŠK Tetčice     1779  10  6  3  1  7.5  75.0 1819   47 20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Holemář K      Moravská Slavi 1767   8  3  4  1  5.0  62.5 1772   16 186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Řehůřek J      Průkopník Petr 1711   9  1  8  0  5.0  55.6 1752   16 17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Štolba J       ŠK 64Brno B    1787  10  3  2  5  4.0  40.0 1806  -10 173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Malý R         Duras BVK Brno 1834   9  1  5  3  3.5  38.9 1790  -24 170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Hora V         ŠK Hodonice    1596  10  0  4  6  2.0  20.0 1781   -3 15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Šarda V        Sokol Vranovic 1798   4  0  3  1  1.5  37.5 1852   -3 1761</w:t>
      </w:r>
    </w:p>
    <w:p>
      <w:pPr>
        <w:pStyle w:val="Prosttext"/>
        <w:rPr/>
      </w:pPr>
      <w:r>
        <w:rPr/>
        <w:t>10.Prokeš K     H Sokol Střelice 1737   2  1  0  1  1.0  50.0 1686   -2 1686</w:t>
      </w:r>
    </w:p>
    <w:p>
      <w:pPr>
        <w:pStyle w:val="Prosttext"/>
        <w:rPr/>
      </w:pPr>
      <w:r>
        <w:rPr/>
        <w:t>11.Havel V        SPgš+g Znojmo  1488   7  0  1  6  0.5   7.1 1872   -2 1453</w:t>
      </w:r>
    </w:p>
    <w:p>
      <w:pPr>
        <w:pStyle w:val="Prosttext"/>
        <w:rPr/>
      </w:pPr>
      <w:r>
        <w:rPr/>
        <w:t>12.Kostrhoun P    TJ Znojmo B    1574  11  0  1 10  0.5   4.5 1809  -26 1324</w:t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8.šachovnice - prům.koeficient: 17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Novotný J      ŠK Bydo Zakřan 2050  11 10  1  0 10.5  95.5 1636    4 21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Janda L        Průkopník Petr 1705   7  5  0  2  5.0  71.4 1688   19 184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Kacálek T      Sokol Střelice 1713   9  4  2  3  5.0  55.6 1755   18 18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Šťastný P      Sokol Vranovic 1722   9  3  3  3  4.5  50.0 1808   17 18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Pelikán K      Duras BVK Brno 1743  10  2  5  3  4.5  45.0 1697  -18 16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Prokop J       Moravská Slavi 1720  10  1  7  2  4.5  45.0 1689  -15 16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Veselý P       ŠK Tetčice     1699   8  3  1  4  3.5  43.8 1742      169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Kučera P       ŠK 64Brno B    1776   4  3  0  1  3.0  75.0 1712    9 190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Dajč J       H ŠK Hodonice    1590   6  1  2  3  2.0  33.3 1816   11 1694</w:t>
      </w:r>
    </w:p>
    <w:p>
      <w:pPr>
        <w:pStyle w:val="Prosttext"/>
        <w:rPr/>
      </w:pPr>
      <w:r>
        <w:rPr/>
        <w:t>10.Zikan K        Lokomotiva Brn 1883   2  1  0  1  1.0  50.0 1570  -11 1570</w:t>
      </w:r>
    </w:p>
    <w:p>
      <w:pPr>
        <w:pStyle w:val="Prosttext"/>
        <w:rPr/>
      </w:pPr>
      <w:r>
        <w:rPr/>
        <w:t>11.Dvořák M       TJ Znojmo B    1501   3  0  1  2  0.5  16.7 1781      1504</w:t>
      </w:r>
    </w:p>
    <w:p>
      <w:pPr>
        <w:pStyle w:val="Prosttext"/>
        <w:rPr/>
      </w:pPr>
      <w:r>
        <w:rPr/>
        <w:t>12.Majer J        SPgš+g Znojmo  1510   3  0  0  3  0.0   0.0 1981   -2 1216</w:t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Náhradníci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Pokorný J      SPgš+g Znojmo  1681   8  6  2  0  7.0  87.5 1653   40 198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Novotný J      Lokomotiva Brn 1863   7  5  2  0  6.0  85.7 1716   12 199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Talpa P        SPgš+g Znojmo  1871   8  4  4  0  6.0  75.0 1705    3 189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Fabián J       Průkopník Petr 1706   8  4  3  1  5.5  68.8 1698    6 17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Krč M          Duras BVK Brno 1623  10  4  3  3  5.5  55.0 1677   20 17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Všetečka M     ŠK 64Brno B    1729  11  3  5  3  5.5  50.0 1736    2 173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Peška J        Sokol Střelice 1652   7  3  4  0  5.0  71.4 1692   29 18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Fráňa A        Průkopník Petr 1707   8  4  2  2  5.0  62.5 1623    3 172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Fojt L         Duras BVK Brno 1792   8  4  1  3  4.5  56.2 1658  -11 1716</w:t>
      </w:r>
    </w:p>
    <w:p>
      <w:pPr>
        <w:pStyle w:val="Prosttext"/>
        <w:rPr/>
      </w:pPr>
      <w:r>
        <w:rPr/>
        <w:t>10.Hurta M        Lokomotiva Brn 1909   8  3  3  2  4.5  56.2 1668  -25 1728</w:t>
      </w:r>
    </w:p>
    <w:p>
      <w:pPr>
        <w:pStyle w:val="Prosttext"/>
        <w:rPr/>
      </w:pPr>
      <w:r>
        <w:rPr/>
        <w:t>11.Růžička J      Sokol Vranovic 1609   8  3  3  2  4.5  56.2 1697   22 1742</w:t>
      </w:r>
    </w:p>
    <w:p>
      <w:pPr>
        <w:pStyle w:val="Prosttext"/>
        <w:rPr/>
      </w:pPr>
      <w:r>
        <w:rPr/>
        <w:t>12.Hrabec K       ŠK Hodonice    1628  11  2  5  4  4.5  40.9 1737    3 1638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atd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/>
      </w:pPr>
      <w:r>
        <w:rPr>
          <w:b/>
          <w:highlight w:val="lightGray"/>
        </w:rPr>
        <w:t>Nejúspěšnější hráči (sehráli polovinu utkání</w:t>
      </w:r>
      <w:r>
        <w:rPr/>
        <w:t>):</w:t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- dle získaných bod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Jurka M      H ŠK Bydo Zakřan 2350  11 11  0  0 11.0 100.0 1792    3 25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Novotný J      ŠK Bydo Zakřan 2050  11 10  1  0 10.5  95.5 1636    4 21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Markovič I   H ŠK Bydo Zakřan 2223  11 10  0  1 10.0  90.9 1755   -7 21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Rychtecký M    Duras BVK Brno 2008  11  9  1  1  9.5  86.4 1963   49 227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Urbanec L      ŠK Bydo Zakřan 2274  11  9  1  1  9.5  86.4 1926   -5 223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Píše J       H Průkopník Petr 2030  11  8  2  1  9.0  81.8 1876   18 213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Staněk S       ŠK Bydo Zakřan 2009  10  8  1  1  8.5  85.0 1719      20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Šípek O        Lokomotiva Brn 1754  10  8  1  1  8.5  85.0 1705   41 20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Vlček P        ŠK Bydo Zakřan 1994  11  6  4  1  8.0  72.7 1874   10 2047</w:t>
      </w:r>
    </w:p>
    <w:p>
      <w:pPr>
        <w:pStyle w:val="Prosttext"/>
        <w:rPr/>
      </w:pPr>
      <w:r>
        <w:rPr/>
        <w:t>10.Diviš L        ŠK Tetčice     1779  10  6  3  1  7.5  75.0 1819   47 2012</w:t>
      </w:r>
    </w:p>
    <w:p>
      <w:pPr>
        <w:pStyle w:val="Prosttext"/>
        <w:rPr/>
      </w:pPr>
      <w:r>
        <w:rPr/>
        <w:t>11.Přibyl R     H Průkopník Petr 2100  11  5  5  1  7.5  68.2 1949   -4 2084</w:t>
      </w:r>
    </w:p>
    <w:p>
      <w:pPr>
        <w:pStyle w:val="Prosttext"/>
        <w:rPr/>
      </w:pPr>
      <w:r>
        <w:rPr/>
        <w:t>12.Kubíček J      Průkopník Petr 2006  11  6  3  2  7.5  68.2 1819  -11 1954</w:t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- dle procenta získaných bod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Jurka M      H ŠK Bydo Zakřan 2350  11 11  0  0 11.0 100.0 1792    3 25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Novotný J      ŠK Bydo Zakřan 2050  11 10  1  0 10.5  95.5 1636    4 21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Markovič I   H ŠK Bydo Zakřan 2223  11 10  0  1 10.0  90.9 1755   -7 21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Pokorný J      SPgš+g Znojmo  1681   8  6  2  0  7.0  87.5 1653   40 198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Rychtecký M    Duras BVK Brno 2008  11  9  1  1  9.5  86.4 1963   49 227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Urbanec L      ŠK Bydo Zakřan 2274  11  9  1  1  9.5  86.4 1926   -5 223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Otépka P       Lokomotiva Brn 1847   7  6  0  1  6.0  85.7 1728   20 203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Novotný J      Lokomotiva Brn 1863   7  5  2  0  6.0  85.7 1716   12 199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Staněk S       ŠK Bydo Zakřan 2009  10  8  1  1  8.5  85.0 1719      201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0.Šípek O        Lokomotiva Brn 1754  10  8  1  1  8.5  85.0 1705   41 20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- dle performanc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Jurka M      H ŠK Bydo Zakřan 2350  11 11  0  0 11.0 100.0 1792    3 25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Rychtecký M    Duras BVK Brno 2008  11  9  1  1  9.5  86.4 1963   49 227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Urbanec L      ŠK Bydo Zakřan 2274  11  9  1  1  9.5  86.4 1926   -5 223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Markovič I   H ŠK Bydo Zakřan 2223  11 10  0  1 10.0  90.9 1755   -7 21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Píše J       H Průkopník Petr 2030  11  8  2  1  9.0  81.8 1876   18 213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Novotný J      ŠK Bydo Zakřan 2050  11 10  1  0 10.5  95.5 1636    4 21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Přibyl R     H Průkopník Petr 2100  11  5  5  1  7.5  68.2 1949   -4 208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Svoboda J      SPgš+g Znojmo  1860   6  3  2  1  4.0  66.7 1939   25 20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Herec J        Lokomotiva Brn 1980   8  5  0  3  5.0  62.5 1968   12 2059</w:t>
      </w:r>
    </w:p>
    <w:p>
      <w:pPr>
        <w:pStyle w:val="Prosttext"/>
        <w:rPr/>
      </w:pPr>
      <w:r>
        <w:rPr/>
        <w:t>10.Vlček P        ŠK Bydo Zakřan 1994  11  6  4  1  8.0  72.7 1874   10 2047</w:t>
      </w:r>
    </w:p>
    <w:p>
      <w:pPr>
        <w:pStyle w:val="Prosttext"/>
        <w:rPr/>
      </w:pPr>
      <w:r>
        <w:rPr/>
        <w:t>11.Otépka P       Lokomotiva Brn 1847   7  6  0  1  6.0  85.7 1728   20 2033</w:t>
      </w:r>
    </w:p>
    <w:p>
      <w:pPr>
        <w:pStyle w:val="Prosttext"/>
        <w:rPr/>
      </w:pPr>
      <w:r>
        <w:rPr/>
        <w:t>12.Dirgas J       Sokol Vranovic 2039   7  3  3  1  4.5  64.3 1925   -2 202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Legenda:</w:t>
      </w:r>
    </w:p>
    <w:p>
      <w:pPr>
        <w:pStyle w:val="Prosttext"/>
        <w:rPr/>
      </w:pPr>
      <w:r>
        <w:rPr/>
        <w:t>Z,V,R,P,B - počet zápasů, výher, remíz, proher, získaných bodů</w:t>
      </w:r>
    </w:p>
    <w:p>
      <w:pPr>
        <w:pStyle w:val="Prosttext"/>
        <w:rPr/>
      </w:pPr>
      <w:r>
        <w:rPr/>
        <w:t>% - procento získaných bodů, Koef - průměrný koeficient soupeřů</w:t>
      </w:r>
    </w:p>
    <w:p>
      <w:pPr>
        <w:pStyle w:val="Prosttext"/>
        <w:rPr/>
      </w:pPr>
      <w:r>
        <w:rPr/>
        <w:t>+ELO - změna národ. ELA po soutěži (orientačně), Perf - performan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ind w:left="1416" w:firstLine="708"/>
        <w:rPr>
          <w:b/>
          <w:b/>
        </w:rPr>
      </w:pPr>
      <w:r>
        <w:rPr>
          <w:b/>
          <w:highlight w:val="lightGray"/>
        </w:rPr>
        <w:t>Kontumovaní hráči:</w:t>
      </w:r>
    </w:p>
    <w:p>
      <w:pPr>
        <w:pStyle w:val="Prosttext"/>
        <w:rPr/>
      </w:pPr>
      <w:r>
        <w:rPr/>
        <w:t>1.Beseda Robert        H TJ Znojmo B            (1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ind w:left="2124" w:hanging="0"/>
        <w:rPr>
          <w:b/>
          <w:b/>
        </w:rPr>
      </w:pPr>
      <w:r>
        <w:rPr>
          <w:b/>
          <w:highlight w:val="lightGray"/>
        </w:rPr>
        <w:t>Pokuty</w:t>
      </w:r>
    </w:p>
    <w:p>
      <w:pPr>
        <w:pStyle w:val="Prosttext"/>
        <w:rPr/>
      </w:pPr>
      <w:r>
        <w:rPr/>
        <w:t xml:space="preserve">Za kontumaci partie 100 Kč družstvu </w:t>
      </w:r>
      <w:r>
        <w:rPr>
          <w:b/>
        </w:rPr>
        <w:t>TJ Znojmo B.</w:t>
      </w:r>
      <w:r>
        <w:rPr/>
        <w:t xml:space="preserve"> </w:t>
      </w:r>
    </w:p>
    <w:p>
      <w:pPr>
        <w:pStyle w:val="Prosttext"/>
        <w:rPr/>
      </w:pPr>
      <w:r>
        <w:rPr/>
        <w:t xml:space="preserve">Za pozdní nahlášení výsledku 100 Kč družstvu </w:t>
      </w:r>
      <w:r>
        <w:rPr>
          <w:b/>
        </w:rPr>
        <w:t>Lokomotiva Brno C.</w:t>
      </w:r>
    </w:p>
    <w:p>
      <w:pPr>
        <w:pStyle w:val="Prosttext"/>
        <w:rPr/>
      </w:pPr>
      <w:r>
        <w:rPr/>
        <w:t xml:space="preserve">Za pozdní nahlášení výsledku 200 Kč družstvu </w:t>
      </w:r>
      <w:r>
        <w:rPr>
          <w:b/>
        </w:rPr>
        <w:t>ŠK Hodonice</w:t>
      </w:r>
      <w:r>
        <w:rPr/>
        <w:t>.</w:t>
      </w:r>
    </w:p>
    <w:p>
      <w:pPr>
        <w:pStyle w:val="Prosttext"/>
        <w:rPr/>
      </w:pPr>
      <w:r>
        <w:rPr/>
        <w:t xml:space="preserve">(původní výši pokuty 200 Kč u Lokomotivy C snižuji na 100 Kč vzhledem k </w:t>
      </w:r>
    </w:p>
    <w:p>
      <w:pPr>
        <w:pStyle w:val="Prosttext"/>
        <w:rPr/>
      </w:pPr>
      <w:r>
        <w:rPr/>
        <w:t> </w:t>
      </w:r>
      <w:r>
        <w:rPr/>
        <w:t xml:space="preserve">další bezproblémové spolupráci při řízení soutěže)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Na závěr bych chtěl poděkovat zástupcům oddílů za dobrou spolupráci a všem popřát příjemné prožití hezčí části roku .</w:t>
      </w:r>
    </w:p>
    <w:p>
      <w:pPr>
        <w:pStyle w:val="Prosttext"/>
        <w:ind w:left="2124" w:hanging="0"/>
        <w:rPr>
          <w:b/>
          <w:b/>
        </w:rPr>
      </w:pPr>
      <w:r>
        <w:rPr>
          <w:b/>
        </w:rPr>
      </w:r>
    </w:p>
    <w:p>
      <w:pPr>
        <w:pStyle w:val="Prosttext"/>
        <w:ind w:left="2124" w:hanging="0"/>
        <w:rPr>
          <w:b/>
          <w:b/>
        </w:rPr>
      </w:pPr>
      <w:r>
        <w:rPr>
          <w:b/>
        </w:rPr>
      </w:r>
    </w:p>
    <w:p>
      <w:pPr>
        <w:pStyle w:val="Prosttext"/>
        <w:ind w:left="2124" w:hanging="0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Pavel Kubíč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5:30:00Z</dcterms:created>
  <dc:creator>Pavel Kubíček</dc:creator>
  <dc:description/>
  <dc:language>en-US</dc:language>
  <cp:lastModifiedBy>Mirek Hurta</cp:lastModifiedBy>
  <dcterms:modified xsi:type="dcterms:W3CDTF">2005-05-17T15:30:00Z</dcterms:modified>
  <cp:revision>2</cp:revision>
  <dc:subject/>
  <dc:title>JMKP 2</dc:title>
</cp:coreProperties>
</file>