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JMKP 2.sk B 04-05 - ročník 04/05</w:t>
        <w:tab/>
        <w:t>Zpráva z kola č.  1</w:t>
        <w:tab/>
        <w:t>17.10.04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 xml:space="preserve">K:1 </w:t>
        <w:tab/>
        <w:t xml:space="preserve">Z:1  </w:t>
        <w:tab/>
        <w:t>Duras BVK Brno D - Sokol Vranovice</w:t>
        <w:tab/>
        <w:t>(Hyrš Martin)</w:t>
        <w:tab/>
        <w:t>6 : 2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ychtecký Miroslav</w:t>
        <w:tab/>
        <w:t xml:space="preserve"> 1:0</w:t>
        <w:tab/>
        <w:t xml:space="preserve"> Dirgas Josef</w:t>
        <w:tab/>
        <w:tab/>
        <w:t>Malý Rudolf</w:t>
        <w:tab/>
        <w:t xml:space="preserve"> %:%</w:t>
        <w:tab/>
        <w:t xml:space="preserve"> </w:t>
        <w:tab/>
        <w:t>Šarda Vladimír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>Kudláček Jaroslav</w:t>
        <w:tab/>
        <w:t xml:space="preserve"> 1:0</w:t>
        <w:tab/>
        <w:t xml:space="preserve"> Veselý Bohumil</w:t>
        <w:tab/>
        <w:t>Pelikán Karel</w:t>
        <w:tab/>
        <w:t xml:space="preserve"> %:%</w:t>
        <w:tab/>
        <w:t xml:space="preserve"> </w:t>
        <w:tab/>
        <w:t>Růžička Jan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yrš Martin</w:t>
        <w:tab/>
        <w:t xml:space="preserve"> </w:t>
        <w:tab/>
        <w:t xml:space="preserve"> 0:1</w:t>
        <w:tab/>
        <w:t>HŠťastný Radek</w:t>
        <w:tab/>
        <w:t>Trnka PavelH</w:t>
        <w:tab/>
        <w:t>1:0</w:t>
        <w:tab/>
        <w:t xml:space="preserve"> </w:t>
        <w:tab/>
        <w:t>Sochor Tomáš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jáček Zdeněk</w:t>
        <w:tab/>
        <w:t xml:space="preserve"> 1:0</w:t>
        <w:tab/>
        <w:t xml:space="preserve"> Zajíc Jiří</w:t>
        <w:tab/>
        <w:tab/>
        <w:t>Krč Milan</w:t>
        <w:tab/>
        <w:t xml:space="preserve"> 1:0</w:t>
        <w:tab/>
        <w:t xml:space="preserve"> </w:t>
        <w:tab/>
        <w:t>Dvořák Bohumil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 xml:space="preserve">K:1 </w:t>
        <w:tab/>
        <w:t xml:space="preserve">Z:2  </w:t>
        <w:tab/>
        <w:t>SPgš+g Znojmo B - Moravská Slavia B</w:t>
        <w:tab/>
        <w:t>(Svoboda Jiří)</w:t>
        <w:tab/>
        <w:t>2.5:5.5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voboda Jiří</w:t>
        <w:tab/>
        <w:t xml:space="preserve"> </w:t>
        <w:tab/>
        <w:t>1:0</w:t>
        <w:tab/>
        <w:t xml:space="preserve"> Kepák Libor</w:t>
        <w:tab/>
        <w:tab/>
        <w:t>Havel Vojtěch</w:t>
        <w:tab/>
        <w:t xml:space="preserve"> </w:t>
        <w:tab/>
        <w:t>%:%</w:t>
        <w:tab/>
        <w:t xml:space="preserve"> Kuchařík Jan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toš Jakub</w:t>
        <w:tab/>
        <w:t>H</w:t>
        <w:tab/>
        <w:t>%:%</w:t>
        <w:tab/>
        <w:t xml:space="preserve"> Rotrekl Rostislav</w:t>
        <w:tab/>
        <w:t>Majer Jiří</w:t>
        <w:tab/>
        <w:t xml:space="preserve"> </w:t>
        <w:tab/>
        <w:t>0:1</w:t>
        <w:tab/>
        <w:t xml:space="preserve"> Nekvapil Zdeněk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borný David</w:t>
        <w:tab/>
        <w:t xml:space="preserve"> </w:t>
        <w:tab/>
        <w:t>%:%</w:t>
        <w:tab/>
        <w:t xml:space="preserve"> Breindl Jaroslav</w:t>
        <w:tab/>
        <w:t>Holík Jakub</w:t>
        <w:tab/>
        <w:t xml:space="preserve"> </w:t>
        <w:tab/>
        <w:t>0:1</w:t>
        <w:tab/>
        <w:t xml:space="preserve"> Prokop Jiří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voboda Jiří</w:t>
        <w:tab/>
        <w:t xml:space="preserve"> </w:t>
        <w:tab/>
        <w:t>0:1</w:t>
        <w:tab/>
        <w:t xml:space="preserve"> Juránek Petr</w:t>
        <w:tab/>
        <w:tab/>
        <w:t>Malár Josef</w:t>
        <w:tab/>
        <w:t xml:space="preserve"> </w:t>
        <w:tab/>
        <w:t>0:1</w:t>
        <w:tab/>
        <w:t xml:space="preserve"> Turza Pavel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 xml:space="preserve">K:1 </w:t>
        <w:tab/>
        <w:t xml:space="preserve">Z:3  </w:t>
        <w:tab/>
        <w:t>ŠK Bydo Zakřany - Sokol Střelice</w:t>
        <w:tab/>
        <w:t>(Wehrenberg Petr)</w:t>
        <w:tab/>
        <w:t>5.5:2.5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anec Ladislav</w:t>
        <w:tab/>
        <w:t xml:space="preserve"> %:%</w:t>
        <w:tab/>
        <w:t xml:space="preserve"> Skoumal Bohuslav</w:t>
        <w:tab/>
        <w:t>Pospíšil Dušan</w:t>
        <w:tab/>
        <w:t xml:space="preserve"> </w:t>
        <w:tab/>
        <w:t>%:%</w:t>
        <w:tab/>
        <w:t xml:space="preserve"> Kubínek Roman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ček Petr</w:t>
        <w:tab/>
        <w:t xml:space="preserve"> </w:t>
        <w:tab/>
        <w:t>1:0</w:t>
        <w:tab/>
        <w:t xml:space="preserve"> Hruška Vladimír</w:t>
        <w:tab/>
        <w:t>Sysel Jiří</w:t>
        <w:tab/>
        <w:t xml:space="preserve"> </w:t>
        <w:tab/>
        <w:t>0:1</w:t>
        <w:tab/>
        <w:t>HProkeš Karel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>Jurka Miroslav</w:t>
        <w:tab/>
        <w:t>H</w:t>
        <w:tab/>
        <w:t>1:0</w:t>
        <w:tab/>
        <w:t xml:space="preserve"> Farář Václav</w:t>
        <w:tab/>
        <w:tab/>
        <w:t>Staněk Stanislav</w:t>
        <w:tab/>
        <w:t xml:space="preserve"> 1:0</w:t>
        <w:tab/>
        <w:t xml:space="preserve"> Kacálek Tomáš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ovič Ivan</w:t>
        <w:tab/>
        <w:t>H</w:t>
        <w:tab/>
        <w:t>1:0</w:t>
        <w:tab/>
        <w:t xml:space="preserve"> Horák Karel</w:t>
        <w:tab/>
        <w:tab/>
        <w:t>Novotný Jaroslav</w:t>
        <w:tab/>
        <w:t xml:space="preserve"> %:%</w:t>
        <w:tab/>
        <w:t xml:space="preserve"> Peška Jan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 xml:space="preserve">K:1 </w:t>
        <w:tab/>
        <w:t xml:space="preserve">Z:4  </w:t>
        <w:tab/>
        <w:t>ŠK Tetčice - TJ Znojmo B</w:t>
        <w:tab/>
        <w:t>(Diviš Libor)</w:t>
        <w:tab/>
        <w:t>3.5:4.5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láskal Martin</w:t>
        <w:tab/>
        <w:t xml:space="preserve"> </w:t>
        <w:tab/>
        <w:t>%:%</w:t>
        <w:tab/>
        <w:t xml:space="preserve"> Horký Jaroslav</w:t>
        <w:tab/>
        <w:tab/>
        <w:t>Diviš Libor</w:t>
        <w:tab/>
        <w:t xml:space="preserve"> </w:t>
        <w:tab/>
        <w:t>1:0</w:t>
        <w:tab/>
        <w:t xml:space="preserve"> Pop Bohumil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>Hampel David</w:t>
        <w:tab/>
        <w:t xml:space="preserve"> </w:t>
        <w:tab/>
        <w:t>%:%</w:t>
        <w:tab/>
        <w:t xml:space="preserve"> Doležal Ladislav</w:t>
        <w:tab/>
        <w:t>Veselý Pavel</w:t>
        <w:tab/>
        <w:t xml:space="preserve"> </w:t>
        <w:tab/>
        <w:t>1:0</w:t>
        <w:tab/>
        <w:t xml:space="preserve"> Kostrhoun Petr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kuda JaroslavH</w:t>
        <w:tab/>
        <w:t>0:1</w:t>
        <w:tab/>
        <w:t xml:space="preserve"> Endl Ladislav</w:t>
        <w:tab/>
        <w:tab/>
        <w:t>Lach Zdeněk</w:t>
        <w:tab/>
        <w:t xml:space="preserve"> </w:t>
        <w:tab/>
        <w:t>0:1</w:t>
        <w:tab/>
        <w:t xml:space="preserve"> Skoumal František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cko Dušan</w:t>
        <w:tab/>
        <w:t xml:space="preserve"> </w:t>
        <w:tab/>
        <w:t>0:1</w:t>
        <w:tab/>
        <w:t xml:space="preserve"> Růžička František</w:t>
        <w:tab/>
        <w:t>Nekuda JaroslavH</w:t>
        <w:tab/>
        <w:t>%:%</w:t>
        <w:tab/>
        <w:t>HBeseda Robert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 xml:space="preserve">K:1 </w:t>
        <w:tab/>
        <w:t xml:space="preserve">Z:5  </w:t>
        <w:tab/>
        <w:t>ŠK Hodonice - Průkopník Petria</w:t>
        <w:tab/>
        <w:t>(Rosner Tomáš)</w:t>
        <w:tab/>
        <w:t>3 : 5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ösner Tomáš</w:t>
        <w:tab/>
        <w:t xml:space="preserve"> </w:t>
        <w:tab/>
        <w:t>0:1</w:t>
        <w:tab/>
        <w:t>HPřibyl René</w:t>
        <w:tab/>
        <w:tab/>
        <w:t>Hora Vladimír</w:t>
        <w:tab/>
        <w:t xml:space="preserve"> </w:t>
        <w:tab/>
        <w:t>0:1</w:t>
        <w:tab/>
        <w:t xml:space="preserve"> Bednařík Radomír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ula Roman</w:t>
        <w:tab/>
        <w:t xml:space="preserve"> </w:t>
        <w:tab/>
        <w:t>1:0</w:t>
        <w:tab/>
        <w:t>HPíše Jan</w:t>
        <w:tab/>
        <w:tab/>
        <w:t>Hrabec Karel</w:t>
        <w:tab/>
        <w:t xml:space="preserve"> </w:t>
        <w:tab/>
        <w:t>1:0</w:t>
        <w:tab/>
        <w:t xml:space="preserve"> Čiháček Karel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chálek Luboš</w:t>
        <w:tab/>
        <w:t xml:space="preserve"> %:%</w:t>
        <w:tab/>
        <w:t xml:space="preserve"> Setínek Stanislav</w:t>
        <w:tab/>
        <w:t>Martínek Jan</w:t>
        <w:tab/>
        <w:t xml:space="preserve"> </w:t>
        <w:tab/>
        <w:t>%:%</w:t>
        <w:tab/>
        <w:t xml:space="preserve"> Řehůřek Jiří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imík Petr</w:t>
        <w:tab/>
        <w:t xml:space="preserve"> </w:t>
        <w:tab/>
        <w:t>0:1</w:t>
        <w:tab/>
        <w:t xml:space="preserve"> Kubíček Jiří</w:t>
        <w:tab/>
        <w:tab/>
        <w:t>Michálek Lukáš</w:t>
        <w:tab/>
        <w:t xml:space="preserve"> 0:1</w:t>
        <w:tab/>
        <w:t xml:space="preserve"> Fráňa Antonín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 xml:space="preserve">K:1 </w:t>
        <w:tab/>
        <w:t xml:space="preserve">Z:6  </w:t>
        <w:tab/>
        <w:t>Lokomotiva Brno C - ŠK 64Brno B</w:t>
        <w:tab/>
        <w:t>(Hurta Miroalav)</w:t>
        <w:tab/>
        <w:t>6.5:1.5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rec Jiří</w:t>
        <w:tab/>
        <w:t xml:space="preserve"> </w:t>
        <w:tab/>
        <w:t>1:0</w:t>
        <w:tab/>
        <w:t xml:space="preserve"> Koutník Josef</w:t>
        <w:tab/>
        <w:tab/>
        <w:t>Kosina Vladimír</w:t>
        <w:tab/>
        <w:t xml:space="preserve"> 1:0</w:t>
        <w:tab/>
        <w:t xml:space="preserve"> Merlíček Jiří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ovecký Maxim</w:t>
        <w:tab/>
        <w:t xml:space="preserve"> %:%</w:t>
        <w:tab/>
        <w:t xml:space="preserve"> Masařík Jan</w:t>
        <w:tab/>
        <w:tab/>
        <w:t>Otépka Pavel</w:t>
        <w:tab/>
        <w:t xml:space="preserve"> </w:t>
        <w:tab/>
        <w:t>1:0</w:t>
        <w:tab/>
        <w:t xml:space="preserve"> Štolba Josef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dil Ivo</w:t>
        <w:tab/>
        <w:t xml:space="preserve"> </w:t>
        <w:tab/>
        <w:t>1:0</w:t>
        <w:tab/>
        <w:t xml:space="preserve"> Blažek Pavel</w:t>
        <w:tab/>
        <w:tab/>
        <w:t>Šípek Oldřich</w:t>
        <w:tab/>
        <w:t xml:space="preserve"> </w:t>
        <w:tab/>
        <w:t>%:%</w:t>
        <w:tab/>
        <w:t xml:space="preserve"> Bezdíček Miloš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pek Michal</w:t>
        <w:tab/>
        <w:t xml:space="preserve"> </w:t>
        <w:tab/>
        <w:t>1:0</w:t>
        <w:tab/>
        <w:t xml:space="preserve"> Kopuletý Jan</w:t>
        <w:tab/>
        <w:tab/>
        <w:t>Hurta Miroslav</w:t>
        <w:tab/>
        <w:t xml:space="preserve"> </w:t>
        <w:tab/>
        <w:t>%:%</w:t>
        <w:tab/>
        <w:t xml:space="preserve"> Všetečka Milan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>Lokomotiva Brno C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6.5</w:t>
        <w:tab/>
        <w:t xml:space="preserve"> 2</w:t>
        <w:tab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</w:t>
        <w:tab/>
        <w:t>Duras BVK Brno D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6.0</w:t>
        <w:tab/>
        <w:t xml:space="preserve"> 2</w:t>
        <w:tab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</w:t>
        <w:tab/>
        <w:t>ŠK Bydo Zakřany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5.5</w:t>
        <w:tab/>
        <w:t xml:space="preserve"> 2</w:t>
        <w:tab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</w:t>
        <w:tab/>
        <w:t>Moravská Slavia B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5.5</w:t>
        <w:tab/>
        <w:t xml:space="preserve"> 2</w:t>
        <w:tab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  <w:tab/>
        <w:t>Průkopník Petria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  <w:tab/>
        <w:t>TJ Znojmo B</w:t>
        <w:tab/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ŠK Tetčice</w:t>
        <w:tab/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</w:t>
        <w:tab/>
        <w:t>ŠK Hodonice</w:t>
        <w:tab/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</w:t>
        <w:tab/>
        <w:t>SPgš+g Znojmo B</w:t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2.5</w:t>
        <w:tab/>
        <w:t xml:space="preserve"> 0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Sokol Střelice</w:t>
        <w:tab/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2.5</w:t>
        <w:tab/>
        <w:t xml:space="preserve"> 0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>11.</w:t>
        <w:tab/>
        <w:t>Sokol Vranovice</w:t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2.0</w:t>
        <w:tab/>
        <w:t xml:space="preserve"> 0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</w:t>
        <w:tab/>
        <w:t>ŠK 64Brno B</w:t>
        <w:tab/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1.5</w:t>
        <w:tab/>
        <w:t xml:space="preserve"> 0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zápase Duras –Vranovice byl podán protest proti výsledku na 2.šachovnici.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avel Kubíček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1:49:00Z</dcterms:created>
  <dc:creator>Kubíček Vlastimil</dc:creator>
  <dc:description/>
  <dc:language>en-US</dc:language>
  <cp:lastModifiedBy>Mirek Hurta</cp:lastModifiedBy>
  <dcterms:modified xsi:type="dcterms:W3CDTF">2004-10-17T21:49:00Z</dcterms:modified>
  <cp:revision>2</cp:revision>
  <dc:subject/>
  <dc:title>JMKP 2</dc:title>
</cp:coreProperties>
</file>