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JMKP 2.sk B 04-05 - roèník 04/05</w:t>
        <w:tab/>
        <w:t>Úvodní zpráva</w:t>
        <w:tab/>
        <w:t>19.09.04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ování soutìže probìhlo dne 18.09.04. Ve skupinì startuje 12 družstev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øadí družstev podle èísla losu (v záv. prùmìrný koeficient zákl.sestavy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 Duras BVK Brno D</w:t>
        <w:tab/>
        <w:t>(1914)</w:t>
        <w:tab/>
        <w:tab/>
        <w:t>7. ŠK 64Brno B</w:t>
        <w:tab/>
        <w:tab/>
        <w:t>(1824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SPgš+g Znojmo B</w:t>
        <w:tab/>
        <w:t>(1714)</w:t>
        <w:tab/>
        <w:tab/>
        <w:t>8. Prùkopník Petria</w:t>
        <w:tab/>
        <w:t>(1899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. ŠK Bydo Zakøany</w:t>
        <w:tab/>
        <w:t>(2112)</w:t>
        <w:tab/>
        <w:tab/>
        <w:t>9. TJ Znojmo B</w:t>
        <w:tab/>
        <w:tab/>
        <w:t>(173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 ŠK Tetèice</w:t>
        <w:tab/>
        <w:tab/>
        <w:t>(1803)</w:t>
        <w:tab/>
        <w:tab/>
        <w:t>10. Sokol Støelice</w:t>
        <w:tab/>
        <w:t>(180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. ŠK Hodonice</w:t>
        <w:tab/>
        <w:tab/>
        <w:t>(1663)</w:t>
        <w:tab/>
        <w:tab/>
        <w:t>11. Moravská Slavia B</w:t>
        <w:tab/>
        <w:t>(1802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 Lokomotiva Brno C</w:t>
        <w:tab/>
        <w:t>(1877)</w:t>
        <w:tab/>
        <w:tab/>
        <w:t>12. Sokol Vranovice</w:t>
        <w:tab/>
        <w:t>(184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ùmìrný koeficient soutìže: 1832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Adresáø kapitánù a organ. pracovníkù (v poøadí dle èísel losu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1.</w:t>
        <w:tab/>
        <w:t>Kapitán:  Hyrš Martin</w:t>
        <w:tab/>
        <w:tab/>
        <w:t>TB: 548523508, TZ: 54215382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Fojt Leoš</w:t>
        <w:tab/>
        <w:tab/>
        <w:t>TZ: 60652635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2.</w:t>
        <w:tab/>
        <w:t>Kapitán:  Voborný David</w:t>
        <w:tab/>
        <w:tab/>
        <w:t>TZ: 73644886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Svoboda Antonín</w:t>
        <w:tab/>
        <w:t>TZ: 77733604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3.</w:t>
        <w:tab/>
        <w:t>Kapitán:  Urbanec Ladi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Wehrenberg Petr</w:t>
        <w:tab/>
        <w:t>TB: 546413000, TZ: 60693448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4.</w:t>
        <w:tab/>
        <w:t>Kapitán:  Tláskal Marti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Diviš Libor</w:t>
        <w:tab/>
        <w:tab/>
        <w:t>TZ: 73224181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5.</w:t>
        <w:tab/>
        <w:t>Kapitán:  Rosner Tomáš</w:t>
        <w:tab/>
        <w:tab/>
        <w:t>TZ: 72308335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Matula Roman</w:t>
        <w:tab/>
        <w:tab/>
        <w:t>TZ: 60232772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6.</w:t>
        <w:tab/>
        <w:t>Kapitán:  Hurta Miroslav</w:t>
        <w:tab/>
        <w:tab/>
        <w:t>TB: 547229510, TZ: 60791418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Novotný Jan</w:t>
        <w:tab/>
        <w:tab/>
        <w:t>TZ: 73294122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7.</w:t>
        <w:tab/>
        <w:t>Kapitán:  Masaøík Jan</w:t>
        <w:tab/>
        <w:tab/>
        <w:t>TZ: 54522155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Koutník Josef</w:t>
        <w:tab/>
        <w:tab/>
        <w:t>TZ: 77590912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8.</w:t>
        <w:tab/>
        <w:t>Kapitán:  Øehùøek Jiøí</w:t>
        <w:tab/>
        <w:tab/>
        <w:t>TB: 777744401, TZ: 54621064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9.</w:t>
        <w:tab/>
        <w:t>Kapitán:  Doležal Ladi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rg.prac: Dvoøák Libor</w:t>
        <w:tab/>
        <w:tab/>
        <w:t>TB: 605489688, TZ: 5152036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.</w:t>
        <w:tab/>
        <w:t>Kapitán:  Urbanec Vladimír</w:t>
        <w:tab/>
        <w:t>TZ: 72402464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Hruška Vladimír</w:t>
        <w:tab/>
        <w:t>TZ: 72405128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1.</w:t>
        <w:tab/>
        <w:t>Kapitán:  Prokop Jiøí</w:t>
        <w:tab/>
        <w:tab/>
        <w:t>TB: 607848755, TZ: 54621753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Kuchaøík Jan</w:t>
        <w:tab/>
        <w:tab/>
        <w:t>TZ: 60445270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.</w:t>
        <w:tab/>
        <w:t>Kapitán:  Šastný Pavel</w:t>
        <w:tab/>
        <w:tab/>
        <w:t>TB: 604445075, TZ: 51943330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ástupce: Dvoøák Bohumil</w:t>
        <w:tab/>
        <w:t>TZ: 72136376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doucí soutìže: Pavel Kubíèek, 66444 Kout 13 Oøechov</w:t>
        <w:tab/>
        <w:t>tel: 60387352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rací místnosti (v poøadí dle èísel losu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Brno Vodova 108 sportovní hal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Znojmo Pontassievská 2 gymnázium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Zakøany restaurace Kaménk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Tetèice Tyršova80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5. Hodonice obecní úøad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6. Brno Sportovní2a Boby centrum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. Brno Zámeènická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8. Brno Bystrc Foltýnova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9. Znojmo FJ Curie 5 sportovní hal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. Støelice základní škola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1. Brno Vídeòská 9 hala MS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2. Vranovice nádražní restaurace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ozlosování soutìže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1. kolo - 17.10.04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2. kolo -  7.11.04</w:t>
      </w:r>
      <w:r>
        <w:rPr>
          <w:rFonts w:eastAsia="Times New Roman" w:cs="Times New Roman" w:ascii="Times New Roman" w:hAnsi="Times New Roman"/>
        </w:rPr>
        <w:t xml:space="preserve"> </w:t>
        <w:tab/>
        <w:tab/>
        <w:tab/>
        <w:t xml:space="preserve"> 1Duras BVK Brno D-</w:t>
        <w:tab/>
        <w:t>Sokol Vranovice</w:t>
        <w:tab/>
        <w:t xml:space="preserve">   10:00</w:t>
        <w:tab/>
        <w:t xml:space="preserve"> 7</w:t>
        <w:tab/>
        <w:t xml:space="preserve"> Sokol Vranovice-                   ŠK 64Brno B</w:t>
        <w:tab/>
        <w:t xml:space="preserve"> 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SPgš+g Znojmo B-      Moravská Slavia B</w:t>
        <w:tab/>
        <w:t xml:space="preserve">     9:30</w:t>
        <w:tab/>
        <w:t xml:space="preserve"> 8</w:t>
        <w:tab/>
        <w:t xml:space="preserve"> Prùkopník Petria</w:t>
        <w:tab/>
        <w:t>-         Lokomotiva Brno C 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ŠK Bydo Zakøany-           Sokol Støelice</w:t>
        <w:tab/>
        <w:t xml:space="preserve">   10:00</w:t>
        <w:tab/>
        <w:t xml:space="preserve"> 9</w:t>
        <w:tab/>
        <w:t xml:space="preserve"> TJ Znojmo B</w:t>
        <w:tab/>
        <w:t>-                   ŠK Hodonice</w:t>
        <w:tab/>
        <w:t xml:space="preserve">  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ŠK Tetèice-</w:t>
        <w:tab/>
        <w:t xml:space="preserve"> </w:t>
        <w:tab/>
        <w:t>TJ Znojmo B</w:t>
        <w:tab/>
        <w:t xml:space="preserve">     9:00</w:t>
        <w:tab/>
        <w:t>10</w:t>
        <w:tab/>
        <w:t xml:space="preserve"> Sokol Støelice</w:t>
        <w:tab/>
        <w:t>-</w:t>
        <w:tab/>
        <w:t xml:space="preserve">            ŠK Tetèice  9: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ŠK Hodonice</w:t>
        <w:tab/>
        <w:t>-</w:t>
        <w:tab/>
        <w:t xml:space="preserve"> Prùkopník Petria</w:t>
        <w:tab/>
        <w:t xml:space="preserve">   10:00</w:t>
        <w:tab/>
        <w:t>11</w:t>
        <w:tab/>
        <w:t xml:space="preserve"> Moravská Slavia B-         ŠK Bydo Zakøany 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Lokomotiva Brno C</w:t>
        <w:tab/>
        <w:t>-ŠK 64Brno B</w:t>
        <w:tab/>
        <w:t xml:space="preserve">     9:00</w:t>
        <w:tab/>
        <w:t>12</w:t>
        <w:tab/>
        <w:t xml:space="preserve"> Duras BVK Brno D-        SPgš+g Znojmo B  9: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3. kolo - 21.11.04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4. kolo -  5.12.04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SPgš+g Znojmo B-Sokol Vranovice</w:t>
        <w:tab/>
        <w:t>10:00</w:t>
        <w:tab/>
        <w:t>19</w:t>
        <w:tab/>
        <w:t xml:space="preserve"> Sokol Vranovice</w:t>
        <w:tab/>
        <w:t>-Prùkopník Petria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ŠK Bydo Zakøany-Duras BVK Brno D</w:t>
        <w:tab/>
        <w:t>10:00</w:t>
        <w:tab/>
        <w:t>20</w:t>
        <w:tab/>
        <w:t xml:space="preserve"> TJ Znojmo B</w:t>
        <w:tab/>
        <w:t>-ŠK 64Brno B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ŠK Tetèice-</w:t>
        <w:tab/>
        <w:t xml:space="preserve"> Moravská Slavia B</w:t>
        <w:tab/>
        <w:t xml:space="preserve"> 9:30</w:t>
        <w:tab/>
        <w:t>21</w:t>
        <w:tab/>
        <w:t xml:space="preserve"> Sokol Støelice</w:t>
        <w:tab/>
        <w:t>-Lokomotiva Brno C</w:t>
        <w:tab/>
        <w:t>9: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ŠK Hodonice</w:t>
        <w:tab/>
        <w:t>-Sokol Støelice</w:t>
        <w:tab/>
        <w:tab/>
        <w:t>10:00</w:t>
        <w:tab/>
        <w:t>22</w:t>
        <w:tab/>
        <w:t xml:space="preserve"> Moravská Slavia B-ŠK Hodonice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Lokomotiva Brno C-TJ Znojmo B</w:t>
        <w:tab/>
        <w:t xml:space="preserve"> 9:00</w:t>
        <w:tab/>
        <w:t>23</w:t>
        <w:tab/>
        <w:t xml:space="preserve"> Duras BVK Brno D-ŠK Tetèice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ŠK 64Brno B</w:t>
        <w:tab/>
        <w:t>-Prùkopník Petria</w:t>
        <w:tab/>
        <w:t>10:00</w:t>
        <w:tab/>
        <w:t>24</w:t>
        <w:tab/>
        <w:t xml:space="preserve"> SPgš+g Znojmo B-ŠK Bydo Zakøany</w:t>
        <w:tab/>
        <w:t>10:00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5. kolo - 19.12.04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6. kolo - 16.01.05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ŠK Bydo Zakøany-Sokol Vranovice</w:t>
        <w:tab/>
        <w:t>10:00</w:t>
        <w:tab/>
        <w:t>31</w:t>
        <w:tab/>
        <w:t xml:space="preserve"> Sokol Vranovice</w:t>
        <w:tab/>
        <w:t>-TJ Znojmo B</w:t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ŠK Tetèice-SPgš+g Znojmo B</w:t>
        <w:tab/>
        <w:tab/>
        <w:t xml:space="preserve"> 9:30</w:t>
        <w:tab/>
        <w:t>32</w:t>
        <w:tab/>
        <w:t xml:space="preserve"> Sokol Støelice</w:t>
        <w:tab/>
        <w:t>-Prùkopník Petria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ŠK Hodonice</w:t>
        <w:tab/>
        <w:t>-Duras BVK Brno D</w:t>
        <w:tab/>
        <w:t xml:space="preserve"> 9:00</w:t>
        <w:tab/>
        <w:t>33</w:t>
        <w:tab/>
        <w:t xml:space="preserve"> Moravská Slavia B-ŠK 64Brno B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Lokomotiva Brno C-Moravská Slavia B</w:t>
        <w:tab/>
        <w:t xml:space="preserve"> 9:00</w:t>
        <w:tab/>
        <w:t>34</w:t>
        <w:tab/>
        <w:t xml:space="preserve"> Duras BVK Brno D-Lokomotiva Brno C</w:t>
        <w:tab/>
        <w:t>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ŠK 64Brno B</w:t>
        <w:tab/>
        <w:t>-Sokol Støelice</w:t>
        <w:tab/>
        <w:tab/>
        <w:t>10:00</w:t>
        <w:tab/>
        <w:t>35</w:t>
        <w:tab/>
        <w:t xml:space="preserve"> SPgš+g Znojmo B-ŠK Hodonice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Prùkopník Petria-TJ Znojmo B</w:t>
        <w:tab/>
        <w:tab/>
        <w:t xml:space="preserve"> 9:00</w:t>
        <w:tab/>
        <w:t>36</w:t>
        <w:tab/>
        <w:t xml:space="preserve"> ŠK Bydo Zakøany-ŠK Tetèice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7. kolo -  6.02.05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8. kolo - 20.02.05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7ŠK Tetèice-</w:t>
        <w:tab/>
        <w:t xml:space="preserve"> Sokol Vranovice</w:t>
        <w:tab/>
        <w:tab/>
        <w:t xml:space="preserve"> 9:30</w:t>
        <w:tab/>
        <w:t>43</w:t>
        <w:tab/>
        <w:t xml:space="preserve"> Sokol Vranovice</w:t>
        <w:tab/>
        <w:t>-Sokol Støelice</w:t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ŠK Hodonice</w:t>
        <w:tab/>
        <w:t>-ŠK Bydo Zakøany</w:t>
        <w:tab/>
        <w:t>10:00</w:t>
        <w:tab/>
        <w:t>44</w:t>
        <w:tab/>
        <w:t xml:space="preserve"> Moravská Slavia B-TJ Znojmo B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Lokomotiva Brno C-SPgš+g Znojmo B</w:t>
        <w:tab/>
        <w:t xml:space="preserve"> 9:30</w:t>
        <w:tab/>
        <w:t>45</w:t>
        <w:tab/>
        <w:t xml:space="preserve"> Duras BVK Brno D-Prùkopník Petria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ŠK 64Brno B</w:t>
        <w:tab/>
        <w:t>-Duras BVK Brno D</w:t>
        <w:tab/>
        <w:t xml:space="preserve"> 9:00</w:t>
        <w:tab/>
        <w:t>46</w:t>
        <w:tab/>
        <w:t xml:space="preserve"> SPgš+g Znojmo B-ŠK 64Brno B</w:t>
        <w:tab/>
        <w:tab/>
        <w:t xml:space="preserve"> 9: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Prùkopník Petria-Moravská Slavia B</w:t>
        <w:tab/>
        <w:t>10:00</w:t>
        <w:tab/>
        <w:t>47</w:t>
        <w:tab/>
        <w:t xml:space="preserve"> ŠK Bydo Zakøany-Lokomotiva Brno C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TJ Znojmo B</w:t>
        <w:tab/>
        <w:t>-Sokol Støelice</w:t>
        <w:tab/>
        <w:tab/>
        <w:t>10:00</w:t>
        <w:tab/>
        <w:t>48</w:t>
        <w:tab/>
        <w:t xml:space="preserve"> ŠK Tetèice-</w:t>
        <w:tab/>
        <w:t xml:space="preserve"> ŠK Hodonice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9. kolo -  6.03.05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0. kolo - 20.03.0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9ŠK Hodonice</w:t>
        <w:tab/>
        <w:t>-Sokol Vranovice</w:t>
        <w:tab/>
        <w:tab/>
        <w:t>10:00</w:t>
        <w:tab/>
        <w:t>55</w:t>
        <w:tab/>
        <w:t xml:space="preserve"> Sokol Vranovice</w:t>
        <w:tab/>
        <w:t>-Moravská Slavia B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Lokomotiva Brno C-ŠK Tetèice</w:t>
        <w:tab/>
        <w:tab/>
        <w:t xml:space="preserve"> 9:00</w:t>
        <w:tab/>
        <w:t>56</w:t>
        <w:tab/>
        <w:t xml:space="preserve"> Duras BVK Brno D-Sokol Støelice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ŠK 64Brno B</w:t>
        <w:tab/>
        <w:t>-ŠK Bydo Zakøany</w:t>
        <w:tab/>
        <w:t>10:00</w:t>
        <w:tab/>
        <w:t>57</w:t>
        <w:tab/>
        <w:t xml:space="preserve"> SPgš+g Znojmo B-TJ Znojmo B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2Prùkopník Petria-SPgš+g Znojmo B</w:t>
        <w:tab/>
        <w:t xml:space="preserve"> 9:30</w:t>
        <w:tab/>
        <w:t>58</w:t>
        <w:tab/>
        <w:t xml:space="preserve"> ŠK Bydo Zakøany-Prùkopník Petria</w:t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TJ Znojmo B-</w:t>
        <w:tab/>
        <w:t xml:space="preserve"> Duras BVK Brno D</w:t>
        <w:tab/>
        <w:t xml:space="preserve"> 9:00</w:t>
        <w:tab/>
        <w:t>59</w:t>
        <w:tab/>
        <w:t xml:space="preserve"> ŠK Tetèice-</w:t>
        <w:tab/>
        <w:t xml:space="preserve"> ŠK 64Brno B</w:t>
        <w:tab/>
        <w:tab/>
        <w:t xml:space="preserve"> 9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4Sokol Støelice</w:t>
        <w:tab/>
        <w:t>-Moravská Slavia B</w:t>
        <w:tab/>
        <w:t xml:space="preserve"> 9:30</w:t>
        <w:tab/>
        <w:t>60</w:t>
        <w:tab/>
        <w:t xml:space="preserve"> ŠK Hodonice-</w:t>
        <w:tab/>
        <w:t xml:space="preserve"> Lokomotiva Brno C</w:t>
        <w:tab/>
        <w:t xml:space="preserve"> 9:3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11. kolo - 10.04.05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1</w:t>
        <w:tab/>
        <w:t xml:space="preserve"> </w:t>
        <w:tab/>
        <w:t>Lokomotiva Brno C</w:t>
        <w:tab/>
        <w:t>-</w:t>
        <w:tab/>
        <w:t xml:space="preserve"> </w:t>
        <w:tab/>
        <w:t>Sokol Vranovice</w:t>
        <w:tab/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2</w:t>
        <w:tab/>
        <w:t xml:space="preserve"> </w:t>
        <w:tab/>
        <w:t>ŠK 64Brno B</w:t>
        <w:tab/>
        <w:tab/>
        <w:t>-</w:t>
        <w:tab/>
        <w:t xml:space="preserve"> </w:t>
        <w:tab/>
        <w:t>ŠK Hodonice</w:t>
        <w:tab/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3</w:t>
        <w:tab/>
        <w:t xml:space="preserve"> </w:t>
        <w:tab/>
        <w:t>Prùkopník Petria</w:t>
        <w:tab/>
        <w:tab/>
        <w:t>-</w:t>
        <w:tab/>
        <w:t xml:space="preserve"> </w:t>
        <w:tab/>
        <w:t>ŠK Tetèice</w:t>
        <w:tab/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</w:t>
        <w:tab/>
        <w:t xml:space="preserve"> </w:t>
        <w:tab/>
        <w:t>TJ Znojmo B</w:t>
        <w:tab/>
        <w:tab/>
        <w:t>-</w:t>
        <w:tab/>
        <w:t xml:space="preserve"> </w:t>
        <w:tab/>
        <w:t>ŠK Bydo Zakøany</w:t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5</w:t>
        <w:tab/>
        <w:t xml:space="preserve"> </w:t>
        <w:tab/>
        <w:t>Sokol Støelice</w:t>
        <w:tab/>
        <w:tab/>
        <w:t>-</w:t>
        <w:tab/>
        <w:t xml:space="preserve"> </w:t>
        <w:tab/>
        <w:t>SPgš+g Znojmo B</w:t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6</w:t>
        <w:tab/>
        <w:t xml:space="preserve"> </w:t>
        <w:tab/>
        <w:t>Moravská Slavia B</w:t>
        <w:tab/>
        <w:t>-</w:t>
        <w:tab/>
        <w:t xml:space="preserve"> </w:t>
        <w:tab/>
        <w:t>Duras BVK Brno D</w:t>
        <w:tab/>
        <w:tab/>
        <w:t>10:0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oupisky družstev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1. Duras BVK Brno D - prùmìrný koeficient zákl.sestavy = 1914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Rychtecký Miroslav</w:t>
        <w:tab/>
        <w:t xml:space="preserve"> </w:t>
        <w:tab/>
        <w:t xml:space="preserve">491217/    </w:t>
        <w:tab/>
        <w:t xml:space="preserve">200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Koblížek Antonín</w:t>
        <w:tab/>
        <w:t xml:space="preserve"> </w:t>
        <w:tab/>
        <w:t xml:space="preserve">371116/    </w:t>
        <w:tab/>
        <w:t xml:space="preserve">201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Kudláèek Jaroslav</w:t>
        <w:tab/>
        <w:t xml:space="preserve"> </w:t>
        <w:tab/>
        <w:t xml:space="preserve">640519/    </w:t>
        <w:tab/>
        <w:t xml:space="preserve">196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Hyrš Martin   </w:t>
        <w:tab/>
        <w:t xml:space="preserve"> </w:t>
        <w:tab/>
        <w:tab/>
        <w:t xml:space="preserve">740507/    </w:t>
        <w:tab/>
        <w:t xml:space="preserve">194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Vojáèek Zdenìk</w:t>
        <w:tab/>
        <w:t xml:space="preserve"> </w:t>
        <w:tab/>
        <w:tab/>
        <w:t xml:space="preserve">661030/    </w:t>
        <w:tab/>
        <w:t xml:space="preserve">193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>Zemánek Jaroslav</w:t>
        <w:tab/>
        <w:t>H</w:t>
        <w:tab/>
        <w:t xml:space="preserve">740608/    </w:t>
        <w:tab/>
        <w:t xml:space="preserve">187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Malý Rudolf   </w:t>
        <w:tab/>
        <w:t xml:space="preserve"> </w:t>
        <w:tab/>
        <w:tab/>
        <w:t xml:space="preserve">350705/    </w:t>
        <w:tab/>
        <w:t xml:space="preserve">183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Pelikán Karel </w:t>
        <w:tab/>
        <w:t xml:space="preserve"> </w:t>
        <w:tab/>
        <w:tab/>
        <w:t>450729/</w:t>
        <w:tab/>
        <w:tab/>
        <w:t xml:space="preserve">174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Harasimoviè Petr</w:t>
        <w:tab/>
        <w:t xml:space="preserve"> </w:t>
        <w:tab/>
        <w:tab/>
        <w:t xml:space="preserve">800509/    </w:t>
        <w:tab/>
        <w:t xml:space="preserve">192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Fojt Leoš     </w:t>
        <w:tab/>
        <w:t xml:space="preserve"> </w:t>
        <w:tab/>
        <w:tab/>
        <w:t xml:space="preserve">570622/    </w:t>
        <w:tab/>
        <w:t xml:space="preserve">179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Havlík Jiøí   </w:t>
        <w:tab/>
        <w:t xml:space="preserve"> </w:t>
        <w:tab/>
        <w:tab/>
        <w:t xml:space="preserve">570224/    </w:t>
        <w:tab/>
        <w:t xml:space="preserve">182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Petøík Bohuslav</w:t>
        <w:tab/>
        <w:t xml:space="preserve"> </w:t>
        <w:tab/>
        <w:tab/>
        <w:t xml:space="preserve">610823/    </w:t>
        <w:tab/>
        <w:t xml:space="preserve">184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Trnka Pavel   </w:t>
        <w:tab/>
        <w:t>H</w:t>
        <w:tab/>
        <w:tab/>
        <w:t xml:space="preserve">710412/    </w:t>
        <w:tab/>
        <w:t xml:space="preserve">165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 xml:space="preserve">Krè Milan     </w:t>
        <w:tab/>
        <w:t xml:space="preserve"> </w:t>
        <w:tab/>
        <w:tab/>
        <w:t xml:space="preserve">370103/    </w:t>
        <w:tab/>
        <w:t xml:space="preserve">162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Doškaø Miloslav</w:t>
        <w:tab/>
        <w:t xml:space="preserve"> </w:t>
        <w:tab/>
        <w:tab/>
        <w:t xml:space="preserve">461002/    </w:t>
        <w:tab/>
        <w:t xml:space="preserve">168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 xml:space="preserve">Nezval Ivan   </w:t>
        <w:tab/>
        <w:t xml:space="preserve"> </w:t>
        <w:tab/>
        <w:tab/>
        <w:t>610722/</w:t>
        <w:tab/>
        <w:tab/>
        <w:t xml:space="preserve">173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2. SPgš+g Znojmo B - prùmìrný koeficient zákl.sestavy = 1714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Svoboda Antonín</w:t>
        <w:tab/>
        <w:t xml:space="preserve"> </w:t>
        <w:tab/>
        <w:tab/>
        <w:t xml:space="preserve">821027/    </w:t>
        <w:tab/>
        <w:t xml:space="preserve">186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Svoboda Jiøí  </w:t>
        <w:tab/>
        <w:t xml:space="preserve"> </w:t>
        <w:tab/>
        <w:tab/>
        <w:t xml:space="preserve">821027/    </w:t>
        <w:tab/>
        <w:t xml:space="preserve">186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Antoš Jakub   </w:t>
        <w:tab/>
        <w:t>H</w:t>
        <w:tab/>
        <w:tab/>
        <w:t xml:space="preserve">790528/    </w:t>
        <w:tab/>
        <w:t xml:space="preserve">181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Voborný David </w:t>
        <w:tab/>
        <w:t xml:space="preserve"> </w:t>
        <w:tab/>
        <w:tab/>
        <w:t xml:space="preserve">810908/    </w:t>
        <w:tab/>
        <w:t xml:space="preserve">184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Schneider Michal</w:t>
        <w:tab/>
        <w:t xml:space="preserve"> </w:t>
        <w:tab/>
        <w:tab/>
        <w:t xml:space="preserve">571101/    </w:t>
        <w:tab/>
        <w:t xml:space="preserve">183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Svoboda Jiøí  </w:t>
        <w:tab/>
        <w:t xml:space="preserve"> </w:t>
        <w:tab/>
        <w:tab/>
        <w:t xml:space="preserve">870529/    </w:t>
        <w:tab/>
        <w:t xml:space="preserve">149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Havel Vojtìch </w:t>
        <w:tab/>
        <w:t xml:space="preserve"> </w:t>
        <w:tab/>
        <w:tab/>
        <w:t>900718/</w:t>
        <w:tab/>
        <w:tab/>
        <w:t xml:space="preserve">148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Majer Jiøí    </w:t>
        <w:tab/>
        <w:t xml:space="preserve"> </w:t>
        <w:tab/>
        <w:tab/>
        <w:t xml:space="preserve">830717/    </w:t>
        <w:tab/>
        <w:t xml:space="preserve">151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Talpa Pavel   </w:t>
        <w:tab/>
        <w:t xml:space="preserve"> </w:t>
        <w:tab/>
        <w:tab/>
        <w:t xml:space="preserve">741008/    </w:t>
        <w:tab/>
        <w:t xml:space="preserve">187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Pokorný Jan   </w:t>
        <w:tab/>
        <w:t xml:space="preserve"> </w:t>
        <w:tab/>
        <w:tab/>
        <w:t xml:space="preserve">831102/    </w:t>
        <w:tab/>
        <w:t xml:space="preserve">168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Petlák Josef  </w:t>
        <w:tab/>
        <w:t xml:space="preserve"> </w:t>
        <w:tab/>
        <w:tab/>
        <w:t xml:space="preserve">820314/    </w:t>
        <w:tab/>
        <w:t xml:space="preserve">156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Holík Jakub   </w:t>
        <w:tab/>
        <w:t xml:space="preserve"> </w:t>
        <w:tab/>
        <w:tab/>
        <w:t xml:space="preserve">900125/    </w:t>
        <w:tab/>
        <w:t xml:space="preserve">134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Mareš Tomáš   </w:t>
        <w:tab/>
        <w:t xml:space="preserve"> </w:t>
        <w:tab/>
        <w:tab/>
        <w:t xml:space="preserve">800527/    </w:t>
        <w:tab/>
        <w:t xml:space="preserve">152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 xml:space="preserve">Malár Josef   </w:t>
        <w:tab/>
        <w:t xml:space="preserve"> </w:t>
        <w:tab/>
        <w:tab/>
        <w:t>860328/</w:t>
        <w:tab/>
        <w:tab/>
        <w:t xml:space="preserve">157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Rulfová Zuzana</w:t>
        <w:tab/>
        <w:t xml:space="preserve"> </w:t>
        <w:tab/>
        <w:tab/>
        <w:t xml:space="preserve">865208/    </w:t>
        <w:tab/>
        <w:t xml:space="preserve">141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 xml:space="preserve">Wolczyk David </w:t>
        <w:tab/>
        <w:t xml:space="preserve"> </w:t>
        <w:tab/>
        <w:tab/>
        <w:t xml:space="preserve">830518/    </w:t>
        <w:tab/>
        <w:t xml:space="preserve">135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>Kosík Jaroslav</w:t>
        <w:tab/>
        <w:t xml:space="preserve"> </w:t>
        <w:tab/>
        <w:tab/>
        <w:t xml:space="preserve">830405/    </w:t>
        <w:tab/>
        <w:t xml:space="preserve">146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  <w:tab/>
        <w:t xml:space="preserve">Krula Aleš    </w:t>
        <w:tab/>
        <w:t xml:space="preserve"> </w:t>
        <w:tab/>
        <w:tab/>
        <w:t>850721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 ŠK Bydo Zakøany - prùmìrný koeficient zákl.sestavy = 2112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Urbanec Ladislav</w:t>
        <w:tab/>
        <w:t xml:space="preserve"> </w:t>
        <w:tab/>
        <w:tab/>
        <w:t xml:space="preserve">690404/    </w:t>
        <w:tab/>
        <w:t xml:space="preserve">227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Vlèek Petr    </w:t>
        <w:tab/>
        <w:t xml:space="preserve"> </w:t>
        <w:tab/>
        <w:tab/>
        <w:t xml:space="preserve">521228/    </w:t>
        <w:tab/>
        <w:t xml:space="preserve">199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Jurka Miroslav</w:t>
        <w:tab/>
        <w:t>H</w:t>
        <w:tab/>
        <w:tab/>
        <w:t xml:space="preserve">640603/    </w:t>
        <w:tab/>
        <w:t xml:space="preserve">235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Markoviè Ivan </w:t>
        <w:tab/>
        <w:t>H</w:t>
        <w:tab/>
        <w:tab/>
        <w:t xml:space="preserve">661128/    </w:t>
        <w:tab/>
        <w:t xml:space="preserve">222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Pospíšil Dušan</w:t>
        <w:tab/>
        <w:t xml:space="preserve"> </w:t>
        <w:tab/>
        <w:tab/>
        <w:t xml:space="preserve">360402/    </w:t>
        <w:tab/>
        <w:t xml:space="preserve">216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Sysel Jiøí    </w:t>
        <w:tab/>
        <w:t xml:space="preserve"> </w:t>
        <w:tab/>
        <w:tab/>
        <w:t xml:space="preserve">670924/    </w:t>
        <w:tab/>
        <w:t xml:space="preserve">182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>Stanìk Stanislav</w:t>
        <w:tab/>
        <w:t xml:space="preserve"> </w:t>
        <w:tab/>
        <w:tab/>
        <w:t xml:space="preserve">640529/    </w:t>
        <w:tab/>
        <w:t xml:space="preserve">200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>Novotný Jaroslav</w:t>
        <w:tab/>
        <w:t xml:space="preserve"> </w:t>
        <w:tab/>
        <w:tab/>
        <w:t xml:space="preserve">670808/    </w:t>
        <w:tab/>
        <w:t xml:space="preserve">205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Slavík Vladimír</w:t>
        <w:tab/>
        <w:t xml:space="preserve"> </w:t>
        <w:tab/>
        <w:tab/>
        <w:t xml:space="preserve">480918/    </w:t>
        <w:tab/>
        <w:t xml:space="preserve">176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Kunderka Miroslav</w:t>
        <w:tab/>
        <w:t xml:space="preserve"> </w:t>
        <w:tab/>
        <w:t xml:space="preserve">550617/    </w:t>
        <w:tab/>
        <w:t xml:space="preserve">184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Šic Miloš     </w:t>
        <w:tab/>
        <w:t xml:space="preserve"> </w:t>
        <w:tab/>
        <w:tab/>
        <w:t>541023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Wehrenberg Petr</w:t>
        <w:tab/>
        <w:t xml:space="preserve"> </w:t>
        <w:tab/>
        <w:tab/>
        <w:t xml:space="preserve">480323/    </w:t>
        <w:tab/>
        <w:t xml:space="preserve">159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Horna Ladislav</w:t>
        <w:tab/>
        <w:t xml:space="preserve"> </w:t>
        <w:tab/>
        <w:tab/>
        <w:t>480121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Kadeøábek Pavel</w:t>
        <w:tab/>
        <w:t xml:space="preserve"> </w:t>
        <w:tab/>
        <w:tab/>
        <w:t xml:space="preserve">440126/    </w:t>
        <w:tab/>
        <w:t xml:space="preserve">175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Del Favero Karel</w:t>
        <w:tab/>
        <w:t xml:space="preserve"> </w:t>
        <w:tab/>
        <w:tab/>
        <w:t xml:space="preserve">370510/    </w:t>
        <w:tab/>
        <w:t xml:space="preserve">177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Prášek Ladislav</w:t>
        <w:tab/>
        <w:t xml:space="preserve"> </w:t>
        <w:tab/>
        <w:tab/>
        <w:t xml:space="preserve">350128/    </w:t>
        <w:tab/>
        <w:t xml:space="preserve">160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4. ŠK Tetèice - prùmìrný koeficient zákl.sestavy = 1803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Tláskal Martin</w:t>
        <w:tab/>
        <w:t xml:space="preserve"> </w:t>
        <w:tab/>
        <w:tab/>
        <w:t xml:space="preserve">850122/    </w:t>
        <w:tab/>
        <w:t xml:space="preserve">190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Hampel David  </w:t>
        <w:tab/>
        <w:t xml:space="preserve"> </w:t>
        <w:tab/>
        <w:tab/>
        <w:t xml:space="preserve">780413/    </w:t>
        <w:tab/>
        <w:t xml:space="preserve">180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Kolek Josef   </w:t>
        <w:tab/>
        <w:t>H</w:t>
        <w:tab/>
        <w:tab/>
        <w:t xml:space="preserve">500519/    </w:t>
        <w:tab/>
        <w:t xml:space="preserve">189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>Nekuda Jaroslav</w:t>
        <w:tab/>
        <w:t>H</w:t>
        <w:tab/>
        <w:tab/>
        <w:t xml:space="preserve">560115/    </w:t>
        <w:tab/>
        <w:t xml:space="preserve">182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 xml:space="preserve">Lacko Dušan   </w:t>
        <w:tab/>
        <w:t xml:space="preserve"> </w:t>
        <w:tab/>
        <w:tab/>
        <w:t xml:space="preserve">790614/    </w:t>
        <w:tab/>
        <w:t xml:space="preserve">177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Kábela Milan  </w:t>
        <w:tab/>
        <w:t>H</w:t>
        <w:tab/>
        <w:tab/>
        <w:t xml:space="preserve">780607/    </w:t>
        <w:tab/>
        <w:t xml:space="preserve">173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Diviš Libor   </w:t>
        <w:tab/>
        <w:t xml:space="preserve"> </w:t>
        <w:tab/>
        <w:tab/>
        <w:t xml:space="preserve">560628/    </w:t>
        <w:tab/>
        <w:t xml:space="preserve">177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Veselý Pavel  </w:t>
        <w:tab/>
        <w:t xml:space="preserve"> </w:t>
        <w:tab/>
        <w:tab/>
        <w:t xml:space="preserve">450819/    </w:t>
        <w:tab/>
        <w:t xml:space="preserve">169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Mudra Petr    </w:t>
        <w:tab/>
        <w:t xml:space="preserve"> </w:t>
        <w:tab/>
        <w:tab/>
        <w:t>900406/</w:t>
        <w:tab/>
        <w:tab/>
        <w:t xml:space="preserve">154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Urbánek Petr  </w:t>
        <w:tab/>
        <w:t xml:space="preserve"> </w:t>
        <w:tab/>
        <w:tab/>
        <w:t>910222/</w:t>
        <w:tab/>
        <w:tab/>
        <w:t xml:space="preserve">144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Heger Miroslav</w:t>
        <w:tab/>
        <w:t xml:space="preserve"> </w:t>
        <w:tab/>
        <w:tab/>
        <w:t>420531/</w:t>
        <w:tab/>
        <w:tab/>
        <w:t xml:space="preserve">171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Koèí Jiøí     </w:t>
        <w:tab/>
        <w:t xml:space="preserve"> </w:t>
        <w:tab/>
        <w:tab/>
        <w:t xml:space="preserve">460328/    </w:t>
        <w:tab/>
        <w:t xml:space="preserve">168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Lach Zdenìk   </w:t>
        <w:tab/>
        <w:t xml:space="preserve"> </w:t>
        <w:tab/>
        <w:tab/>
        <w:t xml:space="preserve">790903/    </w:t>
        <w:tab/>
        <w:t xml:space="preserve">179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Nekuda Jaroslav</w:t>
        <w:tab/>
        <w:t>H</w:t>
        <w:tab/>
        <w:tab/>
        <w:t xml:space="preserve">871121/    </w:t>
        <w:tab/>
        <w:t xml:space="preserve">148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 xml:space="preserve">Lacko Dušan   </w:t>
        <w:tab/>
        <w:t xml:space="preserve"> </w:t>
        <w:tab/>
        <w:tab/>
        <w:t xml:space="preserve">480304/    </w:t>
        <w:tab/>
        <w:t xml:space="preserve">145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Sedláèek Zdenìk</w:t>
        <w:tab/>
        <w:t xml:space="preserve"> </w:t>
        <w:tab/>
        <w:tab/>
        <w:t xml:space="preserve">510417/    </w:t>
        <w:tab/>
        <w:t xml:space="preserve">160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>Neklapil Ondøej</w:t>
        <w:tab/>
        <w:t xml:space="preserve"> </w:t>
        <w:tab/>
        <w:tab/>
        <w:t xml:space="preserve">840707/    </w:t>
        <w:tab/>
        <w:t xml:space="preserve">149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5. ŠK Hodonice - prùmìrný koeficient zákl.sestavy = 1663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Rösner Tomáš  </w:t>
        <w:tab/>
        <w:t xml:space="preserve"> </w:t>
        <w:tab/>
        <w:tab/>
        <w:t xml:space="preserve">760803/    </w:t>
        <w:tab/>
        <w:t xml:space="preserve">182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Šimík František</w:t>
        <w:tab/>
        <w:t xml:space="preserve"> </w:t>
        <w:tab/>
        <w:tab/>
        <w:t xml:space="preserve">520625/    </w:t>
        <w:tab/>
        <w:t xml:space="preserve">174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Korger Petr   </w:t>
        <w:tab/>
        <w:t xml:space="preserve"> </w:t>
        <w:tab/>
        <w:tab/>
        <w:t xml:space="preserve">760523/    </w:t>
        <w:tab/>
        <w:t xml:space="preserve">170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Matula Roman  </w:t>
        <w:tab/>
        <w:t xml:space="preserve"> </w:t>
        <w:tab/>
        <w:tab/>
        <w:t xml:space="preserve">690609/    </w:t>
        <w:tab/>
        <w:t xml:space="preserve">169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Michálek Luboš</w:t>
        <w:tab/>
        <w:t xml:space="preserve"> </w:t>
        <w:tab/>
        <w:tab/>
        <w:t xml:space="preserve">830706/    </w:t>
        <w:tab/>
        <w:t xml:space="preserve">154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Šimík Petr    </w:t>
        <w:tab/>
        <w:t xml:space="preserve"> </w:t>
        <w:tab/>
        <w:tab/>
        <w:t xml:space="preserve">830912/    </w:t>
        <w:tab/>
        <w:t xml:space="preserve">160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Hora Vladimír </w:t>
        <w:tab/>
        <w:t xml:space="preserve"> </w:t>
        <w:tab/>
        <w:tab/>
        <w:t xml:space="preserve">720312/    </w:t>
        <w:tab/>
        <w:t xml:space="preserve">159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Dajè Ján      </w:t>
        <w:tab/>
        <w:t>H</w:t>
        <w:tab/>
        <w:tab/>
        <w:t xml:space="preserve">591101/    </w:t>
        <w:tab/>
        <w:t xml:space="preserve">159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Menyjár Jan   </w:t>
        <w:tab/>
        <w:t xml:space="preserve"> </w:t>
        <w:tab/>
        <w:tab/>
        <w:t>640625/</w:t>
        <w:tab/>
        <w:t>-</w:t>
        <w:tab/>
        <w:t xml:space="preserve">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Hrabec Karel  </w:t>
        <w:tab/>
        <w:t xml:space="preserve"> </w:t>
        <w:tab/>
        <w:tab/>
        <w:t xml:space="preserve">380916/    </w:t>
        <w:tab/>
        <w:t xml:space="preserve">162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Martínek Jan  </w:t>
        <w:tab/>
        <w:t xml:space="preserve"> </w:t>
        <w:tab/>
        <w:tab/>
        <w:t xml:space="preserve">530526/    </w:t>
        <w:tab/>
        <w:t xml:space="preserve">159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Tóth Richard  </w:t>
        <w:tab/>
        <w:t xml:space="preserve"> </w:t>
        <w:tab/>
        <w:tab/>
        <w:t xml:space="preserve">741003/    </w:t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Kaèal Jiøí    </w:t>
        <w:tab/>
        <w:t xml:space="preserve"> </w:t>
        <w:tab/>
        <w:tab/>
        <w:t xml:space="preserve">841114/    </w:t>
        <w:tab/>
        <w:t xml:space="preserve">141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 xml:space="preserve">Houš Jiøí    </w:t>
        <w:tab/>
        <w:t xml:space="preserve"> </w:t>
        <w:tab/>
        <w:tab/>
        <w:t xml:space="preserve">620302/    </w:t>
        <w:tab/>
        <w:t xml:space="preserve">157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Kamenický Zdenìk</w:t>
        <w:tab/>
        <w:t xml:space="preserve"> </w:t>
        <w:tab/>
        <w:t xml:space="preserve">871109/    </w:t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Michálek Lukáš</w:t>
        <w:tab/>
        <w:t xml:space="preserve"> </w:t>
        <w:tab/>
        <w:tab/>
        <w:t xml:space="preserve">870123/    </w:t>
        <w:tab/>
        <w:t xml:space="preserve">125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 xml:space="preserve">Stehlík Petr  </w:t>
        <w:tab/>
        <w:t xml:space="preserve"> </w:t>
        <w:tab/>
        <w:tab/>
        <w:t xml:space="preserve">870617/    </w:t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  <w:tab/>
        <w:t xml:space="preserve">Heneš Marek   </w:t>
        <w:tab/>
        <w:t xml:space="preserve"> </w:t>
        <w:tab/>
        <w:tab/>
        <w:t>780420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</w:t>
        <w:tab/>
        <w:t xml:space="preserve">Burša Pavel   </w:t>
        <w:tab/>
        <w:t xml:space="preserve"> </w:t>
        <w:tab/>
        <w:tab/>
        <w:t>940115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</w:t>
        <w:tab/>
        <w:t xml:space="preserve">Tuna Luboš    </w:t>
        <w:tab/>
        <w:t xml:space="preserve"> </w:t>
        <w:tab/>
        <w:tab/>
        <w:t xml:space="preserve">900618/    </w:t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6. Lokomotiva Brno C - prùmìrný koeficient zákl.sestavy = 1877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Herec Jiøí    </w:t>
        <w:tab/>
        <w:t xml:space="preserve"> </w:t>
        <w:tab/>
        <w:tab/>
        <w:t xml:space="preserve">700609/    </w:t>
        <w:tab/>
        <w:t xml:space="preserve">198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Makovecký Maxim</w:t>
        <w:tab/>
        <w:t xml:space="preserve"> </w:t>
        <w:tab/>
        <w:t xml:space="preserve">830217/    </w:t>
        <w:tab/>
        <w:t xml:space="preserve">194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Hladil Ivo    </w:t>
        <w:tab/>
        <w:t xml:space="preserve"> </w:t>
        <w:tab/>
        <w:tab/>
        <w:t xml:space="preserve">651113/    </w:t>
        <w:tab/>
        <w:t xml:space="preserve">183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Šípek Michal  </w:t>
        <w:tab/>
        <w:t xml:space="preserve"> </w:t>
        <w:tab/>
        <w:tab/>
        <w:t xml:space="preserve">771110/    </w:t>
        <w:tab/>
        <w:t xml:space="preserve">187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Kosina Vladimír</w:t>
        <w:tab/>
        <w:t xml:space="preserve"> </w:t>
        <w:tab/>
        <w:tab/>
        <w:t xml:space="preserve">390708/    </w:t>
        <w:tab/>
        <w:t xml:space="preserve">189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Otépka Pavel  </w:t>
        <w:tab/>
        <w:t xml:space="preserve"> </w:t>
        <w:tab/>
        <w:tab/>
        <w:t xml:space="preserve">781110/    </w:t>
        <w:tab/>
        <w:t xml:space="preserve">184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Šípek Oldøich </w:t>
        <w:tab/>
        <w:t xml:space="preserve"> </w:t>
        <w:tab/>
        <w:tab/>
        <w:t xml:space="preserve">750326/    </w:t>
        <w:tab/>
        <w:t xml:space="preserve">175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Zikan Karel   </w:t>
        <w:tab/>
        <w:t xml:space="preserve"> </w:t>
        <w:tab/>
        <w:tab/>
        <w:t xml:space="preserve">321126/    </w:t>
        <w:tab/>
        <w:t xml:space="preserve">188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Novotný Jan   </w:t>
        <w:tab/>
        <w:t xml:space="preserve"> </w:t>
        <w:tab/>
        <w:tab/>
        <w:t xml:space="preserve">841025/    </w:t>
        <w:tab/>
        <w:t xml:space="preserve">186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Hurta Miroslav</w:t>
        <w:tab/>
        <w:t xml:space="preserve"> </w:t>
        <w:tab/>
        <w:tab/>
        <w:t xml:space="preserve">690828/    </w:t>
        <w:tab/>
        <w:t xml:space="preserve">190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Urban Jaroslav</w:t>
        <w:tab/>
        <w:t xml:space="preserve"> </w:t>
        <w:tab/>
        <w:tab/>
        <w:t>680516/</w:t>
        <w:tab/>
        <w:tab/>
        <w:t xml:space="preserve">176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Lorber Martin </w:t>
        <w:tab/>
        <w:t xml:space="preserve"> </w:t>
        <w:tab/>
        <w:tab/>
        <w:t xml:space="preserve">800127/    </w:t>
        <w:tab/>
        <w:t xml:space="preserve">174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Svoboda Karel </w:t>
        <w:tab/>
        <w:t xml:space="preserve"> </w:t>
        <w:tab/>
        <w:tab/>
        <w:t xml:space="preserve">930422/    </w:t>
        <w:tab/>
        <w:t xml:space="preserve">155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7. ŠK 64Brno B - prùmìrný koeficient zákl.sestavy = 1824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Koutník Josef </w:t>
        <w:tab/>
        <w:t xml:space="preserve"> </w:t>
        <w:tab/>
        <w:tab/>
        <w:t xml:space="preserve">350301/    </w:t>
        <w:tab/>
        <w:t xml:space="preserve">191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Masaøík Jan   </w:t>
        <w:tab/>
        <w:t xml:space="preserve"> </w:t>
        <w:tab/>
        <w:tab/>
        <w:t xml:space="preserve">591201/    </w:t>
        <w:tab/>
        <w:t xml:space="preserve">189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Blažek Pavel  </w:t>
        <w:tab/>
        <w:t xml:space="preserve"> </w:t>
        <w:tab/>
        <w:tab/>
        <w:t xml:space="preserve">740519/    </w:t>
        <w:tab/>
        <w:t xml:space="preserve">188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Zejda Karel   </w:t>
        <w:tab/>
        <w:t xml:space="preserve"> </w:t>
        <w:tab/>
        <w:tab/>
        <w:t xml:space="preserve">380312/    </w:t>
        <w:tab/>
        <w:t xml:space="preserve">181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 xml:space="preserve">Kopuletý Jan  </w:t>
        <w:tab/>
        <w:t xml:space="preserve"> </w:t>
        <w:tab/>
        <w:tab/>
        <w:t xml:space="preserve">680316/    </w:t>
        <w:tab/>
        <w:t xml:space="preserve">175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Merlíèek Jiøí </w:t>
        <w:tab/>
        <w:t xml:space="preserve"> </w:t>
        <w:tab/>
        <w:tab/>
        <w:t xml:space="preserve">621209/    </w:t>
        <w:tab/>
        <w:t xml:space="preserve">175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Štolba Josef  </w:t>
        <w:tab/>
        <w:t xml:space="preserve"> </w:t>
        <w:tab/>
        <w:tab/>
        <w:t xml:space="preserve">320906/    </w:t>
        <w:tab/>
        <w:t xml:space="preserve">178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Kuèera Petr   </w:t>
        <w:tab/>
        <w:t xml:space="preserve"> </w:t>
        <w:tab/>
        <w:tab/>
        <w:t xml:space="preserve">740902/    </w:t>
        <w:tab/>
        <w:t xml:space="preserve">177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Chalivopulos Paris</w:t>
        <w:tab/>
        <w:t xml:space="preserve"> </w:t>
        <w:tab/>
        <w:t xml:space="preserve">740611/    </w:t>
        <w:tab/>
        <w:t xml:space="preserve">208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Kessner Karel </w:t>
        <w:tab/>
        <w:t xml:space="preserve"> </w:t>
        <w:tab/>
        <w:tab/>
        <w:t xml:space="preserve">470215/    </w:t>
        <w:tab/>
        <w:t xml:space="preserve">205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Hladík Pavel  </w:t>
        <w:tab/>
        <w:t xml:space="preserve"> </w:t>
        <w:tab/>
        <w:tab/>
        <w:t xml:space="preserve">690526/    </w:t>
        <w:tab/>
        <w:t xml:space="preserve">183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Bezdíèek Miloš</w:t>
        <w:tab/>
        <w:t xml:space="preserve"> </w:t>
        <w:tab/>
        <w:tab/>
        <w:t xml:space="preserve">480301/    </w:t>
        <w:tab/>
        <w:t xml:space="preserve">176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Tioka Zdenìk  </w:t>
        <w:tab/>
        <w:t xml:space="preserve"> </w:t>
        <w:tab/>
        <w:tab/>
        <w:t xml:space="preserve">750208/    </w:t>
        <w:tab/>
        <w:t xml:space="preserve">172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Všeteèka Milan</w:t>
        <w:tab/>
        <w:t xml:space="preserve"> </w:t>
        <w:tab/>
        <w:tab/>
        <w:t xml:space="preserve">440222/    </w:t>
        <w:tab/>
        <w:t xml:space="preserve">172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 xml:space="preserve">Srp Josef     </w:t>
        <w:tab/>
        <w:t xml:space="preserve"> </w:t>
        <w:tab/>
        <w:tab/>
        <w:t xml:space="preserve">240824/    </w:t>
        <w:tab/>
        <w:t xml:space="preserve">165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8. Prùkopník Petria - prùmìrný koeficient zákl.sestavy = 1899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Pøibyl René   </w:t>
        <w:tab/>
        <w:t>H</w:t>
        <w:tab/>
        <w:tab/>
        <w:t xml:space="preserve">680718/    </w:t>
        <w:tab/>
        <w:t xml:space="preserve">210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Píše Jan      </w:t>
        <w:tab/>
        <w:t>H</w:t>
        <w:tab/>
        <w:tab/>
        <w:t xml:space="preserve">390326/    </w:t>
        <w:tab/>
        <w:t xml:space="preserve">203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Setínek Stanislav</w:t>
        <w:tab/>
        <w:t xml:space="preserve"> </w:t>
        <w:tab/>
        <w:tab/>
        <w:t xml:space="preserve">501125/    </w:t>
        <w:tab/>
        <w:t xml:space="preserve">199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Kubíèek Jiøí  </w:t>
        <w:tab/>
        <w:t xml:space="preserve"> </w:t>
        <w:tab/>
        <w:tab/>
        <w:t xml:space="preserve">460408/    </w:t>
        <w:tab/>
        <w:t xml:space="preserve">200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Bednaøík Radomír</w:t>
        <w:tab/>
        <w:t xml:space="preserve"> </w:t>
        <w:tab/>
        <w:t xml:space="preserve">541008/    </w:t>
        <w:tab/>
        <w:t xml:space="preserve">186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Èiháèek Karel </w:t>
        <w:tab/>
        <w:t xml:space="preserve"> </w:t>
        <w:tab/>
        <w:tab/>
        <w:t xml:space="preserve">581201/    </w:t>
        <w:tab/>
        <w:t xml:space="preserve">178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Øehùøek Jiøí  </w:t>
        <w:tab/>
        <w:t xml:space="preserve"> </w:t>
        <w:tab/>
        <w:tab/>
        <w:t xml:space="preserve">530904/    </w:t>
        <w:tab/>
        <w:t xml:space="preserve">171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Janda Luboš   </w:t>
        <w:tab/>
        <w:t xml:space="preserve"> </w:t>
        <w:tab/>
        <w:tab/>
        <w:t>650908/</w:t>
        <w:tab/>
        <w:tab/>
        <w:t xml:space="preserve">170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Fráòa Antonín </w:t>
        <w:tab/>
        <w:t xml:space="preserve"> </w:t>
        <w:tab/>
        <w:tab/>
        <w:t xml:space="preserve">480108/    </w:t>
        <w:tab/>
        <w:t xml:space="preserve">170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Fabián Jindøich</w:t>
        <w:tab/>
        <w:t xml:space="preserve"> </w:t>
        <w:tab/>
        <w:tab/>
        <w:t xml:space="preserve">351103/    </w:t>
        <w:tab/>
        <w:t xml:space="preserve">170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Sapák Radoslav</w:t>
        <w:tab/>
        <w:t xml:space="preserve"> </w:t>
        <w:tab/>
        <w:tab/>
        <w:t xml:space="preserve">600817/    </w:t>
        <w:tab/>
        <w:t xml:space="preserve">167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Vališ Miloslav</w:t>
        <w:tab/>
        <w:t xml:space="preserve"> </w:t>
        <w:tab/>
        <w:tab/>
        <w:t>480628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Schindler Edmund</w:t>
        <w:tab/>
        <w:t xml:space="preserve"> </w:t>
        <w:tab/>
        <w:t xml:space="preserve">371130/    </w:t>
        <w:tab/>
        <w:t xml:space="preserve">153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9. TJ Znojmo B - prùmìrný koeficient zákl.sestavy = 1732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Horký Jaroslav</w:t>
        <w:tab/>
        <w:t xml:space="preserve"> </w:t>
        <w:tab/>
        <w:tab/>
        <w:t xml:space="preserve">550807/    </w:t>
        <w:tab/>
        <w:t xml:space="preserve">194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 xml:space="preserve">Mucha Karel   </w:t>
        <w:tab/>
        <w:t xml:space="preserve"> </w:t>
        <w:tab/>
        <w:tab/>
        <w:t xml:space="preserve">510725/    </w:t>
        <w:tab/>
        <w:t xml:space="preserve">194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Doležal Ladislav</w:t>
        <w:tab/>
        <w:t xml:space="preserve"> </w:t>
        <w:tab/>
        <w:tab/>
        <w:t xml:space="preserve">581211/    </w:t>
        <w:tab/>
        <w:t xml:space="preserve">186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Endl Ladislav </w:t>
        <w:tab/>
        <w:t xml:space="preserve"> </w:t>
        <w:tab/>
        <w:tab/>
        <w:t xml:space="preserve">511209/    </w:t>
        <w:tab/>
        <w:t xml:space="preserve">173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Rùžièka František</w:t>
        <w:tab/>
        <w:t xml:space="preserve"> </w:t>
        <w:tab/>
        <w:t xml:space="preserve">320215/    </w:t>
        <w:tab/>
        <w:t xml:space="preserve">169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Pop Bohumil   </w:t>
        <w:tab/>
        <w:t xml:space="preserve"> </w:t>
        <w:tab/>
        <w:tab/>
        <w:t xml:space="preserve">500719/    </w:t>
        <w:tab/>
        <w:t xml:space="preserve">159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>Kostrhoun Petr</w:t>
        <w:tab/>
        <w:t xml:space="preserve"> </w:t>
        <w:tab/>
        <w:tab/>
        <w:t xml:space="preserve">601115/    </w:t>
        <w:tab/>
        <w:t xml:space="preserve">157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>Dvoøák Miloslav</w:t>
        <w:tab/>
        <w:t xml:space="preserve"> </w:t>
        <w:tab/>
        <w:tab/>
        <w:t xml:space="preserve">260214/    </w:t>
        <w:tab/>
        <w:t xml:space="preserve">150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Skoumal František</w:t>
        <w:tab/>
        <w:t xml:space="preserve"> </w:t>
        <w:tab/>
        <w:t xml:space="preserve">430125/    </w:t>
        <w:tab/>
        <w:t xml:space="preserve">142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Bláha Svatoslav</w:t>
        <w:tab/>
        <w:t xml:space="preserve"> </w:t>
        <w:tab/>
        <w:tab/>
        <w:t>530225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Balada David  </w:t>
        <w:tab/>
        <w:t xml:space="preserve"> </w:t>
        <w:tab/>
        <w:tab/>
        <w:t>770430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Beseda Robert </w:t>
        <w:tab/>
        <w:t>H</w:t>
        <w:tab/>
        <w:tab/>
        <w:t xml:space="preserve">530607/    </w:t>
        <w:tab/>
        <w:t xml:space="preserve">163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Konvièková Dana</w:t>
        <w:tab/>
        <w:t xml:space="preserve"> </w:t>
        <w:tab/>
        <w:t xml:space="preserve">695401/    </w:t>
        <w:tab/>
        <w:t xml:space="preserve">183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Mužík Vítìzslav</w:t>
        <w:tab/>
        <w:t xml:space="preserve"> </w:t>
        <w:tab/>
        <w:tab/>
        <w:t xml:space="preserve">640921/    </w:t>
        <w:tab/>
        <w:t xml:space="preserve">181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 xml:space="preserve">Semotam Josef </w:t>
        <w:tab/>
        <w:t xml:space="preserve"> </w:t>
        <w:tab/>
        <w:tab/>
        <w:t xml:space="preserve">321214/    </w:t>
        <w:tab/>
        <w:t xml:space="preserve">168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Spilka Jaroslav</w:t>
        <w:tab/>
        <w:t xml:space="preserve"> </w:t>
        <w:tab/>
        <w:tab/>
        <w:t xml:space="preserve">210313/    </w:t>
        <w:tab/>
        <w:t xml:space="preserve">140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. Sokol Støelice - prùmìrný koeficient zákl.sestavy = 1803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Skoumal Bohuslav</w:t>
        <w:tab/>
        <w:t xml:space="preserve"> </w:t>
        <w:tab/>
        <w:t xml:space="preserve">691222/    </w:t>
        <w:tab/>
        <w:t xml:space="preserve">188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Hruška Vladimír</w:t>
        <w:tab/>
        <w:t xml:space="preserve"> </w:t>
        <w:tab/>
        <w:tab/>
        <w:t xml:space="preserve">561001/    </w:t>
        <w:tab/>
        <w:t xml:space="preserve">188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Fuchs Stanislav</w:t>
        <w:tab/>
        <w:t>H</w:t>
        <w:tab/>
        <w:tab/>
        <w:t xml:space="preserve">370428/    </w:t>
        <w:tab/>
        <w:t xml:space="preserve">182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Faráø Václav  </w:t>
        <w:tab/>
        <w:t xml:space="preserve"> </w:t>
        <w:tab/>
        <w:tab/>
        <w:t xml:space="preserve">420824/    </w:t>
        <w:tab/>
        <w:t xml:space="preserve">180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 xml:space="preserve">Horák Karel   </w:t>
        <w:tab/>
        <w:t xml:space="preserve"> </w:t>
        <w:tab/>
        <w:tab/>
        <w:t xml:space="preserve">371012/    </w:t>
        <w:tab/>
        <w:t xml:space="preserve">179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Kubínek Roman </w:t>
        <w:tab/>
        <w:t xml:space="preserve"> </w:t>
        <w:tab/>
        <w:tab/>
        <w:t xml:space="preserve">680613/    </w:t>
        <w:tab/>
        <w:t xml:space="preserve">178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Prokeš Karel  </w:t>
        <w:tab/>
        <w:t>H</w:t>
        <w:tab/>
        <w:tab/>
        <w:t xml:space="preserve">470214/    </w:t>
        <w:tab/>
        <w:t xml:space="preserve">173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Kacálek Tomáš </w:t>
        <w:tab/>
        <w:t xml:space="preserve"> </w:t>
        <w:tab/>
        <w:tab/>
        <w:t xml:space="preserve">640421/    </w:t>
        <w:tab/>
        <w:t xml:space="preserve">171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Pokorný Radovan</w:t>
        <w:tab/>
        <w:t xml:space="preserve"> </w:t>
        <w:tab/>
        <w:t xml:space="preserve">600314/    </w:t>
        <w:tab/>
        <w:t xml:space="preserve">170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Horák Miloš   </w:t>
        <w:tab/>
        <w:t xml:space="preserve"> </w:t>
        <w:tab/>
        <w:tab/>
        <w:t xml:space="preserve">390310/    </w:t>
        <w:tab/>
        <w:t xml:space="preserve">166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Peška Jan     </w:t>
        <w:tab/>
        <w:t xml:space="preserve"> </w:t>
        <w:tab/>
        <w:tab/>
        <w:t xml:space="preserve">490917/    </w:t>
        <w:tab/>
        <w:t xml:space="preserve">165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Urbanec Vladimír</w:t>
        <w:tab/>
        <w:t xml:space="preserve"> </w:t>
        <w:tab/>
        <w:t xml:space="preserve">480824/    </w:t>
        <w:tab/>
        <w:t xml:space="preserve">161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Sojka Oldøich </w:t>
        <w:tab/>
        <w:t xml:space="preserve"> </w:t>
        <w:tab/>
        <w:tab/>
        <w:t xml:space="preserve">470225/    </w:t>
        <w:tab/>
        <w:t xml:space="preserve">153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. Moravská Slavia B - prùmìrný koeficient zákl.sestavy = 1802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Kepák Libor   </w:t>
        <w:tab/>
        <w:t xml:space="preserve"> </w:t>
        <w:tab/>
        <w:tab/>
        <w:t xml:space="preserve">701201/    </w:t>
        <w:tab/>
        <w:t xml:space="preserve">187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Rotrekl Rostislav</w:t>
        <w:tab/>
        <w:t xml:space="preserve"> </w:t>
        <w:tab/>
        <w:tab/>
        <w:t xml:space="preserve">660212/    </w:t>
        <w:tab/>
        <w:t xml:space="preserve">181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Breindl Jaroslav</w:t>
        <w:tab/>
        <w:t xml:space="preserve"> </w:t>
        <w:tab/>
        <w:tab/>
        <w:t xml:space="preserve">560319/    </w:t>
        <w:tab/>
        <w:t xml:space="preserve">182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Juránek Petr  </w:t>
        <w:tab/>
        <w:t xml:space="preserve"> </w:t>
        <w:tab/>
        <w:tab/>
        <w:t xml:space="preserve">640608/    </w:t>
        <w:tab/>
        <w:t xml:space="preserve">182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 xml:space="preserve">Kuchaøík Jan  </w:t>
        <w:tab/>
        <w:t xml:space="preserve"> </w:t>
        <w:tab/>
        <w:tab/>
        <w:t xml:space="preserve">410721/    </w:t>
        <w:tab/>
        <w:t xml:space="preserve">1823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>Nekvapil Zdenìk</w:t>
        <w:tab/>
        <w:t xml:space="preserve"> </w:t>
        <w:tab/>
        <w:tab/>
        <w:t xml:space="preserve">410129/    </w:t>
        <w:tab/>
        <w:t xml:space="preserve">176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 xml:space="preserve">Holemáø Kamil </w:t>
        <w:tab/>
        <w:t xml:space="preserve"> </w:t>
        <w:tab/>
        <w:tab/>
        <w:t xml:space="preserve">750521/    </w:t>
        <w:tab/>
        <w:t xml:space="preserve">176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Prokop Jiøí   </w:t>
        <w:tab/>
        <w:t xml:space="preserve"> </w:t>
        <w:tab/>
        <w:tab/>
        <w:t xml:space="preserve">680919/    </w:t>
        <w:tab/>
        <w:t xml:space="preserve">1720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>Jankù Luboslav</w:t>
        <w:tab/>
        <w:t xml:space="preserve"> </w:t>
        <w:tab/>
        <w:tab/>
        <w:t xml:space="preserve">440830/    </w:t>
        <w:tab/>
        <w:t xml:space="preserve">184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Dittrich Jiøí </w:t>
        <w:tab/>
        <w:t xml:space="preserve"> </w:t>
        <w:tab/>
        <w:tab/>
        <w:t xml:space="preserve">400411/    </w:t>
        <w:tab/>
        <w:t xml:space="preserve">177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 xml:space="preserve">Turza Pavel   </w:t>
        <w:tab/>
        <w:t xml:space="preserve"> </w:t>
        <w:tab/>
        <w:tab/>
        <w:t xml:space="preserve">660615/    </w:t>
        <w:tab/>
        <w:t xml:space="preserve">1706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>Hobza Kristián</w:t>
        <w:tab/>
        <w:t xml:space="preserve"> </w:t>
        <w:tab/>
        <w:tab/>
        <w:t xml:space="preserve">430319/    </w:t>
        <w:tab/>
        <w:t xml:space="preserve">168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 xml:space="preserve">Kirš Dušan    </w:t>
        <w:tab/>
        <w:t xml:space="preserve"> </w:t>
        <w:tab/>
        <w:tab/>
        <w:t xml:space="preserve">370126/    </w:t>
        <w:tab/>
        <w:t xml:space="preserve">1587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. Sokol Vranovice - prùmìrný koeficient zákl.sestavy = 1845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 xml:space="preserve">Dirgas Josef  </w:t>
        <w:tab/>
        <w:t xml:space="preserve"> </w:t>
        <w:tab/>
        <w:tab/>
        <w:t>801015/</w:t>
        <w:tab/>
        <w:tab/>
        <w:t xml:space="preserve">203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Veselý Bohumil</w:t>
        <w:tab/>
        <w:t xml:space="preserve"> </w:t>
        <w:tab/>
        <w:tab/>
        <w:t xml:space="preserve">471128/    </w:t>
        <w:tab/>
        <w:t xml:space="preserve">190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 xml:space="preserve">Šastný Radek </w:t>
        <w:tab/>
        <w:t>H</w:t>
        <w:tab/>
        <w:tab/>
        <w:t>890127/</w:t>
        <w:tab/>
        <w:tab/>
        <w:t xml:space="preserve">187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 xml:space="preserve">Grábl Petr    </w:t>
        <w:tab/>
        <w:t xml:space="preserve"> </w:t>
        <w:tab/>
        <w:tab/>
        <w:t xml:space="preserve">711106/    </w:t>
        <w:tab/>
        <w:t xml:space="preserve">187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 xml:space="preserve">Zajíc Jiøí    </w:t>
        <w:tab/>
        <w:t xml:space="preserve"> </w:t>
        <w:tab/>
        <w:tab/>
        <w:t xml:space="preserve">360424/    </w:t>
        <w:tab/>
        <w:t xml:space="preserve">173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 xml:space="preserve">Votava Jan    </w:t>
        <w:tab/>
        <w:t>H</w:t>
        <w:tab/>
        <w:tab/>
        <w:t xml:space="preserve">501216/    </w:t>
        <w:tab/>
        <w:t xml:space="preserve">180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</w:t>
        <w:tab/>
        <w:t>Šarda Vladimír</w:t>
        <w:tab/>
        <w:t xml:space="preserve"> </w:t>
        <w:tab/>
        <w:tab/>
        <w:t xml:space="preserve">590207/    </w:t>
        <w:tab/>
        <w:t xml:space="preserve">1798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</w:t>
        <w:tab/>
        <w:t xml:space="preserve">Šastný Pavel </w:t>
        <w:tab/>
        <w:t xml:space="preserve"> </w:t>
        <w:tab/>
        <w:tab/>
        <w:t>581122/</w:t>
        <w:tab/>
        <w:tab/>
        <w:t xml:space="preserve">172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</w:t>
        <w:tab/>
        <w:t xml:space="preserve">Rujzl Bohumil </w:t>
        <w:tab/>
        <w:t>H</w:t>
        <w:tab/>
        <w:tab/>
        <w:t xml:space="preserve">430810/    </w:t>
        <w:tab/>
        <w:t xml:space="preserve">192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 xml:space="preserve">Straka Pavel  </w:t>
        <w:tab/>
        <w:t xml:space="preserve"> </w:t>
        <w:tab/>
        <w:tab/>
        <w:t xml:space="preserve">690821/    </w:t>
        <w:tab/>
        <w:t xml:space="preserve">184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  <w:t>Straka Stanislav</w:t>
        <w:tab/>
        <w:t xml:space="preserve"> </w:t>
        <w:tab/>
        <w:tab/>
        <w:t xml:space="preserve">601021/    </w:t>
        <w:tab/>
        <w:t xml:space="preserve">1741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  <w:t xml:space="preserve">Rùžièka Jan   </w:t>
        <w:tab/>
        <w:t xml:space="preserve"> </w:t>
        <w:tab/>
        <w:tab/>
        <w:t xml:space="preserve">580727/    </w:t>
        <w:tab/>
        <w:t xml:space="preserve">160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Raduloviè Slobodan</w:t>
        <w:tab/>
        <w:t xml:space="preserve"> </w:t>
        <w:tab/>
        <w:t xml:space="preserve">450620/    </w:t>
        <w:tab/>
        <w:t xml:space="preserve">1695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 xml:space="preserve">Hladká Jiøina </w:t>
        <w:tab/>
        <w:t xml:space="preserve"> </w:t>
        <w:tab/>
        <w:tab/>
        <w:t xml:space="preserve">896223/    </w:t>
        <w:tab/>
        <w:t xml:space="preserve">1499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 xml:space="preserve">Sochor Tomáš  </w:t>
        <w:tab/>
        <w:t xml:space="preserve"> </w:t>
        <w:tab/>
        <w:tab/>
        <w:t>910501/</w:t>
        <w:tab/>
        <w:tab/>
        <w:t xml:space="preserve">136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Jarkovský Pavel</w:t>
        <w:tab/>
        <w:t>H</w:t>
        <w:tab/>
        <w:tab/>
        <w:t>700518/</w:t>
        <w:tab/>
        <w:tab/>
        <w:t xml:space="preserve">-.VT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>Dvoøák Bohumil</w:t>
        <w:tab/>
        <w:t xml:space="preserve"> </w:t>
        <w:tab/>
        <w:tab/>
        <w:t xml:space="preserve">670126/    </w:t>
        <w:tab/>
        <w:t xml:space="preserve">1582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  <w:tab/>
        <w:t xml:space="preserve">Peka Bedøich  </w:t>
        <w:tab/>
        <w:t xml:space="preserve"> </w:t>
        <w:tab/>
        <w:tab/>
        <w:t xml:space="preserve">511103/    </w:t>
        <w:tab/>
        <w:t xml:space="preserve">1704 </w:t>
        <w:tab/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20"/>
        </w:tabs>
        <w:ind w:left="3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ávady na soupiská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kol Støelice- Klíma Václav není registrován a byl vyškrtnut ze soupis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kol Støelice hráèi Skoumal a Faráø nejsou volnými hráèi 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/>
      </w:pPr>
      <w:r>
        <w:rPr/>
      </w:r>
    </w:p>
    <w:p>
      <w:pPr>
        <w:pStyle w:val="Heading2"/>
        <w:ind w:left="714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šeobecná ustanovení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ìž je øízena v souladu se  Soutìžním øádem schváleným 8.9.2003, pravidly šachu FIDE a rozpisem soutìží družstev JMŠS ze dne 7.6.2004 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mpo hry je 2 hodiny na 40 tahù +hodina do konce partie pro každého hráèe.</w:t>
      </w:r>
    </w:p>
    <w:p>
      <w:pPr>
        <w:pStyle w:val="PlainText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left="284" w:hanging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Hlášení výsledkù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apitán domácího družstva je povinen nahlásit výsledek utkání </w:t>
      </w:r>
      <w:r>
        <w:rPr>
          <w:rFonts w:eastAsia="Times New Roman" w:cs="Times New Roman" w:ascii="Times New Roman" w:hAnsi="Times New Roman"/>
          <w:b/>
          <w:bCs/>
        </w:rPr>
        <w:t>do 18.00 hod</w:t>
      </w:r>
      <w:r>
        <w:rPr>
          <w:rFonts w:eastAsia="Times New Roman" w:cs="Times New Roman" w:ascii="Times New Roman" w:hAnsi="Times New Roman"/>
        </w:rPr>
        <w:t>. hracího dne formou SMS zprávy, nebo emailem na adresu vedoucího soutìže.</w:t>
      </w:r>
    </w:p>
    <w:p>
      <w:pPr>
        <w:pStyle w:val="PlainText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orma SMS zprá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MS pro úèely hlášení výsledkù má tvar:1-2 a- b xyz xyz xyz xyz xyz xyz xyz xyz, ok+ jméno rozhodèího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1-2</w:t>
      </w:r>
      <w:r>
        <w:rPr>
          <w:sz w:val="20"/>
          <w:szCs w:val="20"/>
        </w:rPr>
        <w:t xml:space="preserve"> jsou názvy družstev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a-b</w:t>
      </w:r>
      <w:r>
        <w:rPr>
          <w:sz w:val="20"/>
          <w:szCs w:val="20"/>
        </w:rPr>
        <w:t xml:space="preserve"> je výsledek zápasu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x</w:t>
      </w:r>
      <w:r>
        <w:rPr>
          <w:sz w:val="20"/>
          <w:szCs w:val="20"/>
        </w:rPr>
        <w:t xml:space="preserve"> je poøadové èíslo hráèe domácích na soupisce družstva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y</w:t>
      </w:r>
      <w:r>
        <w:rPr>
          <w:sz w:val="20"/>
          <w:szCs w:val="20"/>
        </w:rPr>
        <w:t xml:space="preserve"> je poøadové èíslo hráèe hostù na soupisce družstva 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z</w:t>
      </w:r>
      <w:r>
        <w:rPr>
          <w:sz w:val="20"/>
          <w:szCs w:val="20"/>
        </w:rPr>
        <w:t xml:space="preserve"> je výsledek partie (1 – výhra domácího hráèe, 0 – výhra hostù, R – remíza)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kud byla partie kontumována, pøidá se ještì index </w:t>
      </w:r>
      <w:r>
        <w:rPr>
          <w:b/>
          <w:bCs/>
          <w:sz w:val="20"/>
          <w:szCs w:val="20"/>
        </w:rPr>
        <w:t xml:space="preserve">k </w:t>
      </w:r>
    </w:p>
    <w:p>
      <w:pPr>
        <w:pStyle w:val="Normal"/>
        <w:spacing w:before="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ok</w:t>
      </w:r>
      <w:r>
        <w:rPr>
          <w:sz w:val="20"/>
          <w:szCs w:val="20"/>
        </w:rPr>
        <w:t>- zápas probìhl bez problémù</w:t>
      </w:r>
    </w:p>
    <w:p>
      <w:pPr>
        <w:pStyle w:val="Normal"/>
        <w:spacing w:before="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0"/>
          <w:szCs w:val="20"/>
        </w:rPr>
        <w:t xml:space="preserve">    </w:t>
      </w:r>
      <w:r>
        <w:rPr>
          <w:sz w:val="20"/>
          <w:szCs w:val="20"/>
        </w:rPr>
        <w:t>Pøíklad pro zápas :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gŠ-hodonice  4-4 110 220 34R 680 7101k 10111 11121 1213R ok svoboda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Èíslo mobilního telefonu pro pøíjem SMS zpráv </w:t>
      </w:r>
      <w:r>
        <w:rPr>
          <w:b/>
          <w:bCs/>
          <w:sz w:val="24"/>
          <w:szCs w:val="24"/>
        </w:rPr>
        <w:t>603873522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orma emailových zprá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 mailové zprávy se posílájí ve formì prostého textu(ne v pøíloze emailu) na adresu 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ubicek.pavel@volny.cz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</w:rPr>
        <w:t>3. Zápisy o utkání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pitáni družstev jsou povinni zápis o utkání archivovat z dùvodu pøípadných sporù. Zápis o utkání  není nutno zasílat vedoucímu soutìže.</w:t>
      </w:r>
    </w:p>
    <w:p>
      <w:pPr>
        <w:pStyle w:val="PlainText"/>
        <w:spacing w:before="6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Výsledky </w:t>
      </w:r>
    </w:p>
    <w:p>
      <w:pPr>
        <w:pStyle w:val="PlainText"/>
        <w:spacing w:before="6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Výsledky budou zveøejòovány na serveru </w:t>
      </w:r>
      <w:r>
        <w:rPr>
          <w:rFonts w:eastAsia="Times New Roman" w:cs="Times New Roman" w:ascii="Times New Roman" w:hAnsi="Times New Roman"/>
          <w:u w:val="single"/>
        </w:rPr>
        <w:t>www.chess.cz/družstva</w:t>
      </w:r>
      <w:r>
        <w:rPr>
          <w:rFonts w:eastAsia="Times New Roman" w:cs="Times New Roman" w:ascii="Times New Roman" w:hAnsi="Times New Roman"/>
        </w:rPr>
        <w:t xml:space="preserve">, dále na </w:t>
      </w:r>
      <w:r>
        <w:rPr>
          <w:rFonts w:eastAsia="Times New Roman" w:cs="Times New Roman" w:ascii="Times New Roman" w:hAnsi="Times New Roman"/>
          <w:u w:val="single"/>
        </w:rPr>
        <w:t>www.chess.cz/kraje/jmss</w:t>
      </w:r>
      <w:r>
        <w:rPr>
          <w:rFonts w:eastAsia="Times New Roman" w:cs="Times New Roman" w:ascii="Times New Roman" w:hAnsi="Times New Roman"/>
        </w:rPr>
        <w:t xml:space="preserve">/a zasílány emailem na adresy vedoucích družstev a dále všem , kdo o zasílání zpráv projeví zájem. 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avel Kubíèek  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edoucí soutì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14" w:hanging="357"/>
      <w:outlineLvl w:val="1"/>
    </w:pPr>
    <w:rPr>
      <w:rFonts w:ascii="Tahoma" w:hAnsi="Tahoma" w:eastAsia="Tahoma" w:cs="Tahom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left="1410" w:hanging="0"/>
    </w:pPr>
    <w:rPr>
      <w:i/>
      <w:iCs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12:00Z</dcterms:created>
  <dc:creator>Kubíček Vlastimil</dc:creator>
  <dc:description/>
  <dc:language>en-US</dc:language>
  <cp:lastModifiedBy>Mirek Hurta</cp:lastModifiedBy>
  <dcterms:modified xsi:type="dcterms:W3CDTF">2004-09-19T15:12:00Z</dcterms:modified>
  <cp:revision>2</cp:revision>
  <dc:subject/>
  <dc:title>JMKP 2</dc:title>
</cp:coreProperties>
</file>