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FFFF" w:val="clear"/>
        <w:jc w:val="center"/>
        <w:rPr>
          <w:b/>
          <w:b/>
          <w:sz w:val="44"/>
          <w:szCs w:val="44"/>
          <w:highlight w:val="cyan"/>
        </w:rPr>
      </w:pPr>
      <w:r>
        <w:rPr>
          <w:b/>
          <w:sz w:val="44"/>
          <w:szCs w:val="44"/>
          <w:highlight w:val="cyan"/>
        </w:rPr>
        <w:t>Základní soutěž 2007/2008</w:t>
      </w:r>
    </w:p>
    <w:p>
      <w:pPr>
        <w:pStyle w:val="Normal"/>
        <w:shd w:fill="00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highlight w:val="cyan"/>
        </w:rPr>
        <w:t>Zpravodaj č. 8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04"/>
        <w:gridCol w:w="850"/>
        <w:gridCol w:w="354"/>
        <w:gridCol w:w="1000"/>
        <w:gridCol w:w="1909"/>
        <w:gridCol w:w="877"/>
        <w:gridCol w:w="314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lovan B - SVC Ivancice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 - 1,5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nohrady Brno C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cka Roma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2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ukal Ondrej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rak Marti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k Tomas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st Pave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nz Tomas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9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olezal Pave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Radek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sovsky Davi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 Quang Huy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2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Kocianka Brno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 - 1,5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Lokomotiva Brno O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ixner Mila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8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ousek Milan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stica Pave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a Pavel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kac Jakub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lian Martin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ar Jir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coch Lukas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ouskova Klar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jvl Frantisek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3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Kurim KME-DDM Brno E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 - 1,0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Lokomotiva Brno P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upica Ale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3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ecnik Ondrej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cek Tadea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6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ci David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7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isek Radova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omel Jiri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itil Jaromi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uziak Petr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roz Jose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rson Ondrej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 xml:space="preserve">Doplnění soupisky - Lokomotiva Brno O: </w:t>
      </w:r>
    </w:p>
    <w:p>
      <w:pPr>
        <w:pStyle w:val="Normal"/>
        <w:rPr/>
      </w:pPr>
      <w:r>
        <w:rPr/>
        <w:t>6. Máša Petr, 1100, 24.5.1987</w:t>
      </w:r>
    </w:p>
    <w:p>
      <w:pPr>
        <w:pStyle w:val="Normal"/>
        <w:rPr/>
      </w:pPr>
      <w:r>
        <w:rPr/>
        <w:t>11. Bejvl František, 1100, 5.7.1991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7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28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B - SVC Ivanc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urim KME-DDM Brno 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ocianka Brn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Brno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roslav Hurta, </w:t>
      </w:r>
    </w:p>
    <w:p>
      <w:pPr>
        <w:pStyle w:val="Normal"/>
        <w:rPr/>
      </w:pPr>
      <w:r>
        <w:rPr/>
        <w:t>vedoucí soutěže</w:t>
      </w:r>
    </w:p>
    <w:sectPr>
      <w:type w:val="nextPage"/>
      <w:pgSz w:w="11906" w:h="16838"/>
      <w:pgMar w:left="794" w:right="1418" w:gutter="0" w:header="0" w:top="3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22:36:00Z</dcterms:created>
  <dc:creator>pc</dc:creator>
  <dc:description/>
  <cp:keywords/>
  <dc:language>en-US</dc:language>
  <cp:lastModifiedBy>pc</cp:lastModifiedBy>
  <cp:lastPrinted>2008-01-18T23:24:00Z</cp:lastPrinted>
  <dcterms:modified xsi:type="dcterms:W3CDTF">2008-02-27T22:56:00Z</dcterms:modified>
  <cp:revision>3</cp:revision>
  <dc:subject/>
  <dc:title>OP družstev Brno-venkov 2006/2007</dc:title>
</cp:coreProperties>
</file>