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>
          <w:b/>
          <w:b/>
          <w:sz w:val="44"/>
          <w:szCs w:val="44"/>
          <w:highlight w:val="cyan"/>
        </w:rPr>
      </w:pPr>
      <w:r>
        <w:rPr>
          <w:b/>
          <w:sz w:val="44"/>
          <w:szCs w:val="44"/>
          <w:highlight w:val="cyan"/>
        </w:rPr>
        <w:t>Základní soutěž 2007/2008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4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55"/>
        <w:gridCol w:w="565"/>
        <w:gridCol w:w="520"/>
        <w:gridCol w:w="1000"/>
        <w:gridCol w:w="2117"/>
        <w:gridCol w:w="737"/>
        <w:gridCol w:w="346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B - SVC Ivancice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 - 2,0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urim KME-DDM Brno E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rak Marti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ek Tadeas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ave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ek Pet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ovsky David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broz Josef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sa Pet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ocianka Brn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 - 2,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Lokomotiva Brno P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tica Pave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ecnik Ondrej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kac Jakub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ecek Bronislav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ouskova Klar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ziak Pet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cek Pet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ndrej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vcik Pet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rno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 - 3,0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Lokomotiva Brno O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u Micha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ousek Mila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k Toma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lisch Ja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Radek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rych Jir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linek Jakub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cl Ladislav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 Quang Huy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lian Marti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plnění soupisky: Lokomotiva Brno P: 11. Ševčík Petr, nar. 7.3.1995, bez VT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8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B - SVC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a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Přeji všem hráčům i kapitánům pohodové prožití vánočních svátků, bohatého ježíška a mnoho štěstí a zdraví v novém r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roslav Hurta, 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21:48:00Z</dcterms:created>
  <dc:creator>pc</dc:creator>
  <dc:description/>
  <cp:keywords/>
  <dc:language>en-US</dc:language>
  <cp:lastModifiedBy>pc</cp:lastModifiedBy>
  <dcterms:modified xsi:type="dcterms:W3CDTF">2007-12-18T21:52:00Z</dcterms:modified>
  <cp:revision>3</cp:revision>
  <dc:subject/>
  <dc:title>OP družstev Brno-venkov 2006/2007</dc:title>
</cp:coreProperties>
</file>