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2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2088"/>
        <w:gridCol w:w="776"/>
        <w:gridCol w:w="485"/>
        <w:gridCol w:w="977"/>
        <w:gridCol w:w="1800"/>
        <w:gridCol w:w="180"/>
        <w:gridCol w:w="540"/>
        <w:gridCol w:w="540"/>
      </w:tblGrid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B - SVC Ivancic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 - 3,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P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vi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Jaro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ovsky David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sa Pet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Brno 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 - 2,5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isch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ek Pet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lian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ocianka Brno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 - 2,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ek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kac Jakub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k Jan Sebastin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var Jiri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ku Michal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k Tomas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cek Petr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inek Jakub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nění soupisek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J Slovan  B - SVC Ivančice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0"/>
          <w:szCs w:val="20"/>
        </w:rPr>
        <w:t>Po odstranění hráče Doležala má soupiska šest členů. Doplnění na další dvě místa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 Lasovský David, 13.5.1996, bez V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Olša Petr, 5.11.1997, bez VT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ýsledky Základního turnaje budou zítra uveřejněny na webu Lokomotivy Brno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2:17:00Z</dcterms:created>
  <dc:creator>pc</dc:creator>
  <dc:description/>
  <cp:keywords/>
  <dc:language>en-US</dc:language>
  <cp:lastModifiedBy>pc</cp:lastModifiedBy>
  <dcterms:modified xsi:type="dcterms:W3CDTF">2007-11-21T22:25:00Z</dcterms:modified>
  <cp:revision>3</cp:revision>
  <dc:subject/>
  <dc:title>OP družstev Brno-venkov 2006/2007</dc:title>
</cp:coreProperties>
</file>