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FFFF" w:val="clear"/>
        <w:jc w:val="center"/>
        <w:rPr>
          <w:b/>
          <w:b/>
          <w:sz w:val="44"/>
          <w:szCs w:val="44"/>
          <w:highlight w:val="cyan"/>
        </w:rPr>
      </w:pPr>
      <w:r>
        <w:rPr>
          <w:b/>
          <w:sz w:val="44"/>
          <w:szCs w:val="44"/>
          <w:highlight w:val="cyan"/>
        </w:rPr>
        <w:t>Základní soutěž 2007/2008</w:t>
      </w:r>
    </w:p>
    <w:p>
      <w:pPr>
        <w:pStyle w:val="Normal"/>
        <w:shd w:fill="00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highlight w:val="cyan"/>
        </w:rPr>
        <w:t>Zpravodaj č. 10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1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176"/>
        <w:gridCol w:w="865"/>
        <w:gridCol w:w="314"/>
        <w:gridCol w:w="1000"/>
        <w:gridCol w:w="2121"/>
        <w:gridCol w:w="620"/>
        <w:gridCol w:w="520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1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B - SVC Ivancice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 - 3,5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Lokomotiva Brno O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cka Roman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ous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rak Martin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isch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ezal Pave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rych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olsky Jan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coch Luk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ovsky David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jvl Frantis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2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nohrady Brno C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 - 1,5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Lokomotiva Brno P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bik Jan Sebastin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ecnik Ondr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ku Micha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ci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nz Tomas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ci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Radek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ecek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 Quang Huy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vci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3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Kocianka Brno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 - 2,5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Kurim KME-DDM 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ixner Milan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8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pica Ale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stica Pave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cek Tade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ouskova Klara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isek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acek Petr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as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itil Jaro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02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B - SVC Ivanc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ocianka Brn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hopřeji k vítězství družstvu Ivančic, které již nemůže být předstiže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roslav Hurta, </w:t>
      </w:r>
    </w:p>
    <w:p>
      <w:pPr>
        <w:pStyle w:val="Normal"/>
        <w:rPr/>
      </w:pPr>
      <w:r>
        <w:rPr/>
        <w:t>vedoucí soutěže</w:t>
      </w:r>
    </w:p>
    <w:sectPr>
      <w:type w:val="nextPage"/>
      <w:pgSz w:w="11906" w:h="16838"/>
      <w:pgMar w:left="794" w:right="1418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22:49:00Z</dcterms:created>
  <dc:creator>pc</dc:creator>
  <dc:description/>
  <cp:keywords/>
  <dc:language>en-US</dc:language>
  <cp:lastModifiedBy>pc</cp:lastModifiedBy>
  <cp:lastPrinted>2008-03-24T18:16:00Z</cp:lastPrinted>
  <dcterms:modified xsi:type="dcterms:W3CDTF">2008-03-24T17:16:00Z</dcterms:modified>
  <cp:revision>3</cp:revision>
  <dc:subject/>
  <dc:title>OP družstev Brno-venkov 2006/2007</dc:title>
</cp:coreProperties>
</file>