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>
          <w:b/>
          <w:b/>
          <w:sz w:val="44"/>
          <w:szCs w:val="44"/>
          <w:highlight w:val="cyan"/>
        </w:rPr>
      </w:pPr>
      <w:r>
        <w:rPr>
          <w:b/>
          <w:sz w:val="44"/>
          <w:szCs w:val="44"/>
          <w:highlight w:val="cyan"/>
        </w:rPr>
        <w:t>Základní soutěž 2007/2008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1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40"/>
        <w:gridCol w:w="2055"/>
        <w:gridCol w:w="565"/>
        <w:gridCol w:w="520"/>
        <w:gridCol w:w="1000"/>
        <w:gridCol w:w="240"/>
        <w:gridCol w:w="2117"/>
        <w:gridCol w:w="797"/>
        <w:gridCol w:w="485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ocianka Brno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 - 3,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B - SVC Ivancice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ixner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stica Pavel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ukac Jakub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dolsky Jan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var Jir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ouskova Klara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y Brno 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 - 3,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Brno E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hor Zdenek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˝ : ˝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ik Jan Sebasti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ukal Ondrej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isek Radovan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k Tomas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til Jaromir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linek Jakub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broz Josef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 - 3,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P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yp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ousek Mil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cnik Ondrej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ak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Stanislav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isch Jan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mecek Bronislav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rych Jiri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uziak Petr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cl Ladislav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vančice nereagovaly na mou výzvu k odstranění závad na soupisce (tři volní hráči) a Petr Doležal nastoupil k utkání na čtvrté šachovnici. Ve snaze zabránit kontumaci celého utkání vydávám toto rozhodnutí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kání na čtvrté šachovnici kontumuji ve prospěch Kociánky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hráče Petra Doležala jako třetího volného hráče ze soupisky škrtám, k utkání základní soutěže družstev nesmí nastupo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tatní závady avizované v předchozím mailu byly družstvy odstraněny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lnění soupisek: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ŠK KME- DDM Kuřim „E“</w:t>
        <w:tab/>
        <w:t>ÚSP Kociánka: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0"/>
          <w:szCs w:val="20"/>
        </w:rPr>
        <w:t>8. Ambrož Josef, 6.6.1989, bez VT</w:t>
        <w:tab/>
        <w:t>4. Kovář Jiří, 18.8.1990, bez VT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6. Svoboda Michal 20.9.1992, bez VT</w:t>
        <w:tab/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nohrady Brno „C“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 Jakub JELÍNEK, 09.08.1994, 4 HOST</w:t>
        <w:tab/>
      </w:r>
      <w:r>
        <w:rPr>
          <w:b/>
          <w:sz w:val="20"/>
          <w:szCs w:val="20"/>
        </w:rPr>
        <w:t>Lokomotiva Brno „P“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  Tran Quang Huy, 7.1.1992, 5</w:t>
        <w:tab/>
        <w:t>7. Němeček Stanislav, 11.4.1993, 3.VT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Radek ŠŤASTNÝ 24.9.1999, 5</w:t>
        <w:tab/>
        <w:t>8. Němeček Bronislav, 20.5.1997, 3.VT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Martin ZEMAN 20.5.2001, 5</w:t>
        <w:tab/>
        <w:t>9. Zuziak Petr, host, 2.2.1997, 4.VT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2. Václav FABÍK 8.11.1999, 5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0"/>
          <w:szCs w:val="20"/>
        </w:rPr>
        <w:t>Při doplňování soupisek platí pravidlo, že registrovaným hráčem je ten, koho zaregistruje svaz. Není tedy možné považovat za registraci fakt, že pošlete peníze a žádost o registraci daného hráče na šachový sekretariát. To je pouze první krok. Registrace je provedena teprve poté, co Vám svaz registraci potvrdí. Nespoléhejte na pružnost pracovnice sekretariátu paní Kniezkové - ta sice obvykle vše vyřídí obratem, ale přece jen může onemocnět nebo může mít dovolenou. Podle směrnic má šachový svaz po podání žádosti a zaplacení poplatku ze strany šachového oddílu na vyřízení registrace hráče lhůtu až 30 dnů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0"/>
          <w:szCs w:val="20"/>
        </w:rPr>
        <w:t>Ze soupisky Lokomotivy Brno „O“ si prosím u hráče Hlouška odstraňte písmeno „V“. Pan Hloušek volným hráčem není. Výsledky Základního turnaje jsou uveřejněny na webu Lokomotivy Brno.</w:t>
      </w:r>
    </w:p>
    <w:p>
      <w:pPr>
        <w:pStyle w:val="Normal"/>
        <w:tabs>
          <w:tab w:val="clear" w:pos="708"/>
          <w:tab w:val="left" w:pos="450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28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urim KME-DDM Brno 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B - SVC Ivanc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Kocianka Brn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Lokomotiva Brno O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Miroslav Hurta, 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00:00Z</dcterms:created>
  <dc:creator>pc</dc:creator>
  <dc:description/>
  <cp:keywords/>
  <dc:language>en-US</dc:language>
  <cp:lastModifiedBy>pc</cp:lastModifiedBy>
  <dcterms:modified xsi:type="dcterms:W3CDTF">2007-11-07T20:18:00Z</dcterms:modified>
  <cp:revision>3</cp:revision>
  <dc:subject/>
  <dc:title>OP družstev Brno-venkov 2006/2007</dc:title>
</cp:coreProperties>
</file>