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 družstev Brno-venkov 2007/2008</w:t>
      </w:r>
    </w:p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pravodaj č. 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1577"/>
        <w:gridCol w:w="500"/>
        <w:gridCol w:w="270"/>
        <w:gridCol w:w="762"/>
        <w:gridCol w:w="1800"/>
        <w:gridCol w:w="500"/>
        <w:gridCol w:w="270"/>
      </w:tblGrid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kol Vranovice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5 - 3,5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K Kurim KME-DDM D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stny Pavel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larik J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varek Antoni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ezak J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zicka J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cek Mirosla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irs Dus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ler Lubomir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rkovsky Pavel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upica Ales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rch Tomas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rkos Jarosla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ncerova Kateri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otny Dalibor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acek David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itil Jaromir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K Lokomotiva Brno K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0 - 5,0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J Slovan Ivancice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rta Mirosla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orak Marti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cev Dos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bela Mil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ahynka Marti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ranec Marti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kora Lukas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lezal Petr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sek Marti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tocka Rom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dracka Vacla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zulak Michal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orak Ada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ust Pavel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: +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ystl Jaromir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K Sokol Tisnov B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5 - 2,5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K Tetcice B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rton J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byl Rade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ha Josef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hrenberg Petr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avsa Vladimir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ger Mirosla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mrik Mirosla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dlacek Zdene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nsik Frantise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nter Jir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ischorn Ales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c Milos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k Vladimir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 : 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k Marti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 : 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kol Strelice B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5 - 4,5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K Kurim KME-DDM C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ak Karel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tula J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rar Vacla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stovicka Frantise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ahak J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l J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korny Radov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sek Michael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ka J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id Tomas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ak Milos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cek Tadeas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jka Oldrich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nasel Michal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tacek Pavel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ajdos J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Tetčice na posledních dvou šachovnicích nastoupili hráči Richterová a Musil, kteří nejsou na soupisce. Proto výsledek těchto partií kontumuji ve prospěch domácí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rava zkomolených jmen u doplnění soupisky</w:t>
      </w:r>
    </w:p>
    <w:p>
      <w:pPr>
        <w:pStyle w:val="Normal"/>
        <w:jc w:val="both"/>
        <w:rPr/>
      </w:pPr>
      <w:r>
        <w:rPr>
          <w:sz w:val="22"/>
          <w:szCs w:val="22"/>
        </w:rPr>
        <w:t>Tišnov B - 17. Cik Vladimír, bez VT, 23.3.1973, 18. Cik Martin, bez VT, 17.6.199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2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rel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K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c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Sokol Tisn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D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Tetc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</w:tbl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>Miroslav Hurta, vedoucí soutěže</w:t>
      </w:r>
    </w:p>
    <w:sectPr>
      <w:type w:val="nextPage"/>
      <w:pgSz w:w="11906" w:h="16838"/>
      <w:pgMar w:left="794" w:right="1418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23:13:00Z</dcterms:created>
  <dc:creator>pc</dc:creator>
  <dc:description/>
  <cp:keywords/>
  <dc:language>en-US</dc:language>
  <cp:lastModifiedBy>pc</cp:lastModifiedBy>
  <cp:lastPrinted>2008-02-25T00:10:00Z</cp:lastPrinted>
  <dcterms:modified xsi:type="dcterms:W3CDTF">2008-02-24T23:20:00Z</dcterms:modified>
  <cp:revision>3</cp:revision>
  <dc:subject/>
  <dc:title>OP družstev Brno-venkov 2006/2007</dc:title>
</cp:coreProperties>
</file>