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7/2008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žení přátel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ou tohoto zpravodaj jsou souhrnné výsledky hráčů za uplynulých sedm let. Hodnoty výsledných Rp a Rtg berte prosím jen jako zajímavost, nemají žádnou relevanci, protože nejsou v plném souladu s naším klasifikačním řád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 přehledu vyplývají následující mrtvé duš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řim C - 7. šachovnice Jiří Přidal (pouze 1 odehraná part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tčice B - 2. šachovnice Zdeněk Lach (pouze 1 odehraná part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lnění soupis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ančice - 15. Jaromír Krystl, 1829, 30.4.19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šnov B - 16. Šudák Vít, bez VT, 16.9.1968, 17. Cik Vladimír, bez VT, 23.3.1973, 18. Cik Martin, bez VT, 17.6.19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LOSOVÁNÍ FINÁLOVÉ ČÁS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2604"/>
        <w:gridCol w:w="3157"/>
        <w:gridCol w:w="903"/>
      </w:tblGrid>
      <w:tr>
        <w:trPr>
          <w:trHeight w:val="315" w:hRule="atLeast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8 na 24.02.2008 k 9:00</w:t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9 na 09.03.2008 k 9:00</w:t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0 na 30.03.2008 k 9: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K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C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cice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relice B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Tetcice B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D</w:t>
            </w:r>
          </w:p>
        </w:tc>
        <w:tc>
          <w:tcPr>
            <w:tcW w:w="3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okol Tisnov B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>Miroslav Hurta, vedoucí soutěže</w:t>
      </w:r>
    </w:p>
    <w:sectPr>
      <w:type w:val="nextPage"/>
      <w:pgSz w:w="11906" w:h="16838"/>
      <w:pgMar w:left="794" w:right="1418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9:47:00Z</dcterms:created>
  <dc:creator>pc</dc:creator>
  <dc:description/>
  <cp:keywords/>
  <dc:language>en-US</dc:language>
  <cp:lastModifiedBy>pc</cp:lastModifiedBy>
  <dcterms:modified xsi:type="dcterms:W3CDTF">2008-02-24T22:09:00Z</dcterms:modified>
  <cp:revision>4</cp:revision>
  <dc:subject/>
  <dc:title>OP družstev Brno-venkov 2006/2007</dc:title>
</cp:coreProperties>
</file>