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P družstev Brno-venkov 2007/2008</w:t>
      </w:r>
    </w:p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pravodaj č. 7</w:t>
      </w:r>
    </w:p>
    <w:tbl>
      <w:tblPr>
        <w:tblW w:w="60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1659"/>
        <w:gridCol w:w="500"/>
        <w:gridCol w:w="270"/>
        <w:gridCol w:w="764"/>
        <w:gridCol w:w="130"/>
        <w:gridCol w:w="6"/>
        <w:gridCol w:w="1393"/>
        <w:gridCol w:w="665"/>
        <w:gridCol w:w="270"/>
      </w:tblGrid>
      <w:tr>
        <w:trPr>
          <w:trHeight w:val="25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.1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K Sokol Tisnov B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5 - 1,5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K Tetcice B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rton Ja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hrenberg Petr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ha Josef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 : ½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dlacek Zdenek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avsa Vladimir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 : ½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nter Jiri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amrik Mirosla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 : ½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c Milos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nsik Frantise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cko Dusan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sovsky Ja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otny Jakub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ischorn Ales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 Jakub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xa David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bsak Jakub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.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kol Vranovice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5 - 6,5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J Slovan Ivancice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stny Pavel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lek Josef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olig Jarosla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vorak Martin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varek Antoni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bela Milan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pak Bretisla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 : ½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ranec Martin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druj Michal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lezal Petr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culka Lubomir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kuda Jaroslav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efl Frantise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zulak Michal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rch Tomas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ust Pavel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.3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K Kurim KME-DDM C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0 - 5,0</w:t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kol Strelice B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tula Ja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rak Karel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stovicka Frantise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rar Vaclav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sl Ja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 : ½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lahak Jan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sek Michael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 : ½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korny Radovan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id Tomas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ska Jan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opac Jiri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 : ½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banec Vladimir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cek Tadeas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jka Oldrich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nasel Michal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 : ½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tacek Pavel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.4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K Lokomotiva Brno K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 - 3,0</w:t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K Kurim KME-DDM D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otny Ja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 : ½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larik Jan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cev Dosi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 : ½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ezak Jan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lahynka Marti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cek Miroslav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kora Lukas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ler Lubomir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dracka Vacla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upica Ales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cev Jiri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rkos Jaroslav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rson Otakar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Novotny Dalibor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rson Ondrej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itil Jaromir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ápis z Tišnova  uvádí u hostů směšně zkomolená jména, proto prosím o kontrolu, zda je vše OK. Také předpokládám, že nastoupil hráč Lacko Dušan (a nikoli Lacko Jan, jak je v zápise chybně uvedeno) a že výsledek 1/5 : 1/5 na druhé, třetí a čtvrté šachovnici tajemná remízu.</w:t>
      </w:r>
    </w:p>
    <w:tbl>
      <w:tblPr>
        <w:tblW w:w="7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72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rel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K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c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K Kurim KME-DDM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Sokol Tisno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urim KME-DDM D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Tetc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užstvo Ivančic provedlo další pokus o doplnění soupisky, ale nezaslalo potvrzený doklad o registraci hráče potvrzený ŠSČR (stačí mailem). Tišnov doklad o registraci hráčů, které chce doplnit, zaslal, zde je vše OK, ale pro změnu neuvedl, v jakém pořadí mám ony tři hráče na soupisku doplnit. U obou družstev prosím o doplnění požadovaných údajů do pondělka 11.2. 18:00, kdy rozešlu rozlosování finálové části naší soutěže.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>Miroslav Hurta, vedoucí soutěže</w:t>
      </w:r>
    </w:p>
    <w:sectPr>
      <w:type w:val="nextPage"/>
      <w:pgSz w:w="11906" w:h="16838"/>
      <w:pgMar w:left="794" w:right="1418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9:47:00Z</dcterms:created>
  <dc:creator>pc</dc:creator>
  <dc:description/>
  <cp:keywords/>
  <dc:language>en-US</dc:language>
  <cp:lastModifiedBy>pc</cp:lastModifiedBy>
  <dcterms:modified xsi:type="dcterms:W3CDTF">2008-02-10T19:47:00Z</dcterms:modified>
  <cp:revision>2</cp:revision>
  <dc:subject/>
  <dc:title>OP družstev Brno-venkov 2006/2007</dc:title>
</cp:coreProperties>
</file>