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7/2008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6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Oprava výsledků 5. kola:</w:t>
      </w:r>
    </w:p>
    <w:p>
      <w:pPr>
        <w:pStyle w:val="Normal"/>
        <w:rPr/>
      </w:pPr>
      <w:r>
        <w:rPr/>
        <w:t>Ve zpravodaji minulého kola byl špatně uveden jeden hráč. Proti Tetčicím B nenastoupil za Ivančice Jaroslav Nekuda st., ale Michal Zezulák. Výsledek partie byl uveden správn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ky 6. kola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893"/>
        <w:gridCol w:w="540"/>
        <w:gridCol w:w="285"/>
        <w:gridCol w:w="1071"/>
        <w:gridCol w:w="1711"/>
        <w:gridCol w:w="569"/>
        <w:gridCol w:w="285"/>
      </w:tblGrid>
      <w:tr>
        <w:trPr>
          <w:trHeight w:val="2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Tetcice B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 - 4,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Lokomotiva Brno K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cev Dos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ci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ynka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as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cek Zden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sek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ter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cka Vaclav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c Milo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taka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ndrej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Strelice B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 - 4,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Vranovice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Kar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stny Rad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ar Vac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stny Pav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ak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varek Anton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rny Radov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pak Bretislav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ka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uj Micha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Milo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zicka J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jka Oldri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rs Dus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acek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fl Frantis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cice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 - 4,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okol Tisnov B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ha Josef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ela Mil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hal J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uda Ja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ka Kar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anec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sa Vladimi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rik Miroslav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sik Frantis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uda Ja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ovsky J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st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ecky Vojtech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O doplněných hráčích rozhodnu zítra, musím prověřit jejich registr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7:30:00Z</dcterms:created>
  <dc:creator>pc</dc:creator>
  <dc:description/>
  <cp:keywords/>
  <dc:language>en-US</dc:language>
  <cp:lastModifiedBy>pc</cp:lastModifiedBy>
  <dcterms:modified xsi:type="dcterms:W3CDTF">2008-01-20T17:50:00Z</dcterms:modified>
  <cp:revision>3</cp:revision>
  <dc:subject/>
  <dc:title>OP družstev Brno-venkov 2006/2007</dc:title>
</cp:coreProperties>
</file>