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7/2008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5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235"/>
        <w:gridCol w:w="565"/>
        <w:gridCol w:w="520"/>
        <w:gridCol w:w="1000"/>
        <w:gridCol w:w="1922"/>
        <w:gridCol w:w="558"/>
        <w:gridCol w:w="52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Ivancice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 - 3,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Tetcice B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ek Josef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ch Zdenek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ela Mil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ber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anec Marti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hrenberg Petr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lezal Pet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lacek Zdenek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nter Jiri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uda Jaro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c Milos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ave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cko Dus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olsky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sak Jakub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Sokol Tisnov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 - 4,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Strelice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on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k Kar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ytesnik Zdenek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ar Vac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ha Josef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ak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hal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ka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sa Vladimi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k Milos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rik Miro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banec Vladimir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sik Frantisek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jka Oldrich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vrel Pet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acek Pav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Vranovic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 - 4,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urim KME-DDM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stny Radek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arik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sely Bohumi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zak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stny Pave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ek Miros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zicka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ler Lubomir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rs Dus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ka Jirin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kos Jaros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Tomas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Dalibor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rch Tomas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itil Jaromir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urim KME-DDM 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 - 6,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Lokomotiva Brno 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tovicka Frantisek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rta Miros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l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ynka Marti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sek Michae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ora Lukas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id Tomas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l Jiri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cek Tadeas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cev Jiri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jdos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takar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misek Radov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ndr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kol Vranovice nastoupil k utkání se čtyřmi hosty, což je v rozporu se soutěžním řádem. Proto utkání na poslední šachovnici kuntumuji ve prospěch hostů. Skutečně dosažený výsledek (remíza) pro zápočet na LOK ČR a pro klasifikační účely platí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rel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K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D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okol Tisn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Tetc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45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50:00Z</dcterms:created>
  <dc:creator>pc</dc:creator>
  <dc:description/>
  <cp:keywords/>
  <dc:language>en-US</dc:language>
  <cp:lastModifiedBy>pc</cp:lastModifiedBy>
  <dcterms:modified xsi:type="dcterms:W3CDTF">2008-01-07T22:29:00Z</dcterms:modified>
  <cp:revision>4</cp:revision>
  <dc:subject/>
  <dc:title>OP družstev Brno-venkov 2006/2007</dc:title>
</cp:coreProperties>
</file>