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P družstev Brno-venkov 2007/2008</w:t>
      </w:r>
    </w:p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pravodaj č. 4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6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240"/>
        <w:gridCol w:w="1771"/>
        <w:gridCol w:w="540"/>
        <w:gridCol w:w="285"/>
        <w:gridCol w:w="822"/>
        <w:gridCol w:w="240"/>
        <w:gridCol w:w="1856"/>
        <w:gridCol w:w="540"/>
        <w:gridCol w:w="285"/>
      </w:tblGrid>
      <w:tr>
        <w:trPr>
          <w:trHeight w:val="25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1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Tetcice B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 - 4,5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Kurim KME-DDM C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byl Rad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stovicka Frantis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ber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l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hrenberg Pet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Vasek Micha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ger Miros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míd Tomá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dlacek Zden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dal Jir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nter Jir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cek Tadea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c Milo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jdos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arik Matou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isek Radov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2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Lokomotiva Brno K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 - 4,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okol Vranovice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tny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stny Pav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cev Dos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varek Antoni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ahynka Marti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pak Bretis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kora Luka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druj Micha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dracka Vac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zicka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il Jir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rs Dus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rson Otaka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fl Frantis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rson Ondrej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kovsky Pav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3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Kurim KME-DDM D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 - 4,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Sokol Tisnov B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arik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ton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ezak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lha Josef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ek Miros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hal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ler Lubomi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ska Kar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upica Ale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vsa Vladimi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kos Jaros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nsik Frantis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tny Dalibo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sovsky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azek Jir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vrel Pet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okol Strelice B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 - 3,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Slovan Ivancice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ak Kar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nek Toma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ar Vac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rak Marti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ahak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bela Mil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orny Radov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ranec Marti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ka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lezal Pet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ak Milo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tocka Rom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banec Vladimi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lezal Pav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jka Oldrich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olsky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72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urim KME-DDM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rel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K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Sokol Tisno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urim KME-DDM D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c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Tetc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Všem hráčům i kapitánům přeji příjemné a pohodové prožití vánočních svátků, bohatého ježíška a mnoho štěstí a zdraví v novém ro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oslav Hurta,</w:t>
      </w:r>
    </w:p>
    <w:p>
      <w:pPr>
        <w:pStyle w:val="Normal"/>
        <w:rPr/>
      </w:pPr>
      <w:r>
        <w:rPr/>
        <w:t>vedoucí soutěže</w:t>
      </w:r>
    </w:p>
    <w:sectPr>
      <w:type w:val="nextPage"/>
      <w:pgSz w:w="11906" w:h="16838"/>
      <w:pgMar w:left="794" w:right="1418" w:gutter="0" w:header="0" w:top="45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6:04:00Z</dcterms:created>
  <dc:creator>pc</dc:creator>
  <dc:description/>
  <cp:keywords/>
  <dc:language>en-US</dc:language>
  <cp:lastModifiedBy>pc</cp:lastModifiedBy>
  <dcterms:modified xsi:type="dcterms:W3CDTF">2007-12-10T21:47:00Z</dcterms:modified>
  <cp:revision>5</cp:revision>
  <dc:subject/>
  <dc:title>OP družstev Brno-venkov 2006/2007</dc:title>
</cp:coreProperties>
</file>