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590"/>
        <w:gridCol w:w="540"/>
        <w:gridCol w:w="285"/>
        <w:gridCol w:w="807"/>
        <w:gridCol w:w="1812"/>
        <w:gridCol w:w="540"/>
        <w:gridCol w:w="285"/>
      </w:tblGrid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relice B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 - 2,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Tetcice B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ozhodčí: Wehrenberg P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i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ger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 Milo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Matou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sak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acek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dicka Tom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cice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 - 2,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D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ozhodčí: Doležal P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a Mil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za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zulak Mich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kos Ja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Dalibo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olsky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til Jarom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okol Tisnov B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 - 4,5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K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ozhodčí: Maláska K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ilha Josef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hal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ka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cev Do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rik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sek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cev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lpos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taka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vrel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Vranovice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 - 4,5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C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ozhodčí: Šťastný P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Rad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sely Bohum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Frantis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l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zicka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sek Micha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s Dus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d Tom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a Jiri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asel Mich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rch Tom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jdos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54:00Z</dcterms:created>
  <dc:creator>pc</dc:creator>
  <dc:description/>
  <cp:keywords/>
  <dc:language>en-US</dc:language>
  <cp:lastModifiedBy>pc</cp:lastModifiedBy>
  <dcterms:modified xsi:type="dcterms:W3CDTF">2007-11-25T23:05:00Z</dcterms:modified>
  <cp:revision>3</cp:revision>
  <dc:subject/>
  <dc:title>OP družstev Brno-venkov 2006/2007</dc:title>
</cp:coreProperties>
</file>