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2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24"/>
        <w:gridCol w:w="538"/>
        <w:gridCol w:w="256"/>
        <w:gridCol w:w="700"/>
        <w:gridCol w:w="1379"/>
        <w:gridCol w:w="460"/>
        <w:gridCol w:w="306"/>
        <w:gridCol w:w="340"/>
        <w:gridCol w:w="1348"/>
        <w:gridCol w:w="606"/>
        <w:gridCol w:w="256"/>
        <w:gridCol w:w="700"/>
        <w:gridCol w:w="1422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Tetc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Vranovice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K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 - 2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van Ivanc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byl Radek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st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Ja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rber Ja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varek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hrenberg Petr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ak Bret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a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bela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ger Miroslav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sek Marti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anec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cek Zdenek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rs Dus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zal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nter Jiri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l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oc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 Milos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kovsk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son Otakar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zulak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sak Jaku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son Ondrej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lsky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urim KME-DDM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Sokol Tisnov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urim KME-DDM D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Strel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larik Jan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h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ek Miroslav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y Radov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ek Michael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ler Lubomir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ask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Ales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Mil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ek Tadeas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vs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kos Jaroslav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ec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asel Michal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ri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Dalibor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jk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jdos Ja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itil Jaromir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ac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sek Radova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po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dilek Petr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cicek Iv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Předehrávka utkání 6.kol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0"/>
        <w:gridCol w:w="1341"/>
        <w:gridCol w:w="634"/>
        <w:gridCol w:w="416"/>
        <w:gridCol w:w="700"/>
        <w:gridCol w:w="220"/>
        <w:gridCol w:w="1292"/>
        <w:gridCol w:w="716"/>
        <w:gridCol w:w="256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urim KME-DDM D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 - 5,5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urim KME-DDM C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ek Miroslav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ler Lubomir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ek Michael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Ales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kos Jaroslav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ek Tadea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Dalibor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asel Michal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itil Jaromir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jdos Ja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zek Jir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sek Radova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dilek Petr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asek Petr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ožděné hlášení z Kuřimi dorazilo od pana Pešla na můj mobil dnes, tj. v úterý ráno. Čas odeslání SMS zprávy je 11.11. 14:34, což sice nechápu, jak mohlo takové zdržení nastat, ale nicméně to dokazuje, že pan Pešl odeslal hlášení v pořádku a včas. Proto žádnou pokutu za pozdní hlášení nestanovuji. Děkuji také všem, kteří se snažili pomoci a výsledek mi dnes emailem rovněž zaslal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Přebor škol - okresní kolo </w:t>
      </w:r>
      <w:r>
        <w:rPr/>
        <w:t>proběhne v pondělí 3. prosince v Tetčicích. Propozice soutěže posílám v příloze a vyzývám oddíly k aktivní účasti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plnění soupisky: </w:t>
      </w:r>
    </w:p>
    <w:p>
      <w:pPr>
        <w:pStyle w:val="Normal"/>
        <w:rPr/>
      </w:pPr>
      <w:r>
        <w:rPr/>
        <w:t>Lokomotiva Brno K 14. Hlaváčková Jana, 17.1.1995, 3.VT, 15.Bartošová Veronika,22.2.1995, 4.VT</w:t>
      </w:r>
    </w:p>
    <w:p>
      <w:pPr>
        <w:pStyle w:val="Normal"/>
        <w:rPr/>
      </w:pPr>
      <w:r>
        <w:rPr/>
        <w:t>ŠK Sokol Tišnov B  . Zavřel Petr, 1.7.1965, bez VT</w:t>
      </w:r>
    </w:p>
    <w:p>
      <w:pPr>
        <w:pStyle w:val="Normal"/>
        <w:rPr/>
      </w:pPr>
      <w:r>
        <w:rPr/>
        <w:t>Jedná se o doplnění na konec soupisky, všichni tři doplnění hráči mohou hrát od dalšího kol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32:00Z</dcterms:created>
  <dc:creator>pc</dc:creator>
  <dc:description/>
  <cp:keywords/>
  <dc:language>en-US</dc:language>
  <cp:lastModifiedBy>pc</cp:lastModifiedBy>
  <dcterms:modified xsi:type="dcterms:W3CDTF">2007-11-13T21:10:00Z</dcterms:modified>
  <cp:revision>4</cp:revision>
  <dc:subject/>
  <dc:title>OP družstev Brno-venkov 2006/2007</dc:title>
</cp:coreProperties>
</file>