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OP družstev Brno-venkov 2007/2008</w:t>
      </w:r>
    </w:p>
    <w:p>
      <w:pPr>
        <w:pStyle w:val="Normal"/>
        <w:shd w:fill="FFFF99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pravodaj č. 1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0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1659"/>
        <w:gridCol w:w="500"/>
        <w:gridCol w:w="270"/>
        <w:gridCol w:w="829"/>
        <w:gridCol w:w="1565"/>
        <w:gridCol w:w="572"/>
        <w:gridCol w:w="270"/>
      </w:tblGrid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1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K Sokol Tisnov B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½ - 5½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okol Vranovice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rton Ja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 : ½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stny Pavel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9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lavsa Vladimir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varek Antoni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pecky Vojtech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pak Bretislav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ischorn Ales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irs Dus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xa David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efl Frantisek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dak Vit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aka Vojtech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k Vladimir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acek Dav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k Marti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otava Tomas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2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K Kurim KME-DDM C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½ - 5½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J Slovan Ivancice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tula Ja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 : ½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lek Josef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stovicka Frantise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nek Tomas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sl Ja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 : ½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vorak Marti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sek Michael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9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bela Mil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id Tomas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lezal Petr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dal Jiri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tocka Rom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nasel Michal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ust Pavel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isek Radova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 : ½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ystl Jaromir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9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3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okol Strelice B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½ - 4½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K Lokomotiva Brno K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rak Karel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votny J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rar Vacla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cev Dosi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lahak Ja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kora Lukas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korny Radova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sek Marti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9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ska Ja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 : ½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dracka Vaclav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rak Milos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 : ½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cev Jiri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9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rbanec Vladimir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 : ½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rson Otakar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jka Oldrich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rson Ondrej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4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K Tetcice B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- 3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K Kurim KME-DDM D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byl Rade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ezak J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ch Zdene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cek Miroslav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hrenberg Petr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 : ½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ler Lubomir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ger Miroslav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½ : ½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upica Ales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nter Jiri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rkos Jaroslav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c Milos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votny Dalibor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bsak Jaku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vitil Jaromir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Dobsak Martin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 : -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rtvé duše: Po tomto kole již v soutěži nemáme žádného takového hráče.</w:t>
      </w:r>
    </w:p>
    <w:p>
      <w:pPr>
        <w:pStyle w:val="Normal"/>
        <w:jc w:val="both"/>
        <w:rPr/>
      </w:pPr>
      <w:r>
        <w:rPr>
          <w:sz w:val="22"/>
          <w:szCs w:val="22"/>
        </w:rPr>
        <w:t>Prosím, omluvte zpoždění při vydání tohoto čísla zpravodaje. Výsledky jsem od všech dostal včas, zpoždění bylo způsobeno mým působením na Mistrovství ČR mládeže (mimochodem, na mládežnickém mistrovství je celá třetina našeho K družstva) a návratem domů až po 22. hodině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720"/>
        <w:gridCol w:w="654"/>
        <w:gridCol w:w="440"/>
        <w:gridCol w:w="440"/>
        <w:gridCol w:w="440"/>
        <w:gridCol w:w="634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Lokomotiva Brno K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Ivanc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Strelice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urim KME-DDM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Vranov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Sokol Tisnov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urim KME-DDM D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Tetcice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</w:tbl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>Miroslav Hurta, vedoucí soutěže</w:t>
      </w:r>
    </w:p>
    <w:sectPr>
      <w:type w:val="nextPage"/>
      <w:pgSz w:w="11906" w:h="16838"/>
      <w:pgMar w:left="794" w:right="1418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22:43:00Z</dcterms:created>
  <dc:creator>pc</dc:creator>
  <dc:description/>
  <cp:keywords/>
  <dc:language>en-US</dc:language>
  <cp:lastModifiedBy>pc</cp:lastModifiedBy>
  <cp:lastPrinted>2008-02-25T00:10:00Z</cp:lastPrinted>
  <dcterms:modified xsi:type="dcterms:W3CDTF">2008-03-09T23:01:00Z</dcterms:modified>
  <cp:revision>3</cp:revision>
  <dc:subject/>
  <dc:title>OP družstev Brno-venkov 2006/2007</dc:title>
</cp:coreProperties>
</file>