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7/2008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1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954"/>
        <w:gridCol w:w="566"/>
        <w:gridCol w:w="520"/>
        <w:gridCol w:w="1000"/>
        <w:gridCol w:w="3327"/>
        <w:gridCol w:w="541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D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 - 1,0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Tetcice B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(R Wehrenberg P.)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za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ci Jiri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ek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ger Miroslav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cek Zdenek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kos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ter Jiri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Dalibo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Matou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til Jaromi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sak Jakub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Strelice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 - 4,0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K Lokomotiva Brno K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(R: Hurta M.)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ar Vac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a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ta Miroslav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y Radov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: ½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ynka Marti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ka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: ½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cka Vaclav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orak Milos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: ½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cev Jiri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ec Vladimi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taka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jka Oldri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ndrej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acek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: ½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Adam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cic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 - 4,0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K Kurim KME-DDM C 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(R: Doležal P.)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ovicka Frantisek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a Mil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l Ja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da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sek Michae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anec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d Toma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: ½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pac Jiri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: ½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asel Micha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sek Radova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okol Tisnov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 - 2,5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okol Vranovice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(R: Maláska K.)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ytesnik Zden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: ½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stny Pave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ha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varek Antoni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hal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pak Bretislav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ka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: ½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rs Dusa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sa Vladimi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l Frantisek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rik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: ½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a Jirin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sik Frantis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a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ovsky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rch Toma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upisce Tetčic B je oprava u údajů Dušana Lacka. Správnou verzi posílám v příloze.</w:t>
      </w:r>
    </w:p>
    <w:p>
      <w:pPr>
        <w:pStyle w:val="Normal"/>
        <w:rPr/>
      </w:pPr>
      <w:r>
        <w:rPr/>
        <w:t>Připomínám, že zápasy obou celků Kuřimi musí být předehrány do 1.12.2007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6:12:00Z</dcterms:created>
  <dc:creator>pc</dc:creator>
  <dc:description/>
  <cp:keywords/>
  <dc:language>en-US</dc:language>
  <cp:lastModifiedBy>pc</cp:lastModifiedBy>
  <dcterms:modified xsi:type="dcterms:W3CDTF">2007-10-21T16:29:00Z</dcterms:modified>
  <cp:revision>5</cp:revision>
  <dc:subject/>
  <dc:title>OP družstev Brno-venkov 2006/2007</dc:title>
</cp:coreProperties>
</file>