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ěstská soutěž 2007-08                                    Zpráva č. 5                                       15.3.2008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14"/>
        <w:gridCol w:w="1994"/>
        <w:gridCol w:w="620"/>
        <w:gridCol w:w="1000"/>
        <w:gridCol w:w="820"/>
        <w:gridCol w:w="2000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oravská Slávia 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- 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N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an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bza Kristi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Hudec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adi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an Micha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da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ych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: +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fenberger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- 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uras BVK Brno G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verka Rad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á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ňazsk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š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řáb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isch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kulík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: +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: +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uzia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-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oravská Slávia E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nec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nec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bza Kristi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nad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adi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chs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j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říbrný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řiván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řínek Ol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bulka po 9.kol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37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2199"/>
        <w:gridCol w:w="992"/>
        <w:gridCol w:w="426"/>
        <w:gridCol w:w="425"/>
        <w:gridCol w:w="425"/>
        <w:gridCol w:w="709"/>
        <w:gridCol w:w="850"/>
        <w:gridCol w:w="851"/>
      </w:tblGrid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ápas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ýh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kóre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VK Brno 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ávia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˝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Po dohodě kapitánů Moravské Slávie a Lokomotivy N bylo dohráno vzájemné utkání 1.kola. Kontumační výsledek a udělená pokuta Lokomotivě N se ruší a platí odehraný výsledek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1:47:00Z</dcterms:created>
  <dc:creator>Bronislav</dc:creator>
  <dc:description/>
  <cp:keywords/>
  <dc:language>en-US</dc:language>
  <cp:lastModifiedBy>pc</cp:lastModifiedBy>
  <dcterms:modified xsi:type="dcterms:W3CDTF">2008-03-16T21:47:00Z</dcterms:modified>
  <cp:revision>2</cp:revision>
  <dc:subject/>
  <dc:title>Městská soutěž 2005-06                                         Zpráva z 1</dc:title>
</cp:coreProperties>
</file>