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ěstská soutěž 2007-08                                    Zpráva č. 4                                       29.2.2008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14"/>
        <w:gridCol w:w="2073"/>
        <w:gridCol w:w="620"/>
        <w:gridCol w:w="1000"/>
        <w:gridCol w:w="820"/>
        <w:gridCol w:w="2032"/>
        <w:gridCol w:w="6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˝ - 2˝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N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nec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an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nec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Trnk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nad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íd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fenberger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j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řiván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ou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oravská Slávia 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- 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uras BVK Brno G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d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bza Kristi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zval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adi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ňazsk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řáb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ych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okorný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anský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hlí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uras BVK Brno G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- 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M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nec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řík Bohu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anec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tn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nad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ňazsk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íd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lka Bohu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: +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řiván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- 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L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an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Štember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dec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verka Rad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áková Iv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ndalec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fenberger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á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usá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apetyan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š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bulka po 8.kol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37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2199"/>
        <w:gridCol w:w="992"/>
        <w:gridCol w:w="426"/>
        <w:gridCol w:w="425"/>
        <w:gridCol w:w="425"/>
        <w:gridCol w:w="709"/>
        <w:gridCol w:w="850"/>
        <w:gridCol w:w="851"/>
      </w:tblGrid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ápas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ýh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kóre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VK Brno 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ávia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Již dvě kola před koncem má vítězství jisté Lokomotiva M. Gratuluji!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22:35:00Z</dcterms:created>
  <dc:creator>Bronislav</dc:creator>
  <dc:description/>
  <cp:keywords/>
  <dc:language>en-US</dc:language>
  <cp:lastModifiedBy>pc</cp:lastModifiedBy>
  <cp:lastPrinted>2008-02-29T23:35:00Z</cp:lastPrinted>
  <dcterms:modified xsi:type="dcterms:W3CDTF">2008-02-29T22:35:00Z</dcterms:modified>
  <cp:revision>2</cp:revision>
  <dc:subject/>
  <dc:title>Městská soutěž 2005-06                                         Zpráva z 1</dc:title>
</cp:coreProperties>
</file>