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ěstská soutěž 2007-08                                    Zpráva č. 3                                13.1.2006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79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314"/>
        <w:gridCol w:w="2032"/>
        <w:gridCol w:w="620"/>
        <w:gridCol w:w="1000"/>
        <w:gridCol w:w="820"/>
        <w:gridCol w:w="2073"/>
        <w:gridCol w:w="620"/>
      </w:tblGrid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.1</w:t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okomotiva Brno L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 - 3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Jméno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Moravská Slávia E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tembera Ja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 : ˝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obza Kristiá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5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everka Rad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říbrný Rost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0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lák Zdeně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 : ˝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ořínek Ol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4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loušek Mil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lanský Vlastimi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7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alisch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 : -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erych Jiří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 : -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.2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okomotiva Brno N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˝ - 2˝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Jméno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Duras BVK Brno G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etlan Iv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eda Micha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1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udec Jose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 : ˝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ňazský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3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oráková Ivan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 : ˝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Jeřábek Oldřic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3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ffenberger Adam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ikulík Vít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5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vořák Adam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 : ˝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korný Vlastimi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9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Karapetyan David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ehlík Mil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.1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okomotiva Brno N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˝ - 3˝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Jméno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Moravská Slávia E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etlan Iv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 : ˝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apúník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6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udec Jose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obza Kristiá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5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reindl Filip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radil Jose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1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Effenberger Adam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říbrný Rost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0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vořák Adam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ořínek Ol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4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arapetyan David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 : -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.2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okomotiva Brno L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- 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Jméno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okomotiva Brno M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andalec Štef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zanec Kar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0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lák Zdeně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zanec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0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podniak Pete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rnad Jiří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5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loušek Mil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lídr Ja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2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alisch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uchs Alois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4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: +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molka Bohumí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abulka po 6.kole: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7371" w:type="dxa"/>
        <w:jc w:val="left"/>
        <w:tblInd w:w="84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4"/>
        <w:gridCol w:w="2199"/>
        <w:gridCol w:w="992"/>
        <w:gridCol w:w="426"/>
        <w:gridCol w:w="425"/>
        <w:gridCol w:w="425"/>
        <w:gridCol w:w="709"/>
        <w:gridCol w:w="850"/>
        <w:gridCol w:w="851"/>
      </w:tblGrid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Poř.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ý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Zápasů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=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Body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Výhr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Skóre</w:t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okomotiva Brno 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ravská Slávia 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˝</w:t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uras BVK Brno G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˝</w:t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okomotiva Brno 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˝</w:t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okomotiva Brno 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˝</w:t>
            </w:r>
          </w:p>
        </w:tc>
      </w:tr>
    </w:tbl>
    <w:p>
      <w:pPr>
        <w:pStyle w:val="Normal"/>
        <w:tabs>
          <w:tab w:val="clear" w:pos="708"/>
          <w:tab w:val="left" w:pos="2268" w:leader="none"/>
          <w:tab w:val="left" w:pos="311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311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3119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Bronislav Chmelíček</w:t>
      </w:r>
    </w:p>
    <w:p>
      <w:pPr>
        <w:pStyle w:val="Normal"/>
        <w:tabs>
          <w:tab w:val="clear" w:pos="708"/>
          <w:tab w:val="left" w:pos="2268" w:leader="none"/>
          <w:tab w:val="left" w:pos="311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sz w:val="24"/>
          <w:szCs w:val="24"/>
        </w:rPr>
        <w:t>vedoucí soutěže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23:18:00Z</dcterms:created>
  <dc:creator>Bronislav</dc:creator>
  <dc:description/>
  <cp:keywords/>
  <dc:language>en-US</dc:language>
  <cp:lastModifiedBy>pc</cp:lastModifiedBy>
  <dcterms:modified xsi:type="dcterms:W3CDTF">2008-01-14T23:18:00Z</dcterms:modified>
  <cp:revision>2</cp:revision>
  <dc:subject/>
  <dc:title>Městská soutěž 2005-06                                         Zpráva z 1</dc:title>
</cp:coreProperties>
</file>