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7-08                                         Zpráva č. 2                                                        15.12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562" w:type="dxa"/>
        <w:jc w:val="left"/>
        <w:tblInd w:w="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70"/>
        <w:gridCol w:w="2000"/>
        <w:gridCol w:w="547"/>
        <w:gridCol w:w="1000"/>
        <w:gridCol w:w="513"/>
        <w:gridCol w:w="2287"/>
        <w:gridCol w:w="580"/>
      </w:tblGrid>
      <w:tr>
        <w:trPr/>
        <w:tc>
          <w:tcPr>
            <w:tcW w:w="318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olo 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G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˝ - 1˝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E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zval Iv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apúní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ňazský J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íbrný Rost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ek Oldřich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anský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ulík Vít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korný Vlastimil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-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8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olo 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- 3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G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Karel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J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da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Jiří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zval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ídr Jaroslav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řík Bohu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molka Bohumír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ňazsk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ta J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</w:t>
            </w:r>
          </w:p>
        </w:tc>
      </w:tr>
      <w:tr>
        <w:trPr/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8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olo 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1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G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˝ - ˝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L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ka Miroslav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embera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řík Bohuslav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á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tna Vladimír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ušek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ňazský J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sch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Marek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rych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Jáchym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˝ - 3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M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úník Pavel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dil Josef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úník Michal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ych Jaroslav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ta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řínek Oli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al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olanský Vlastimil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řivánek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</w:t>
            </w:r>
          </w:p>
        </w:tc>
      </w:tr>
      <w:tr>
        <w:trPr/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8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olo 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1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˝ - 3˝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E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Iv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úní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dec Josef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bza Kristi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indl Filip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dil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ffenberger Adam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íbrný Rost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řák Adam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řínek Ol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petyan David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- 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M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dalec Štef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ák Zdeněk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dniak Peter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ušek Mil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ídr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sch Jan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ůběžná tabulka:</w:t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b/>
          <w:sz w:val="16"/>
          <w:szCs w:val="16"/>
        </w:rPr>
        <w:t xml:space="preserve">Doplnění soupisky      </w:t>
      </w:r>
      <w:r>
        <w:rPr>
          <w:sz w:val="16"/>
          <w:szCs w:val="16"/>
        </w:rPr>
        <w:t>Lokomotiva N 16. Kosour Karel 1527 6.4.37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Dohrávka                    </w:t>
      </w:r>
      <w:r>
        <w:rPr>
          <w:sz w:val="16"/>
          <w:szCs w:val="16"/>
        </w:rPr>
        <w:t>Družstva Moravská Slávia E a Lokomotiva N se dohodla na sehrání 1.kola dne 12..3.2008 v 17:15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</w:t>
      </w:r>
      <w:r>
        <w:rPr/>
        <w:t>Přeji příjemné prožití Vánoc a mnoho sil do nového roku.                       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23:00Z</dcterms:created>
  <dc:creator>Bronislav</dc:creator>
  <dc:description/>
  <cp:keywords/>
  <dc:language>en-US</dc:language>
  <cp:lastModifiedBy>pc</cp:lastModifiedBy>
  <dcterms:modified xsi:type="dcterms:W3CDTF">2007-12-16T17:23:00Z</dcterms:modified>
  <cp:revision>2</cp:revision>
  <dc:subject/>
  <dc:title>Městská soutěž 2005-06                                         Zpráva z 1</dc:title>
</cp:coreProperties>
</file>