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Městská soutěž 2007-08                                         Zpráva č. 1                                                        3.11.2007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tbl>
      <w:tblPr>
        <w:tblW w:w="8398" w:type="dxa"/>
        <w:jc w:val="left"/>
        <w:tblInd w:w="2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0"/>
        <w:gridCol w:w="621"/>
        <w:gridCol w:w="2553"/>
        <w:gridCol w:w="580"/>
        <w:gridCol w:w="1174"/>
        <w:gridCol w:w="1980"/>
        <w:gridCol w:w="580"/>
        <w:gridCol w:w="520"/>
      </w:tblGrid>
      <w:tr>
        <w:trPr/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Kolo 1</w:t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3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t>1.1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Typ</w:t>
            </w:r>
          </w:p>
        </w:tc>
        <w:tc>
          <w:tcPr>
            <w:tcW w:w="3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t>Moravská Slávia E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t>6,0F - 0,0F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t>Lokomotiva Brno N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t>Typ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H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Lapúník Pavel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716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+ : -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Rakovský Jiří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534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+ : -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Hobza Kristián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675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+ : -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Hradil Josef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561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+ : -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Lapúník Michal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261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+ : -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Hořínek Olin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464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+ : -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t>1.2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Typ</w:t>
            </w:r>
          </w:p>
        </w:tc>
        <w:tc>
          <w:tcPr>
            <w:tcW w:w="3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t>Lokomotiva Brno M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t>4,0 - 2,0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t>Lokomotiva Brno L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t>Typ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V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Mazanec Karel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77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Veverka Radoslav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56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Mazanec Jan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73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Kandalec Štefan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53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Strnad Jiří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685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˝ : ˝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Polák Zdeněk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56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Fuchs Alois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574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Hloušek Milan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46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Smolka Bohumír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549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˝ : ˝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Kalisch Jan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25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Křivánek Jaroslav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479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Rerych Jiří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3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Kolo 2</w:t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3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t>2.1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Typ</w:t>
            </w:r>
          </w:p>
        </w:tc>
        <w:tc>
          <w:tcPr>
            <w:tcW w:w="3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t>Lokomotiva Brno N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t>0,5 - 5,5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t>Lokomotiva Brno M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t>Typ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V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Petlan Ivan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997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˝ : ˝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Mazanec Karel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77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V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Effenberger Adam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Mazanec Jan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73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Dvořák Adam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Strnad Jiří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68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Kessner Filip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Flídr Jaroslav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62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- : +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Fuchs Alois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57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- : +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Smolka Bohumír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54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3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Kolo 3</w:t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3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t>3.2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t>Typ</w:t>
            </w:r>
          </w:p>
        </w:tc>
        <w:tc>
          <w:tcPr>
            <w:tcW w:w="3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t>Lokomotiva Brno L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t>5,0 - 1,0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t>Lokomotiva Brno N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t>Typ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Štembera Jaroslav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647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Zicha Marek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Veverka Radoslav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56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Effenberger Adam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Kandalec Štefan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538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+ : -(1:0)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Karapetyan David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Polák Zdeněk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567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+ : -(1:0)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Krejčí David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33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Spodniak Peter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557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+ : -(0:1)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Dvořák Adam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0" w:hRule="atLeast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Hloušek Milan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461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+ : -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  <w:u w:val="single"/>
        </w:rPr>
        <w:t xml:space="preserve">Tabulka po 4 </w:t>
      </w:r>
      <w:r>
        <w:rPr/>
        <w:t>zápasech</w:t>
      </w:r>
    </w:p>
    <w:tbl>
      <w:tblPr>
        <w:tblW w:w="7229" w:type="dxa"/>
        <w:jc w:val="left"/>
        <w:tblInd w:w="84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9"/>
        <w:gridCol w:w="1842"/>
        <w:gridCol w:w="709"/>
        <w:gridCol w:w="567"/>
        <w:gridCol w:w="567"/>
        <w:gridCol w:w="567"/>
        <w:gridCol w:w="851"/>
        <w:gridCol w:w="708"/>
        <w:gridCol w:w="709"/>
      </w:tblGrid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oř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ý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Zápasů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+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=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Body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ýhry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kóre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Lokomotiva Brno 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,5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Lokomotiva Brno L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7,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Moravská Slávia 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6,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Lokomotiva Brno N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,5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Duras BVK Brno G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</w:tr>
    </w:tbl>
    <w:p>
      <w:pPr>
        <w:pStyle w:val="Normal"/>
        <w:tabs>
          <w:tab w:val="clear" w:pos="708"/>
          <w:tab w:val="left" w:pos="2268" w:leader="none"/>
          <w:tab w:val="left" w:pos="3119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268" w:leader="none"/>
          <w:tab w:val="left" w:pos="3119" w:leader="none"/>
        </w:tabs>
        <w:rPr/>
      </w:pPr>
      <w:r>
        <w:rPr/>
        <w:t xml:space="preserve">                                                                                                                    </w:t>
      </w:r>
      <w:r>
        <w:rPr/>
        <w:t>Bronislav Chmelíček</w:t>
      </w:r>
    </w:p>
    <w:p>
      <w:pPr>
        <w:pStyle w:val="Normal"/>
        <w:tabs>
          <w:tab w:val="clear" w:pos="708"/>
          <w:tab w:val="left" w:pos="2268" w:leader="none"/>
          <w:tab w:val="left" w:pos="3119" w:leader="none"/>
        </w:tabs>
        <w:rPr/>
      </w:pPr>
      <w:r>
        <w:rPr/>
        <w:t xml:space="preserve">                                                                                                                         </w:t>
      </w:r>
      <w:r>
        <w:rPr/>
        <w:t>vedoucí soutěže</w:t>
      </w:r>
    </w:p>
    <w:p>
      <w:pPr>
        <w:pStyle w:val="Normal"/>
        <w:tabs>
          <w:tab w:val="clear" w:pos="708"/>
          <w:tab w:val="left" w:pos="2268" w:leader="none"/>
          <w:tab w:val="left" w:pos="3119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268" w:leader="none"/>
          <w:tab w:val="left" w:pos="3119" w:leader="none"/>
        </w:tabs>
        <w:rPr/>
      </w:pPr>
      <w:r>
        <w:rPr/>
        <w:t>V 1.kole se Lokomotiva N nedostavila k utkání. Uděluji ji pokutu 500,- Kč. Ve 3. kole Lokomotiva N nenastoupila v pořadí dle soupisky a dotčené partie byly zkontumovány. Výsledky dosažené na šachovnicích, budou započteny do ela. Dle předloženého zápisu si družstva prohodila i barvy, protože jako domácího uvedly Lokomotivu N.</w:t>
      </w:r>
    </w:p>
    <w:p>
      <w:pPr>
        <w:pStyle w:val="Normal"/>
        <w:tabs>
          <w:tab w:val="clear" w:pos="708"/>
          <w:tab w:val="left" w:pos="2268" w:leader="none"/>
          <w:tab w:val="left" w:pos="3119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268" w:leader="none"/>
          <w:tab w:val="left" w:pos="3119" w:leader="none"/>
        </w:tabs>
        <w:rPr>
          <w:b/>
          <w:b/>
          <w:u w:val="single"/>
        </w:rPr>
      </w:pPr>
      <w:r>
        <w:rPr>
          <w:b/>
          <w:u w:val="single"/>
        </w:rPr>
        <w:t>Kontrola úvodní zprávy</w:t>
      </w:r>
    </w:p>
    <w:p>
      <w:pPr>
        <w:pStyle w:val="Normal"/>
        <w:tabs>
          <w:tab w:val="clear" w:pos="708"/>
          <w:tab w:val="left" w:pos="2268" w:leader="none"/>
          <w:tab w:val="left" w:pos="3119" w:leader="none"/>
        </w:tabs>
        <w:rPr/>
      </w:pPr>
      <w:r>
        <w:rPr/>
        <w:t>Změna telefonního kontaktu na kapitána Lokomotivy M: Smolka Bohumír 530 319 375</w:t>
      </w:r>
    </w:p>
    <w:p>
      <w:pPr>
        <w:pStyle w:val="Heading3"/>
        <w:rPr/>
      </w:pPr>
      <w:r>
        <w:rPr>
          <w:rFonts w:cs="Times New Roman" w:ascii="Times New Roman" w:hAnsi="Times New Roman"/>
          <w:sz w:val="20"/>
          <w:szCs w:val="20"/>
          <w:u w:val="single"/>
        </w:rPr>
        <w:t>Přetrvávající závady v soupiskách</w:t>
      </w:r>
    </w:p>
    <w:p>
      <w:pPr>
        <w:pStyle w:val="Normal"/>
        <w:ind w:right="-110" w:hanging="0"/>
        <w:rPr/>
      </w:pPr>
      <w:r>
        <w:rPr/>
        <w:t>Nezaregistrované hráče nebudu ze soupisek vyškrtávat, protože vydáním nových sestav by mohl nastat zmatek při hlášení výsledků SMS-kou. Tučně uvedení hráči stále nesmí nastupovat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3. Lokomotiva Brno M</w:t>
      </w:r>
    </w:p>
    <w:p>
      <w:pPr>
        <w:pStyle w:val="Normal"/>
        <w:rPr>
          <w:b/>
          <w:b/>
        </w:rPr>
      </w:pPr>
      <w:r>
        <w:rPr>
          <w:b/>
        </w:rPr>
        <w:t>12. Ondrušek Pavel – není na seznamu členů     U neelistů neuvedeny třídy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5. Lokomotiva Brno N</w:t>
      </w:r>
    </w:p>
    <w:p>
      <w:pPr>
        <w:pStyle w:val="Normal"/>
        <w:rPr/>
      </w:pPr>
      <w:r>
        <w:rPr>
          <w:b/>
        </w:rPr>
        <w:t>2. Prokop Petr – není na seznamu členů             U neelistů neuvedeny třídy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3T22:21:00Z</dcterms:created>
  <dc:creator>Bronislav</dc:creator>
  <dc:description/>
  <cp:keywords/>
  <dc:language>en-US</dc:language>
  <cp:lastModifiedBy>pc</cp:lastModifiedBy>
  <cp:lastPrinted>2007-11-03T23:19:00Z</cp:lastPrinted>
  <dcterms:modified xsi:type="dcterms:W3CDTF">2007-11-03T22:21:00Z</dcterms:modified>
  <cp:revision>2</cp:revision>
  <dc:subject/>
  <dc:title>Městská soutěž 2005-06                                         Zpráva z 1</dc:title>
</cp:coreProperties>
</file>