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u w:val="single"/>
        </w:rPr>
        <w:t>Městský přebor 2007-08                                               Zpráva z 8.kola                                                                   16.2.2008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7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342"/>
        <w:gridCol w:w="1960"/>
        <w:gridCol w:w="647"/>
        <w:gridCol w:w="767"/>
        <w:gridCol w:w="848"/>
        <w:gridCol w:w="2200"/>
        <w:gridCol w:w="647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1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Brno J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- 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as BVK Brno E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ula Jan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aláb Lubomír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9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áčil Stanislav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ka Miroslav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2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íma Jaroslav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melíček Bronislav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4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šek Ladislav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lík Jiří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ndalec Štefan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jt Leoš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dec Josef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elikán Karel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6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sour Karel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č Milan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: +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řábek Oldřich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˝ - 4˝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ravská Slávia D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uca Petr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ámek Josef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4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ývlt Zdeněk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ků Luboslav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uner Radek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čekal Tomáš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rz Luboš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lát Stanislav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eš Karel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ttrich Jiří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4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nka Vladimír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mian Karel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6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lf Hynek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indl Jaroslav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7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er František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říbrný Rostislav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Brno I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- 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verzita Brno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ák Lukáš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chan Zdeněk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lan Ivan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tna Vladimír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8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křínek Petr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ebek Jan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7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špárek Ondřej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eiber Karel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5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dký Milan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solín Ladislav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áková Ivana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rdaloglu Vasilis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5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cha Marek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ávodský Jiří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ffenberger Adam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rdaloglu Stratos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4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Brno H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˝ - 4˝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64 Brno C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ítovec Jiří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čí Petr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čka Vlastimil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bníček Otto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5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šek Liboslav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štinský Miroslav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6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jan Josef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etráň Tomáš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anec Jan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zdíček Miloš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lámka Radek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oka Zdeněk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9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jta Jan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olba Josef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7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anec Karel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rýšek Petr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7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- 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tria-Průkopník B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ůma Miroslav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pkan Pavel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3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chařík Jan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dnařík Radomír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vapil Zdeněk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da Luboš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7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ůbek Stanislav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cálek Tomáš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7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za Pavel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pák Radoslav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3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šálek Bohumil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 Jiří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4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op Jiří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indler Edmund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5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ůma Ludvík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6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as BVK Brno F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˝ - 4˝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nohrady Brno B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lovský Ladislav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 Vítězslav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8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nad Radek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áral Adam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8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evčíková Marie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íženský Luboš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3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da Michal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: +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ga Marian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4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še Tibor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zník Miloslav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2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nad Ondřej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ík Jan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ber Tomáš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ěk Vladimír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1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ulík Karel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ík Jan Sebastin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ind w:left="900" w:hanging="0"/>
        <w:rPr/>
      </w:pPr>
      <w:r>
        <w:rPr/>
        <w:t xml:space="preserve">Tabulka 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1863"/>
        <w:gridCol w:w="374"/>
        <w:gridCol w:w="360"/>
        <w:gridCol w:w="360"/>
        <w:gridCol w:w="360"/>
        <w:gridCol w:w="440"/>
        <w:gridCol w:w="440"/>
        <w:gridCol w:w="507"/>
        <w:gridCol w:w="601"/>
        <w:gridCol w:w="1813"/>
        <w:gridCol w:w="374"/>
        <w:gridCol w:w="360"/>
        <w:gridCol w:w="360"/>
        <w:gridCol w:w="360"/>
        <w:gridCol w:w="440"/>
        <w:gridCol w:w="440"/>
        <w:gridCol w:w="507"/>
      </w:tblGrid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ř.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ým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=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ř.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ým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=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D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˝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64 Brno C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˝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Brno 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˝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ohrady Brno B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Brno H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˝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˝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˝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BVK Brno F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BVK Brno 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verzita Brno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˝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ria-Průkopník B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Brno J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˝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  <w:szCs w:val="18"/>
        </w:rPr>
        <w:t xml:space="preserve">Napomínám Duras F za manipulaci se soupiskou (kontumace uvnitř sestavy).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</w:t>
      </w:r>
      <w:r>
        <w:rPr>
          <w:sz w:val="18"/>
        </w:rPr>
        <w:tab/>
        <w:tab/>
        <w:tab/>
        <w:tab/>
        <w:tab/>
        <w:t xml:space="preserve">             Bronislav Chmelíček – vedoucí soutěže</w:t>
      </w:r>
    </w:p>
    <w:sectPr>
      <w:type w:val="nextPage"/>
      <w:pgSz w:w="11906" w:h="16838"/>
      <w:pgMar w:left="567" w:right="567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  <w:szCs w:val="1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23:08:00Z</dcterms:created>
  <dc:creator>Petr</dc:creator>
  <dc:description/>
  <cp:keywords/>
  <dc:language>en-US</dc:language>
  <cp:lastModifiedBy>pc</cp:lastModifiedBy>
  <dcterms:modified xsi:type="dcterms:W3CDTF">2008-02-16T23:08:00Z</dcterms:modified>
  <cp:revision>2</cp:revision>
  <dc:subject/>
  <dc:title>Městský přebor 2005-06                                         Zpráva z 1</dc:title>
</cp:coreProperties>
</file>