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ěstský přebor 2007-08                                               Zpráva z 7.kola                                                                   3.2.2008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846"/>
        <w:gridCol w:w="2133"/>
        <w:gridCol w:w="620"/>
        <w:gridCol w:w="1000"/>
        <w:gridCol w:w="820"/>
        <w:gridCol w:w="1994"/>
        <w:gridCol w:w="62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Brno F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˝ - 2˝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J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ovský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upt Jar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včíková Mar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d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še T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urač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ul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dniak Pe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7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z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Ludví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nych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 Sebas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tria-Průkopník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˝ - 2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H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ot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k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4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cále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iháče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lám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iš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ušk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čík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molka Bohu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Brno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I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4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áň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špáre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ý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áková Iv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ýš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verzita Brn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˝ - 4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chan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ulíková Rená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n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f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ibe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z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solín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b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Brno E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chs Lud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íš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dém Gust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áb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9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á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2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mia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jt Le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ind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říbrný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č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left="900" w:hanging="0"/>
        <w:rPr/>
      </w:pPr>
      <w:r>
        <w:rPr/>
        <w:t xml:space="preserve">Tabulka 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863"/>
        <w:gridCol w:w="374"/>
        <w:gridCol w:w="360"/>
        <w:gridCol w:w="360"/>
        <w:gridCol w:w="360"/>
        <w:gridCol w:w="440"/>
        <w:gridCol w:w="440"/>
        <w:gridCol w:w="507"/>
        <w:gridCol w:w="601"/>
        <w:gridCol w:w="1813"/>
        <w:gridCol w:w="374"/>
        <w:gridCol w:w="360"/>
        <w:gridCol w:w="360"/>
        <w:gridCol w:w="360"/>
        <w:gridCol w:w="440"/>
        <w:gridCol w:w="440"/>
        <w:gridCol w:w="507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ř.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ř.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Brno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H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rno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Brno F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ia-Průkopník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verzita Brno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Brno 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˝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ab/>
        <w:tab/>
        <w:tab/>
        <w:tab/>
        <w:tab/>
        <w:t xml:space="preserve">             Bronislav Chmelíček – vedoucí soutěže</w:t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5:46:00Z</dcterms:created>
  <dc:creator>Petr</dc:creator>
  <dc:description/>
  <cp:keywords/>
  <dc:language>en-US</dc:language>
  <cp:lastModifiedBy>pc</cp:lastModifiedBy>
  <dcterms:modified xsi:type="dcterms:W3CDTF">2008-02-03T15:46:00Z</dcterms:modified>
  <cp:revision>2</cp:revision>
  <dc:subject/>
  <dc:title>Městský přebor 2005-06                                         Zpráva z 1</dc:title>
</cp:coreProperties>
</file>